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он, лук, 2 торта, 2 рубахи, яйцо с иглой, яблоко со стрелой, шапка со стрелой.</w:t>
        <w:br/>
        <w:br/>
        <w:t>Автор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огому нас учит сказ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те, терпенью, лас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а мудрость, знанья св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очный вам шлет при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ем представление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ям на удивл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Занавес открывается. Трон на центре сцены)</w:t>
      </w:r>
    </w:p>
    <w:p>
      <w:pPr>
        <w:pStyle w:val="Normal"/>
        <w:spacing w:lineRule="auto" w:line="276" w:before="0" w:after="0"/>
        <w:rPr>
          <w:rFonts w:ascii="Arial,Times New Roman;Times New Roman" w:hAnsi="Arial,Times New Roman;Times New Roman" w:cs="Arial,Times New Roman;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Arial,Times New Roman;Times New Roman" w:ascii="Arial,Times New Roman;Times New Roman" w:hAnsi="Arial,Times New Roman;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,Times New Roman;Times New Roman" w:ascii="Arial,Times New Roman;Times New Roman" w:hAnsi="Arial,Times New Roman;Times New Roman"/>
          <w:b/>
          <w:sz w:val="28"/>
          <w:szCs w:val="28"/>
          <w:u w:val="single"/>
          <w:lang w:eastAsia="ru-RU"/>
        </w:rPr>
        <w:t>1 действие</w:t>
      </w:r>
      <w:r>
        <w:rPr>
          <w:rFonts w:cs="Arial,Times New Roman;Times New Roman" w:ascii="Arial,Times New Roman;Times New Roman" w:hAnsi="Arial,Times New Roman;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 девица: </w:t>
      </w:r>
      <w:r>
        <w:rPr>
          <w:rFonts w:cs="Times New Roman" w:ascii="Times New Roman" w:hAnsi="Times New Roman"/>
          <w:sz w:val="28"/>
          <w:szCs w:val="28"/>
        </w:rPr>
        <w:t>Гости наши дороги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девица: </w:t>
      </w:r>
      <w:r>
        <w:rPr>
          <w:rFonts w:cs="Times New Roman" w:ascii="Times New Roman" w:hAnsi="Times New Roman"/>
          <w:sz w:val="28"/>
          <w:szCs w:val="28"/>
        </w:rPr>
        <w:t>Гости наши званны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девица: </w:t>
      </w:r>
      <w:r>
        <w:rPr>
          <w:rFonts w:cs="Times New Roman" w:ascii="Times New Roman" w:hAnsi="Times New Roman"/>
          <w:sz w:val="28"/>
          <w:szCs w:val="28"/>
        </w:rPr>
        <w:t>Вы послушайте-ка нашу сказочку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девица: </w:t>
      </w:r>
      <w:r>
        <w:rPr>
          <w:rFonts w:cs="Times New Roman" w:ascii="Times New Roman" w:hAnsi="Times New Roman"/>
          <w:sz w:val="28"/>
          <w:szCs w:val="28"/>
        </w:rPr>
        <w:t>Сказочку русскую! Сказочку старинну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девица: </w:t>
      </w:r>
      <w:r>
        <w:rPr>
          <w:rFonts w:cs="Times New Roman" w:ascii="Times New Roman" w:hAnsi="Times New Roman"/>
          <w:sz w:val="28"/>
          <w:szCs w:val="28"/>
        </w:rPr>
        <w:t>Что там сказывают, пересказывают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девица: </w:t>
      </w:r>
      <w:r>
        <w:rPr>
          <w:rFonts w:cs="Times New Roman" w:ascii="Times New Roman" w:hAnsi="Times New Roman"/>
          <w:sz w:val="28"/>
          <w:szCs w:val="28"/>
        </w:rPr>
        <w:t>О вещах давно известных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девица: </w:t>
      </w:r>
      <w:r>
        <w:rPr>
          <w:rFonts w:cs="Times New Roman" w:ascii="Times New Roman" w:hAnsi="Times New Roman"/>
          <w:sz w:val="28"/>
          <w:szCs w:val="28"/>
        </w:rPr>
        <w:t>Известных да избитых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девица: </w:t>
      </w:r>
      <w:r>
        <w:rPr>
          <w:rFonts w:cs="Times New Roman" w:ascii="Times New Roman" w:hAnsi="Times New Roman"/>
          <w:sz w:val="28"/>
          <w:szCs w:val="28"/>
        </w:rPr>
        <w:t>Избитых, да не  забытых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: </w:t>
      </w:r>
      <w:r>
        <w:rPr>
          <w:rFonts w:cs="Times New Roman" w:ascii="Times New Roman" w:hAnsi="Times New Roman"/>
          <w:sz w:val="28"/>
          <w:szCs w:val="28"/>
        </w:rPr>
        <w:t>Жил-был царь!  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рутся за руки и делают 3 шага вперёд под каждое слово)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выходит царь и 2 сын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Государ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 девицы: </w:t>
      </w:r>
      <w:r>
        <w:rPr>
          <w:rFonts w:cs="Times New Roman" w:ascii="Times New Roman" w:hAnsi="Times New Roman"/>
          <w:sz w:val="28"/>
          <w:szCs w:val="28"/>
        </w:rPr>
        <w:t>Государь, государь!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было у него три сын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сын: </w:t>
      </w:r>
      <w:r>
        <w:rPr>
          <w:rFonts w:cs="Times New Roman" w:ascii="Times New Roman" w:hAnsi="Times New Roman"/>
          <w:sz w:val="28"/>
          <w:szCs w:val="28"/>
        </w:rPr>
        <w:t>Старший всем удал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сын: </w:t>
      </w:r>
      <w:r>
        <w:rPr>
          <w:rFonts w:cs="Times New Roman" w:ascii="Times New Roman" w:hAnsi="Times New Roman"/>
          <w:sz w:val="28"/>
          <w:szCs w:val="28"/>
        </w:rPr>
        <w:t>Средний тоже ничего себе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 девицы: </w:t>
      </w:r>
      <w:r>
        <w:rPr>
          <w:rFonts w:cs="Times New Roman" w:ascii="Times New Roman" w:hAnsi="Times New Roman"/>
          <w:sz w:val="28"/>
          <w:szCs w:val="28"/>
        </w:rPr>
        <w:t xml:space="preserve">А ещё был младшенький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девица: </w:t>
      </w:r>
      <w:r>
        <w:rPr>
          <w:rFonts w:cs="Times New Roman" w:ascii="Times New Roman" w:hAnsi="Times New Roman"/>
          <w:sz w:val="28"/>
          <w:szCs w:val="28"/>
        </w:rPr>
        <w:t>Иваном звал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сын: </w:t>
      </w:r>
      <w:r>
        <w:rPr>
          <w:rFonts w:cs="Times New Roman" w:ascii="Times New Roman" w:hAnsi="Times New Roman"/>
          <w:sz w:val="28"/>
          <w:szCs w:val="28"/>
        </w:rPr>
        <w:t>И был он так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сын: </w:t>
      </w:r>
      <w:r>
        <w:rPr>
          <w:rFonts w:cs="Times New Roman" w:ascii="Times New Roman" w:hAnsi="Times New Roman"/>
          <w:sz w:val="28"/>
          <w:szCs w:val="28"/>
        </w:rPr>
        <w:t>Ни так, ни сяк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девица: </w:t>
      </w:r>
      <w:r>
        <w:rPr>
          <w:rFonts w:cs="Times New Roman" w:ascii="Times New Roman" w:hAnsi="Times New Roman"/>
          <w:sz w:val="28"/>
          <w:szCs w:val="28"/>
        </w:rPr>
        <w:t xml:space="preserve">В лаптях ходил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Ванька-лапотник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оборачиваются, смеютс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Свободней так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девица: </w:t>
      </w:r>
      <w:r>
        <w:rPr>
          <w:rFonts w:cs="Times New Roman" w:ascii="Times New Roman" w:hAnsi="Times New Roman"/>
          <w:sz w:val="28"/>
          <w:szCs w:val="28"/>
        </w:rPr>
        <w:t>И у каждого имел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девица: </w:t>
      </w:r>
      <w:r>
        <w:rPr>
          <w:rFonts w:cs="Times New Roman" w:ascii="Times New Roman" w:hAnsi="Times New Roman"/>
          <w:sz w:val="28"/>
          <w:szCs w:val="28"/>
        </w:rPr>
        <w:t>Конь осёдланны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девица: </w:t>
      </w:r>
      <w:r>
        <w:rPr>
          <w:rFonts w:cs="Times New Roman" w:ascii="Times New Roman" w:hAnsi="Times New Roman"/>
          <w:sz w:val="28"/>
          <w:szCs w:val="28"/>
        </w:rPr>
        <w:t>Лук со стрелам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: </w:t>
      </w:r>
      <w:r>
        <w:rPr>
          <w:rFonts w:cs="Times New Roman" w:ascii="Times New Roman" w:hAnsi="Times New Roman"/>
          <w:sz w:val="28"/>
          <w:szCs w:val="28"/>
        </w:rPr>
        <w:t>А ещё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выбегают нянюшк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нюшки: </w:t>
      </w:r>
      <w:r>
        <w:rPr>
          <w:rFonts w:cs="Times New Roman" w:ascii="Times New Roman" w:hAnsi="Times New Roman"/>
          <w:sz w:val="28"/>
          <w:szCs w:val="28"/>
        </w:rPr>
        <w:t>А ещё нянюшк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янюшка: </w:t>
      </w:r>
      <w:r>
        <w:rPr>
          <w:rFonts w:cs="Times New Roman" w:ascii="Times New Roman" w:hAnsi="Times New Roman"/>
          <w:sz w:val="28"/>
          <w:szCs w:val="28"/>
        </w:rPr>
        <w:t>Для пригляду за царевич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янюшка: </w:t>
      </w:r>
      <w:r>
        <w:rPr>
          <w:rFonts w:cs="Times New Roman" w:ascii="Times New Roman" w:hAnsi="Times New Roman"/>
          <w:sz w:val="28"/>
          <w:szCs w:val="28"/>
        </w:rPr>
        <w:t>Чтобы лица чисты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янюшка: </w:t>
      </w:r>
      <w:r>
        <w:rPr>
          <w:rFonts w:cs="Times New Roman" w:ascii="Times New Roman" w:hAnsi="Times New Roman"/>
          <w:sz w:val="28"/>
          <w:szCs w:val="28"/>
        </w:rPr>
        <w:t>Сапоги сух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юшка: </w:t>
      </w:r>
      <w:r>
        <w:rPr>
          <w:rFonts w:cs="Times New Roman" w:ascii="Times New Roman" w:hAnsi="Times New Roman"/>
          <w:sz w:val="28"/>
          <w:szCs w:val="28"/>
        </w:rPr>
        <w:t>Животики накормленны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 нянюшки: </w:t>
      </w:r>
      <w:r>
        <w:rPr>
          <w:rFonts w:cs="Times New Roman" w:ascii="Times New Roman" w:hAnsi="Times New Roman"/>
          <w:sz w:val="28"/>
          <w:szCs w:val="28"/>
        </w:rPr>
        <w:t>Носы подтёрты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евицы и нянюшки убегаю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узыка или танец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 действи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тарший и средний сын усаживаются на трон. Старший  сын щелкает семечки и бросает щелчком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тарший сын: </w:t>
      </w:r>
      <w:r>
        <w:rPr>
          <w:rFonts w:cs="Times New Roman" w:ascii="Times New Roman" w:hAnsi="Times New Roman"/>
          <w:sz w:val="28"/>
          <w:szCs w:val="28"/>
        </w:rPr>
        <w:t>Фь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сын: </w:t>
      </w:r>
      <w:r>
        <w:rPr>
          <w:rFonts w:cs="Times New Roman" w:ascii="Times New Roman" w:hAnsi="Times New Roman"/>
          <w:sz w:val="28"/>
          <w:szCs w:val="28"/>
        </w:rPr>
        <w:t>Промазал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сын: </w:t>
      </w:r>
      <w:r>
        <w:rPr>
          <w:rFonts w:cs="Times New Roman" w:ascii="Times New Roman" w:hAnsi="Times New Roman"/>
          <w:sz w:val="28"/>
          <w:szCs w:val="28"/>
        </w:rPr>
        <w:t>Фь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сын: </w:t>
      </w:r>
      <w:r>
        <w:rPr>
          <w:rFonts w:cs="Times New Roman" w:ascii="Times New Roman" w:hAnsi="Times New Roman"/>
          <w:sz w:val="28"/>
          <w:szCs w:val="28"/>
        </w:rPr>
        <w:t>Опять мим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сын: </w:t>
      </w:r>
      <w:r>
        <w:rPr>
          <w:rFonts w:cs="Times New Roman" w:ascii="Times New Roman" w:hAnsi="Times New Roman"/>
          <w:sz w:val="28"/>
          <w:szCs w:val="28"/>
        </w:rPr>
        <w:t>Фь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сын: </w:t>
      </w:r>
      <w:r>
        <w:rPr>
          <w:rFonts w:cs="Times New Roman" w:ascii="Times New Roman" w:hAnsi="Times New Roman"/>
          <w:sz w:val="28"/>
          <w:szCs w:val="28"/>
        </w:rPr>
        <w:t>О, в точку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таршая и средняя няни забирают семечк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Опять непорядок! Порядок в государстве должон быть! А  вот лишу вас наследств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атья: </w:t>
      </w:r>
      <w:r>
        <w:rPr>
          <w:rFonts w:cs="Times New Roman" w:ascii="Times New Roman" w:hAnsi="Times New Roman"/>
          <w:sz w:val="28"/>
          <w:szCs w:val="28"/>
        </w:rPr>
        <w:t>За ч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Подумайте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нянюшка: </w:t>
      </w:r>
      <w:r>
        <w:rPr>
          <w:rFonts w:cs="Times New Roman" w:ascii="Times New Roman" w:hAnsi="Times New Roman"/>
          <w:sz w:val="28"/>
          <w:szCs w:val="28"/>
        </w:rPr>
        <w:t>И чем же это они вам, царь-батюшка не угодили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янюшка:</w:t>
      </w:r>
      <w:r>
        <w:rPr>
          <w:rFonts w:cs="Times New Roman" w:ascii="Times New Roman" w:hAnsi="Times New Roman"/>
          <w:sz w:val="28"/>
          <w:szCs w:val="28"/>
        </w:rPr>
        <w:t xml:space="preserve"> Чтобы их наследства лишат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Разбаловали вы царевиче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янюшка: </w:t>
      </w:r>
      <w:r>
        <w:rPr>
          <w:rFonts w:cs="Times New Roman" w:ascii="Times New Roman" w:hAnsi="Times New Roman"/>
          <w:sz w:val="28"/>
          <w:szCs w:val="28"/>
        </w:rPr>
        <w:t>На то мы и няньки, чтобы балова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янюшка: </w:t>
      </w:r>
      <w:r>
        <w:rPr>
          <w:rFonts w:cs="Times New Roman" w:ascii="Times New Roman" w:hAnsi="Times New Roman"/>
          <w:sz w:val="28"/>
          <w:szCs w:val="28"/>
        </w:rPr>
        <w:t>Еже ли не мы, кто же их родимых побалует-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Да что же это получается-то? Того они не умеют, второго тоже не умеют, третьего подавно не хотя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ичи: </w:t>
      </w:r>
      <w:r>
        <w:rPr>
          <w:rFonts w:cs="Times New Roman" w:ascii="Times New Roman" w:hAnsi="Times New Roman"/>
          <w:sz w:val="28"/>
          <w:szCs w:val="28"/>
        </w:rPr>
        <w:t>Не хотим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яни наступают на царя 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няня: </w:t>
      </w:r>
      <w:r>
        <w:rPr>
          <w:rFonts w:cs="Times New Roman" w:ascii="Times New Roman" w:hAnsi="Times New Roman"/>
          <w:sz w:val="28"/>
          <w:szCs w:val="28"/>
        </w:rPr>
        <w:t>Так это ты их батюшка-царь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няня:</w:t>
      </w:r>
      <w:r>
        <w:rPr>
          <w:rFonts w:cs="Times New Roman" w:ascii="Times New Roman" w:hAnsi="Times New Roman"/>
          <w:sz w:val="28"/>
          <w:szCs w:val="28"/>
        </w:rPr>
        <w:t xml:space="preserve"> Ты их государ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няня: </w:t>
      </w:r>
      <w:r>
        <w:rPr>
          <w:rFonts w:cs="Times New Roman" w:ascii="Times New Roman" w:hAnsi="Times New Roman"/>
          <w:sz w:val="28"/>
          <w:szCs w:val="28"/>
        </w:rPr>
        <w:t>Ты их  наказывай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няня: </w:t>
      </w:r>
      <w:r>
        <w:rPr>
          <w:rFonts w:cs="Times New Roman" w:ascii="Times New Roman" w:hAnsi="Times New Roman"/>
          <w:sz w:val="28"/>
          <w:szCs w:val="28"/>
        </w:rPr>
        <w:t>Ты их воспитыва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яня</w:t>
      </w:r>
      <w:r>
        <w:rPr>
          <w:rFonts w:cs="Times New Roman" w:ascii="Times New Roman" w:hAnsi="Times New Roman"/>
          <w:sz w:val="28"/>
          <w:szCs w:val="28"/>
        </w:rPr>
        <w:t>: Не спускай и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> Не спущу!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 это время царевичи прячутся сбоку кресла и пуляются в царя.)</w:t>
      </w:r>
    </w:p>
    <w:p>
      <w:pPr>
        <w:pStyle w:val="Normal"/>
        <w:spacing w:lineRule="auto" w:line="276" w:before="0" w:after="0"/>
        <w:rPr>
          <w:b/>
          <w:b/>
          <w:i/>
          <w:i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евичи: </w:t>
      </w:r>
      <w:r>
        <w:rPr>
          <w:rFonts w:cs="Times New Roman" w:ascii="Times New Roman" w:hAnsi="Times New Roman"/>
          <w:sz w:val="28"/>
          <w:szCs w:val="28"/>
        </w:rPr>
        <w:t xml:space="preserve">Фью,..не туда   фью.. опять мимо..фью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падают в царя, пугаютс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ни: </w:t>
      </w:r>
      <w:r>
        <w:rPr>
          <w:rFonts w:cs="Times New Roman" w:ascii="Times New Roman" w:hAnsi="Times New Roman"/>
          <w:sz w:val="28"/>
          <w:szCs w:val="28"/>
        </w:rPr>
        <w:t>О, пожалуйста, не трогай их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Цыц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царевичи прячутс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царевич: </w:t>
      </w:r>
      <w:r>
        <w:rPr>
          <w:rFonts w:cs="Times New Roman" w:ascii="Times New Roman" w:hAnsi="Times New Roman"/>
          <w:sz w:val="28"/>
          <w:szCs w:val="28"/>
        </w:rPr>
        <w:t>Ушёл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царевич: </w:t>
      </w:r>
      <w:r>
        <w:rPr>
          <w:rFonts w:cs="Times New Roman" w:ascii="Times New Roman" w:hAnsi="Times New Roman"/>
          <w:sz w:val="28"/>
          <w:szCs w:val="28"/>
        </w:rPr>
        <w:t>Надо проверить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выходят из-за трона, царь хватает их за ухо 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Царевичи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ричат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й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 xml:space="preserve">А, попались дармоеды! Будете знать, как пуляться! С глаз долой! </w:t>
      </w:r>
      <w:r>
        <w:rPr>
          <w:rFonts w:cs="Times New Roman" w:ascii="Times New Roman" w:hAnsi="Times New Roman"/>
          <w:b/>
          <w:i/>
          <w:sz w:val="28"/>
          <w:szCs w:val="28"/>
        </w:rPr>
        <w:t>(садится на трон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выходит 3 нян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я: </w:t>
      </w:r>
      <w:r>
        <w:rPr>
          <w:rFonts w:cs="Times New Roman" w:ascii="Times New Roman" w:hAnsi="Times New Roman"/>
          <w:sz w:val="28"/>
          <w:szCs w:val="28"/>
        </w:rPr>
        <w:t>Это  что это ты царь-батюшка раскричался, на всё свое царство-государств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А, нянька Авдотья явилась. И ты туда же. А Ванька твой гд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я: </w:t>
      </w:r>
      <w:r>
        <w:rPr>
          <w:rFonts w:cs="Times New Roman" w:ascii="Times New Roman" w:hAnsi="Times New Roman"/>
          <w:sz w:val="28"/>
          <w:szCs w:val="28"/>
        </w:rPr>
        <w:t>Вот тебе на, ты ж сам, батюшка ,велел ему аглицкий язык зубрить, чтобы послов заморских принимать! С утра до ночи над  книжками умными сидит, смотреть на него бедного жалко!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лаче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Хоть из одного толк выйде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царевич (за кулисами): </w:t>
      </w:r>
      <w:r>
        <w:rPr>
          <w:rFonts w:cs="Times New Roman" w:ascii="Times New Roman" w:hAnsi="Times New Roman"/>
          <w:sz w:val="28"/>
          <w:szCs w:val="28"/>
        </w:rPr>
        <w:t>Видали мы таког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ий царевич (за кулисами): </w:t>
      </w:r>
      <w:r>
        <w:rPr>
          <w:rFonts w:cs="Times New Roman" w:ascii="Times New Roman" w:hAnsi="Times New Roman"/>
          <w:sz w:val="28"/>
          <w:szCs w:val="28"/>
        </w:rPr>
        <w:t>Заучка книжн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Цыц! Я и из вас толковых сделаю! А чтоб вас к порядку приучить ,да норов ваш убавить, женю - ка я вас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ыскакивают сыновья и няньки 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сын: </w:t>
      </w:r>
      <w:r>
        <w:rPr>
          <w:rFonts w:cs="Times New Roman" w:ascii="Times New Roman" w:hAnsi="Times New Roman"/>
          <w:sz w:val="28"/>
          <w:szCs w:val="28"/>
        </w:rPr>
        <w:t>Это за чт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я: </w:t>
      </w:r>
      <w:r>
        <w:rPr>
          <w:rFonts w:cs="Times New Roman" w:ascii="Times New Roman" w:hAnsi="Times New Roman"/>
          <w:sz w:val="28"/>
          <w:szCs w:val="28"/>
        </w:rPr>
        <w:t>Правильно. Царь-батюшка! Давно этих увальней  пора обузда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И Ваню зов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я: </w:t>
      </w:r>
      <w:r>
        <w:rPr>
          <w:rFonts w:cs="Times New Roman" w:ascii="Times New Roman" w:hAnsi="Times New Roman"/>
          <w:sz w:val="28"/>
          <w:szCs w:val="28"/>
        </w:rPr>
        <w:t>А Ваню- то зачем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Женить, так всех одним разо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я: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ю-то за ч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У меня уже и указ готов. Служивый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: </w:t>
      </w:r>
      <w:r>
        <w:rPr>
          <w:rFonts w:cs="Times New Roman" w:ascii="Times New Roman" w:hAnsi="Times New Roman"/>
          <w:sz w:val="28"/>
          <w:szCs w:val="28"/>
        </w:rPr>
        <w:t xml:space="preserve">Звали царь-батюшка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ь: </w:t>
      </w:r>
      <w:r>
        <w:rPr>
          <w:rFonts w:cs="Times New Roman" w:ascii="Times New Roman" w:hAnsi="Times New Roman"/>
          <w:sz w:val="28"/>
          <w:szCs w:val="28"/>
        </w:rPr>
        <w:t>Читай указ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ивый: </w:t>
      </w:r>
      <w:r>
        <w:rPr>
          <w:rFonts w:cs="Times New Roman" w:ascii="Times New Roman" w:hAnsi="Times New Roman"/>
          <w:sz w:val="28"/>
          <w:szCs w:val="28"/>
        </w:rPr>
        <w:t>Указ царя-батюшки! Не для ослушания, а для исполнения! Наказываю, всем сыновьям-царевичам немедля взять по стреле и пустить в любую сторонушку, там, где стрела упадёт, там и невесту сыскать! Царь-государь, амператор, над всеми повелител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Молодец, солдатушк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: </w:t>
      </w:r>
      <w:r>
        <w:rPr>
          <w:rFonts w:cs="Times New Roman" w:ascii="Times New Roman" w:hAnsi="Times New Roman"/>
          <w:sz w:val="28"/>
          <w:szCs w:val="28"/>
        </w:rPr>
        <w:t>Рад стараться Ваше Величеств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 </w:t>
      </w:r>
      <w:r>
        <w:rPr>
          <w:rFonts w:cs="Times New Roman" w:ascii="Times New Roman" w:hAnsi="Times New Roman"/>
          <w:sz w:val="28"/>
          <w:szCs w:val="28"/>
        </w:rPr>
        <w:t>Люблю бравых ребя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Няньки бегут за царём причитают. Все убегают кроме царевичей. Выходит Ваня и садится в сторонке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действи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Чего это батюшке вздумалось нас это...женит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</w:t>
      </w:r>
      <w:r>
        <w:rPr>
          <w:rFonts w:cs="Times New Roman" w:ascii="Times New Roman" w:hAnsi="Times New Roman"/>
          <w:sz w:val="28"/>
          <w:szCs w:val="28"/>
        </w:rPr>
        <w:t xml:space="preserve"> Бери, говорит, лук и  стреляй куда взглянешь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царевич: </w:t>
      </w:r>
      <w:r>
        <w:rPr>
          <w:rFonts w:cs="Times New Roman" w:ascii="Times New Roman" w:hAnsi="Times New Roman"/>
          <w:sz w:val="28"/>
          <w:szCs w:val="28"/>
        </w:rPr>
        <w:t>Это ж ещё кому скажешь- засмею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царевич: </w:t>
      </w:r>
      <w:r>
        <w:rPr>
          <w:rFonts w:cs="Times New Roman" w:ascii="Times New Roman" w:hAnsi="Times New Roman"/>
          <w:sz w:val="28"/>
          <w:szCs w:val="28"/>
        </w:rPr>
        <w:t>И к тому же стреляю я плохо! Это ж неизвестно куда я попаду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царевич: </w:t>
      </w:r>
      <w:r>
        <w:rPr>
          <w:rFonts w:cs="Times New Roman" w:ascii="Times New Roman" w:hAnsi="Times New Roman"/>
          <w:sz w:val="28"/>
          <w:szCs w:val="28"/>
        </w:rPr>
        <w:t>Вот на охоте – понятное дело, там мы стреляем не глядя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царевич  : </w:t>
      </w:r>
      <w:r>
        <w:rPr>
          <w:rFonts w:cs="Times New Roman" w:ascii="Times New Roman" w:hAnsi="Times New Roman"/>
          <w:sz w:val="28"/>
          <w:szCs w:val="28"/>
        </w:rPr>
        <w:t xml:space="preserve">А на ужин все равно зажарят кабан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царевич: </w:t>
      </w:r>
      <w:r>
        <w:rPr>
          <w:rFonts w:cs="Times New Roman" w:ascii="Times New Roman" w:hAnsi="Times New Roman"/>
          <w:sz w:val="28"/>
          <w:szCs w:val="28"/>
        </w:rPr>
        <w:t>А здесь, брат, не кабан. Здесь , можно сказать, вся жизнь решается. Вот залетит стрела в какой-нибудь коровник и придётся жениться на доярк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Ты чего пугаеш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bCs/>
          <w:sz w:val="28"/>
          <w:szCs w:val="28"/>
        </w:rPr>
        <w:t xml:space="preserve">Да </w:t>
      </w:r>
      <w:r>
        <w:rPr>
          <w:rFonts w:cs="Times New Roman" w:ascii="Times New Roman" w:hAnsi="Times New Roman"/>
          <w:sz w:val="28"/>
          <w:szCs w:val="28"/>
        </w:rPr>
        <w:t>ты батюшку не знаеш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Да, вредный старикашк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Да чего ты про царя-то ? Вдруг кто услышит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Да кому тут слушат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видели Ваню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 </w:t>
      </w:r>
      <w:r>
        <w:rPr>
          <w:rFonts w:cs="Times New Roman" w:ascii="Times New Roman" w:hAnsi="Times New Roman"/>
          <w:sz w:val="28"/>
          <w:szCs w:val="28"/>
        </w:rPr>
        <w:t>О, Ваньк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Слышал, о чём мы тут говорили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Да надо мне вас слушать? Меня бы лук не подвёл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Эй, ты куда целишься, голова садовая! Там боярская дочка живёт, знатная красавица. Я сам туда стрелять буду, а ну дай лук.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тся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Братец, ты так целиться будешь, сто лет не попадёшь. Давай я тебе помог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А ты не промахнёшься? Смотри не промахнис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Иван стреляет, раздаётся звон разбитого стекла, раздаются крики, выбегает боярская дочь со стрелой в кокошнике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Это что было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А что был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ярыня:   </w:t>
      </w:r>
      <w:r>
        <w:rPr>
          <w:rFonts w:cs="Times New Roman" w:ascii="Times New Roman" w:hAnsi="Times New Roman"/>
          <w:sz w:val="28"/>
          <w:szCs w:val="28"/>
        </w:rPr>
        <w:t>Я вся на нервах! Я у окошечка сидела, на лужок глядела, вдруг под ногами земля расступилася, окошко вдребезги разбилося, в глазах потемнело, в ушах зазвенело, жаром в голову ударило!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дает в обморок на царевиче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Это не жар, это стрел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Ч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Здраст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боярыня отбегает в сторону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вану</w:t>
      </w:r>
      <w:r>
        <w:rPr>
          <w:rFonts w:cs="Times New Roman" w:ascii="Times New Roman" w:hAnsi="Times New Roman"/>
          <w:b/>
          <w:bCs/>
          <w:sz w:val="28"/>
          <w:szCs w:val="28"/>
        </w:rPr>
        <w:t>): </w:t>
      </w:r>
      <w:r>
        <w:rPr>
          <w:rFonts w:cs="Times New Roman" w:ascii="Times New Roman" w:hAnsi="Times New Roman"/>
          <w:sz w:val="28"/>
          <w:szCs w:val="28"/>
        </w:rPr>
        <w:t>Иди отсюд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обращается к девушке) </w:t>
      </w:r>
      <w:r>
        <w:rPr>
          <w:rFonts w:cs="Times New Roman" w:ascii="Times New Roman" w:hAnsi="Times New Roman"/>
          <w:sz w:val="28"/>
          <w:szCs w:val="28"/>
        </w:rPr>
        <w:t>Барышня. Барышня!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вушка оборачиваетс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ял не я, это всё Ванька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громко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у посмотрите, какой он у нас неуклюжи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Да уж неуклюжий! Корону вон мне испорти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Ну, это дело поправимо, так как теперь  вы имеете возможность выйти замуж за самого царского сын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За ког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Царевича, значит, Васили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Где же я его возьму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Да вот он перед вами, собственной персон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Ой, какой фокус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Нет никакого фокуса. Всё взаправду. И потом, когда я стану царём, я смогу дарить вам короны больше и краше, чем эта ваша, вдво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Вчетвер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Ладно, вчетвер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Согласна я быть царице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Будуще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Будуще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ходят. Выходят Иван и 2 царевич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Видал какая? Так Ванька, бери лук, стреля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А может не над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Надо Ваня, надо! Ты что, родному брату не поможеш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Иван стреляет, раздаётся звон разбитого стекла, раздаются крики, выбегает дворянская дочь со стрелой в яблоке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Мальчишки! Хулиганьё! (</w:t>
      </w:r>
      <w:r>
        <w:rPr>
          <w:rFonts w:cs="Times New Roman" w:ascii="Times New Roman" w:hAnsi="Times New Roman"/>
          <w:b/>
          <w:i/>
          <w:sz w:val="28"/>
          <w:szCs w:val="28"/>
        </w:rPr>
        <w:t>протягивает яблоко со стрелой</w:t>
      </w:r>
      <w:r>
        <w:rPr>
          <w:rFonts w:cs="Times New Roman" w:ascii="Times New Roman" w:hAnsi="Times New Roman"/>
          <w:sz w:val="28"/>
          <w:szCs w:val="28"/>
        </w:rPr>
        <w:t>) Это ч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Яблок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Я и сама вижу, что яблоко, дурище, я спрашиваю, кто стрелял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Простите барышня, стрелял 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Ах, ты стрелял? Только я яблочко наливное к алым губкам поднесла, а в нём стрела торчит роковая! Умертвить меня хотели? Загубить, зарезать красу молодую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выбегает 2 царевич)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аня, я с тобой!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обращается к дворянке</w:t>
      </w:r>
      <w:r>
        <w:rPr>
          <w:rFonts w:cs="Times New Roman" w:ascii="Times New Roman" w:hAnsi="Times New Roman"/>
          <w:i/>
          <w:iCs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</w:rPr>
        <w:t>Щас! (</w:t>
      </w:r>
      <w:r>
        <w:rPr>
          <w:rFonts w:cs="Times New Roman" w:ascii="Times New Roman" w:hAnsi="Times New Roman"/>
          <w:b/>
          <w:i/>
          <w:sz w:val="28"/>
          <w:szCs w:val="28"/>
        </w:rPr>
        <w:t>Выталкивает Иван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Ещё один разбойник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Вовсе не разбойник, а самый что не наесть царский сын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Ты 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Я т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Врёш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Не вру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янская дочь: </w:t>
      </w:r>
      <w:r>
        <w:rPr>
          <w:rFonts w:cs="Times New Roman" w:ascii="Times New Roman" w:hAnsi="Times New Roman"/>
          <w:sz w:val="28"/>
          <w:szCs w:val="28"/>
        </w:rPr>
        <w:t>Докаж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Щас!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шагает перед барышней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 Разве вы не приметили эту величественную поступь, это благородство манер.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няется и садится на трон</w:t>
      </w:r>
      <w:r>
        <w:rPr>
          <w:rFonts w:cs="Times New Roman" w:ascii="Times New Roman" w:hAnsi="Times New Roman"/>
          <w:sz w:val="28"/>
          <w:szCs w:val="28"/>
        </w:rPr>
        <w:t>) Этот величественный огонь в глаза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тная стрела оказалась в ваших ручках, сие означает, быть вам царевичей невестой. Макать сытный хлеб в сладкий мёд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дворянка хватает его и тянет за кулисы, сталкиваются со старшей паро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А Ванька гд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 </w:t>
      </w:r>
      <w:r>
        <w:rPr>
          <w:rFonts w:cs="Times New Roman" w:ascii="Times New Roman" w:hAnsi="Times New Roman"/>
          <w:sz w:val="28"/>
          <w:szCs w:val="28"/>
        </w:rPr>
        <w:t>Ванька?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бегают на сцену, вытягивают Ивана из –под куст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ька, встава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bCs/>
          <w:sz w:val="28"/>
          <w:szCs w:val="28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что ещё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Стрелять будеш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царевич:</w:t>
      </w:r>
      <w:r>
        <w:rPr>
          <w:rFonts w:cs="Times New Roman" w:ascii="Times New Roman" w:hAnsi="Times New Roman"/>
          <w:sz w:val="28"/>
          <w:szCs w:val="28"/>
        </w:rPr>
        <w:t xml:space="preserve"> Ты нам помог, и мы тебе поможем!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ня целится, царевичи его толкают. Стрела улета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вук летящей стрел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Не повезло тебе, Ваньк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Не повезл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царевны толкаются на троне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ярыня: </w:t>
      </w:r>
      <w:r>
        <w:rPr>
          <w:rFonts w:cs="Times New Roman" w:ascii="Times New Roman" w:hAnsi="Times New Roman"/>
          <w:sz w:val="28"/>
          <w:szCs w:val="28"/>
        </w:rPr>
        <w:t>Оно и лучш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рянка: </w:t>
      </w:r>
      <w:r>
        <w:rPr>
          <w:rFonts w:cs="Times New Roman" w:ascii="Times New Roman" w:hAnsi="Times New Roman"/>
          <w:bCs/>
          <w:sz w:val="28"/>
          <w:szCs w:val="28"/>
        </w:rPr>
        <w:t>Вдвоём-то</w:t>
      </w:r>
      <w:r>
        <w:rPr>
          <w:rFonts w:cs="Times New Roman" w:ascii="Times New Roman" w:hAnsi="Times New Roman"/>
          <w:sz w:val="28"/>
          <w:szCs w:val="28"/>
        </w:rPr>
        <w:t xml:space="preserve"> как ужиться, а ещё и третья буде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царевичи оборачиваются на них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Барышн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 </w:t>
      </w:r>
      <w:r>
        <w:rPr>
          <w:rFonts w:cs="Times New Roman" w:ascii="Times New Roman" w:hAnsi="Times New Roman"/>
          <w:sz w:val="28"/>
          <w:szCs w:val="28"/>
        </w:rPr>
        <w:t>Барышн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царевич: </w:t>
      </w:r>
      <w:r>
        <w:rPr>
          <w:rFonts w:cs="Times New Roman" w:ascii="Times New Roman" w:hAnsi="Times New Roman"/>
          <w:sz w:val="28"/>
          <w:szCs w:val="28"/>
        </w:rPr>
        <w:t>Вань, тебя к обеду-то не  ждат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 </w:t>
      </w:r>
      <w:r>
        <w:rPr>
          <w:rFonts w:cs="Times New Roman" w:ascii="Times New Roman" w:hAnsi="Times New Roman"/>
          <w:sz w:val="28"/>
          <w:szCs w:val="28"/>
        </w:rPr>
        <w:t>Братцы, помогли бы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царевич: </w:t>
      </w:r>
      <w:r>
        <w:rPr>
          <w:rFonts w:cs="Times New Roman" w:ascii="Times New Roman" w:hAnsi="Times New Roman"/>
          <w:sz w:val="28"/>
          <w:szCs w:val="28"/>
        </w:rPr>
        <w:t>Ничего, ничего, сам справишься! (</w:t>
      </w:r>
      <w:r>
        <w:rPr>
          <w:rFonts w:cs="Times New Roman" w:ascii="Times New Roman" w:hAnsi="Times New Roman"/>
          <w:b/>
          <w:i/>
          <w:sz w:val="28"/>
          <w:szCs w:val="28"/>
        </w:rPr>
        <w:t>уходя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Иван под музыку идёт искать стрелу. Занавес. Декорация болота)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 действи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Лягушки появляются из-за кувшинок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и:</w:t>
      </w:r>
      <w:r>
        <w:rPr>
          <w:rFonts w:cs="Times New Roman" w:ascii="Times New Roman" w:hAnsi="Times New Roman"/>
          <w:sz w:val="28"/>
          <w:szCs w:val="28"/>
        </w:rPr>
        <w:t> Ква! Кваа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ягушка:</w:t>
      </w:r>
      <w:r>
        <w:rPr>
          <w:rFonts w:cs="Times New Roman" w:ascii="Times New Roman" w:hAnsi="Times New Roman"/>
          <w:sz w:val="28"/>
          <w:szCs w:val="28"/>
        </w:rPr>
        <w:t> Странно! Что это за стрел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лягушка:</w:t>
      </w:r>
      <w:r>
        <w:rPr>
          <w:rFonts w:cs="Times New Roman" w:ascii="Times New Roman" w:hAnsi="Times New Roman"/>
          <w:sz w:val="28"/>
          <w:szCs w:val="28"/>
        </w:rPr>
        <w:t> Ну точно я вам говорююю, знать хранцузы приехал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> Храан-цузы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лягушка:</w:t>
      </w:r>
      <w:r>
        <w:rPr>
          <w:rFonts w:cs="Times New Roman" w:ascii="Times New Roman" w:hAnsi="Times New Roman"/>
          <w:sz w:val="28"/>
          <w:szCs w:val="28"/>
        </w:rPr>
        <w:t> Охота на лягушек начинаетс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лягушка:</w:t>
      </w:r>
      <w:r>
        <w:rPr>
          <w:rFonts w:cs="Times New Roman" w:ascii="Times New Roman" w:hAnsi="Times New Roman"/>
          <w:sz w:val="28"/>
          <w:szCs w:val="28"/>
        </w:rPr>
        <w:t> Плохи наши дел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> Плох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лягушка:</w:t>
      </w:r>
      <w:r>
        <w:rPr>
          <w:rFonts w:cs="Times New Roman" w:ascii="Times New Roman" w:hAnsi="Times New Roman"/>
          <w:sz w:val="28"/>
          <w:szCs w:val="28"/>
        </w:rPr>
        <w:t> Это, какие такие хранцузы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лягушка:</w:t>
      </w:r>
      <w:r>
        <w:rPr>
          <w:rFonts w:cs="Times New Roman" w:ascii="Times New Roman" w:hAnsi="Times New Roman"/>
          <w:sz w:val="28"/>
          <w:szCs w:val="28"/>
        </w:rPr>
        <w:t> Самые настоящие хранцузы, те, что в своей Хранции всех жаб да лягушек поедом съел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лягушка:</w:t>
      </w:r>
      <w:r>
        <w:rPr>
          <w:rFonts w:cs="Times New Roman" w:ascii="Times New Roman" w:hAnsi="Times New Roman"/>
          <w:sz w:val="28"/>
          <w:szCs w:val="28"/>
        </w:rPr>
        <w:t> Как же съели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ягушка:</w:t>
      </w:r>
      <w:r>
        <w:rPr>
          <w:rFonts w:cs="Times New Roman" w:ascii="Times New Roman" w:hAnsi="Times New Roman"/>
          <w:sz w:val="28"/>
          <w:szCs w:val="28"/>
        </w:rPr>
        <w:t> А так, изловят, замучат, и хошь на хлеб мажут, хошь сахаром посыпят и в ро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и 3  лягушки:</w:t>
      </w:r>
      <w:r>
        <w:rPr>
          <w:rFonts w:cs="Times New Roman" w:ascii="Times New Roman" w:hAnsi="Times New Roman"/>
          <w:sz w:val="28"/>
          <w:szCs w:val="28"/>
        </w:rPr>
        <w:t> Ой, ужасти каки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лягушка:</w:t>
      </w:r>
      <w:r>
        <w:rPr>
          <w:rFonts w:cs="Times New Roman" w:ascii="Times New Roman" w:hAnsi="Times New Roman"/>
          <w:sz w:val="28"/>
          <w:szCs w:val="28"/>
        </w:rPr>
        <w:t> Неужели вправду, девоч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лягушка:</w:t>
      </w:r>
      <w:r>
        <w:rPr>
          <w:rFonts w:cs="Times New Roman" w:ascii="Times New Roman" w:hAnsi="Times New Roman"/>
          <w:sz w:val="28"/>
          <w:szCs w:val="28"/>
        </w:rPr>
        <w:t> Я такая впечатлительн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лягушка:</w:t>
      </w:r>
      <w:r>
        <w:rPr>
          <w:rFonts w:cs="Times New Roman" w:ascii="Times New Roman" w:hAnsi="Times New Roman"/>
          <w:sz w:val="28"/>
          <w:szCs w:val="28"/>
        </w:rPr>
        <w:t> А у нас - то лягушки - первый почёт. Хоть царь, хоть бояре, а никто на лягушку аппетита не имее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лягушка:</w:t>
      </w:r>
      <w:r>
        <w:rPr>
          <w:rFonts w:cs="Times New Roman" w:ascii="Times New Roman" w:hAnsi="Times New Roman"/>
          <w:sz w:val="28"/>
          <w:szCs w:val="28"/>
        </w:rPr>
        <w:t> А всё от уважени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> От уважеее-ни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Волшебный звук. Появляется царевна лягушка, подбирает стрелу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Не печальтесь, подруженьки, не к вам эта стрела прилетела, не ваша это судьба, а моя. Знать свершилось предсказание. (лягушки смеютс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ягушка:</w:t>
      </w:r>
      <w:r>
        <w:rPr>
          <w:rFonts w:cs="Times New Roman" w:ascii="Times New Roman" w:hAnsi="Times New Roman"/>
          <w:sz w:val="28"/>
          <w:szCs w:val="28"/>
        </w:rPr>
        <w:t> Это кто ещё тут квакает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и  3 лягушки:</w:t>
      </w:r>
      <w:r>
        <w:rPr>
          <w:rFonts w:cs="Times New Roman" w:ascii="Times New Roman" w:hAnsi="Times New Roman"/>
          <w:sz w:val="28"/>
          <w:szCs w:val="28"/>
        </w:rPr>
        <w:t> Ты - то здесь причём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лягушка:</w:t>
      </w:r>
      <w:r>
        <w:rPr>
          <w:rFonts w:cs="Times New Roman" w:ascii="Times New Roman" w:hAnsi="Times New Roman"/>
          <w:sz w:val="28"/>
          <w:szCs w:val="28"/>
        </w:rPr>
        <w:t> Да разве на тебя  кто с аппетитом взглянет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лягушка:</w:t>
      </w:r>
      <w:r>
        <w:rPr>
          <w:rFonts w:cs="Times New Roman" w:ascii="Times New Roman" w:hAnsi="Times New Roman"/>
          <w:sz w:val="28"/>
          <w:szCs w:val="28"/>
        </w:rPr>
        <w:t> Да ты зелёная едва – едв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лягушка:</w:t>
      </w:r>
      <w:r>
        <w:rPr>
          <w:rFonts w:cs="Times New Roman" w:ascii="Times New Roman" w:hAnsi="Times New Roman"/>
          <w:sz w:val="28"/>
          <w:szCs w:val="28"/>
        </w:rPr>
        <w:t> И не пупырчатая совсе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:</w:t>
      </w:r>
      <w:r>
        <w:rPr>
          <w:rFonts w:cs="Times New Roman" w:ascii="Times New Roman" w:hAnsi="Times New Roman"/>
          <w:sz w:val="28"/>
          <w:szCs w:val="28"/>
        </w:rPr>
        <w:t>Саавсе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Да не затем эта стрела сюда прилетела, чтобы вас жизни лишать, а чтобы меня отсюда выручи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лягушка: </w:t>
      </w:r>
      <w:r>
        <w:rPr>
          <w:rFonts w:cs="Times New Roman" w:ascii="Times New Roman" w:hAnsi="Times New Roman"/>
          <w:sz w:val="28"/>
          <w:szCs w:val="28"/>
        </w:rPr>
        <w:t>Что ли тебе здесь плох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ягушка:</w:t>
      </w:r>
      <w:r>
        <w:rPr>
          <w:rFonts w:cs="Times New Roman" w:ascii="Times New Roman" w:hAnsi="Times New Roman"/>
          <w:sz w:val="28"/>
          <w:szCs w:val="28"/>
        </w:rPr>
        <w:t> Все тебя будут глотать, а потом тьфу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лягушка:</w:t>
      </w:r>
      <w:r>
        <w:rPr>
          <w:rFonts w:cs="Times New Roman" w:ascii="Times New Roman" w:hAnsi="Times New Roman"/>
          <w:sz w:val="28"/>
          <w:szCs w:val="28"/>
        </w:rPr>
        <w:t> А ты на нас подивись, какие мы жирненьки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Жииирненькие!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лягушка: </w:t>
      </w:r>
      <w:r>
        <w:rPr>
          <w:rFonts w:cs="Times New Roman" w:ascii="Times New Roman" w:hAnsi="Times New Roman"/>
          <w:sz w:val="28"/>
          <w:szCs w:val="28"/>
        </w:rPr>
        <w:t>Пузичко толстенькое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Тооолстенькое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лягушка:</w:t>
      </w:r>
      <w:r>
        <w:rPr>
          <w:rFonts w:cs="Times New Roman" w:ascii="Times New Roman" w:hAnsi="Times New Roman"/>
          <w:sz w:val="28"/>
          <w:szCs w:val="28"/>
        </w:rPr>
        <w:t xml:space="preserve"> Спинка скользкая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Скооользк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 лягушка: </w:t>
      </w:r>
      <w:r>
        <w:rPr>
          <w:rFonts w:cs="Times New Roman" w:ascii="Times New Roman" w:hAnsi="Times New Roman"/>
          <w:sz w:val="28"/>
          <w:szCs w:val="28"/>
        </w:rPr>
        <w:t xml:space="preserve">Лапки в пупырышках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се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 пупыыырышках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звучит музыка Иван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и 7 лягушки:</w:t>
      </w:r>
      <w:r>
        <w:rPr>
          <w:rFonts w:cs="Times New Roman" w:ascii="Times New Roman" w:hAnsi="Times New Roman"/>
          <w:sz w:val="28"/>
          <w:szCs w:val="28"/>
        </w:rPr>
        <w:t> Прячьтесь, хранцузы идут!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ячутся за лили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Ну вот, в болото забрёл, дальше пути нет. Придётся домой возвращатьс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Выходит царевна лягушка со стрело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аревна-лягуш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Кваа!Кваа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О, лягушка. Скажи- ка лягушечка, не пролетала ли здесь моя стрел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Не это ли ты ищешь, царевич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О, моя… Откуда ты знаешь, что я царевич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Сердце подсказал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Ну раз ты такая умная, может ты знаешь, не живёт ли где-нибудь по близости самая красивая девушка на свет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Нет. Стрела прямо ко мне прилете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Вот незадача, видно я промахнул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Царевич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Ах да, спасибо тебе лягушечка, ты мне очень помог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Ван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Ну что ещё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Возьми меня с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Как это? Ведь ты же лягуш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Это я с виду лягушка, а сердце у меня любящее и душа добрая. Ты возьми меня в невест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Иван падает) </w:t>
      </w:r>
      <w:r>
        <w:rPr>
          <w:rFonts w:cs="Times New Roman" w:ascii="Times New Roman" w:hAnsi="Times New Roman"/>
          <w:sz w:val="28"/>
          <w:szCs w:val="28"/>
        </w:rPr>
        <w:t>В невесты? Да ты смеёшься надо мной. Да виданное ли дело, под венец болотную лягушку вести.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ягушка плачет</w:t>
      </w:r>
      <w:r>
        <w:rPr>
          <w:rFonts w:cs="Times New Roman" w:ascii="Times New Roman" w:hAnsi="Times New Roman"/>
          <w:sz w:val="28"/>
          <w:szCs w:val="28"/>
        </w:rPr>
        <w:t>) Вот влип в историю! Да хватит тебе реветь! Да, в болоте- это конечно не жизнь. Сырость, мокрота. Здоровье своё точно подпорчу. Ну, хватит тебе реветь, взять, что ли тебя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Ква, Иван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Ну коли ты  людского суда  не боишься, пойдё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 лягушка:</w:t>
      </w:r>
      <w:r>
        <w:rPr>
          <w:rFonts w:cs="Times New Roman" w:ascii="Times New Roman" w:hAnsi="Times New Roman"/>
          <w:sz w:val="28"/>
          <w:szCs w:val="28"/>
        </w:rPr>
        <w:t> Пойдё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лягушка:</w:t>
      </w:r>
      <w:r>
        <w:rPr>
          <w:rFonts w:cs="Times New Roman" w:ascii="Times New Roman" w:hAnsi="Times New Roman"/>
          <w:sz w:val="28"/>
          <w:szCs w:val="28"/>
        </w:rPr>
        <w:t> Гляди-ка, нашей-то, как повезл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Повезл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лягушка:</w:t>
      </w:r>
      <w:r>
        <w:rPr>
          <w:rFonts w:cs="Times New Roman" w:ascii="Times New Roman" w:hAnsi="Times New Roman"/>
          <w:sz w:val="28"/>
          <w:szCs w:val="28"/>
        </w:rPr>
        <w:t xml:space="preserve"> Только он её поначалу брать не хотел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ягушка:</w:t>
      </w:r>
      <w:r>
        <w:rPr>
          <w:rFonts w:cs="Times New Roman" w:ascii="Times New Roman" w:hAnsi="Times New Roman"/>
          <w:sz w:val="28"/>
          <w:szCs w:val="28"/>
        </w:rPr>
        <w:t xml:space="preserve"> А всё от того, что она худ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лягушка:</w:t>
      </w:r>
      <w:r>
        <w:rPr>
          <w:rFonts w:cs="Times New Roman" w:ascii="Times New Roman" w:hAnsi="Times New Roman"/>
          <w:sz w:val="28"/>
          <w:szCs w:val="28"/>
        </w:rPr>
        <w:t xml:space="preserve"> Худая да бледн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лягушка:</w:t>
      </w:r>
      <w:r>
        <w:rPr>
          <w:rFonts w:cs="Times New Roman" w:ascii="Times New Roman" w:hAnsi="Times New Roman"/>
          <w:sz w:val="28"/>
          <w:szCs w:val="28"/>
        </w:rPr>
        <w:t xml:space="preserve"> А кабы он нааас увидел, на неё бы и взгляд не кинул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лягушка:</w:t>
      </w:r>
      <w:r>
        <w:rPr>
          <w:rFonts w:cs="Times New Roman" w:ascii="Times New Roman" w:hAnsi="Times New Roman"/>
          <w:sz w:val="28"/>
          <w:szCs w:val="28"/>
        </w:rPr>
        <w:t>В лапках бы у нас валялс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лягушка:</w:t>
      </w:r>
      <w:r>
        <w:rPr>
          <w:rFonts w:cs="Times New Roman" w:ascii="Times New Roman" w:hAnsi="Times New Roman"/>
          <w:sz w:val="28"/>
          <w:szCs w:val="28"/>
        </w:rPr>
        <w:t xml:space="preserve"> С собой бы зва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лягушка:</w:t>
      </w:r>
      <w:r>
        <w:rPr>
          <w:rFonts w:cs="Times New Roman" w:ascii="Times New Roman" w:hAnsi="Times New Roman"/>
          <w:sz w:val="28"/>
          <w:szCs w:val="28"/>
        </w:rPr>
        <w:t xml:space="preserve"> А я вам вот что скажу. Хорошо что он нас не увидел, уж больно он на хранцуза похож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а храаан-цуз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лягушка: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е, на хранцуза. Ах милая лягушечка, а на уме одно, бац и в суп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Занавес. Декорация болота убирается. На сцене опять трон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5 действи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Выбегает Иван с лягушкой и оглядывается по сторонам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> Фу, ни ког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трубит труба. Иван с лягушкой прячутся за трон. Выходит, служивый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 читает указ:</w:t>
      </w:r>
      <w:r>
        <w:rPr>
          <w:rFonts w:cs="Times New Roman" w:ascii="Times New Roman" w:hAnsi="Times New Roman"/>
          <w:sz w:val="28"/>
          <w:szCs w:val="28"/>
        </w:rPr>
        <w:t> Приказано-наказано царёвым невестам, показать своё мастерство, проворство, умением, старанием испечь каравай вкусный и сшить рубаху красивую. Явиться в срок во всей красе на царский пир. Подпись разборчивая. Печать кругла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Слыхала? Всё, пропали мы с тобо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Не тревожься Ван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Придётся теперь всё самому делать. Что там в каравай-то кладут? Муку всякую, вод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Я сама каравай испеку и рубаху сошь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Это как же тебе по силам то? Ты посмотри какая ты маленькая да слабая. Давай хоть тесто мешать буду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Нет Вань, ты мне здесь не помощник, ступай. Скажи царю- батюшке, что приедет твоя суженая как он наказал. Сам садись за стол. А как услышишь шум да гром, скажи, что это твоя лягушонка в коробчонке еде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Нет, я тебя одну не пущу! На тебя ещё ненароком ещё кто-нибудь наступит. Доставлю сам  тебя без всякого шума и грохот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Нет, ты, Иванушка, меня не понял! Одна я поеду, а ты знай, что как услышишь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Да что ты всё шум да гром, приехали  бы потихонечку, посидели бы, да домой вернулись без позора. Зачем тебе этот гром нужен? Маленькая, а важная как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Это, Вань, я не от того  важная, что натура у меня хвастливая, а от того, что не простая я лягушка , а чудесна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Давай будь поаккуратнее та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сё хорошо будет Вань, ступа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 выскакивает:</w:t>
      </w:r>
      <w:r>
        <w:rPr>
          <w:rFonts w:cs="Times New Roman" w:ascii="Times New Roman" w:hAnsi="Times New Roman"/>
          <w:sz w:val="28"/>
          <w:szCs w:val="28"/>
        </w:rPr>
        <w:t xml:space="preserve"> Эт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ан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Может тебе  тины болотной принести, или мух наловит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ань, ничего не надо, ид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Ещё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аня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Нитки с иголкой в амбаре, а мука в кладОв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Хорошо, Ваня, ид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Иван уходи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Сестрицы мои милые, сестрицы мои любезные.  Вас зову, созываю, вкруг себя собираю. Я прошу, не откажитесь, пред очами появитесь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хлопает 3 раза. Волшебный звук. Выбегают сёстры, обнимают Василису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ёстры:</w:t>
      </w:r>
      <w:r>
        <w:rPr>
          <w:rFonts w:cs="Times New Roman" w:ascii="Times New Roman" w:hAnsi="Times New Roman"/>
          <w:sz w:val="28"/>
          <w:szCs w:val="28"/>
        </w:rPr>
        <w:t xml:space="preserve"> Василис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Сестрицы, милые, ну наконец -то свиделис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стра:</w:t>
      </w:r>
      <w:r>
        <w:rPr>
          <w:rFonts w:cs="Times New Roman" w:ascii="Times New Roman" w:hAnsi="Times New Roman"/>
          <w:sz w:val="28"/>
          <w:szCs w:val="28"/>
        </w:rPr>
        <w:t xml:space="preserve"> Болит сердечко за теб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стра:</w:t>
      </w:r>
      <w:r>
        <w:rPr>
          <w:rFonts w:cs="Times New Roman" w:ascii="Times New Roman" w:hAnsi="Times New Roman"/>
          <w:sz w:val="28"/>
          <w:szCs w:val="28"/>
        </w:rPr>
        <w:t xml:space="preserve"> Как ты там, на болоте поганом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Много вам рассказать надобно, да не время сейчас, избавление моё близк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стра:</w:t>
      </w:r>
      <w:r>
        <w:rPr>
          <w:rFonts w:cs="Times New Roman" w:ascii="Times New Roman" w:hAnsi="Times New Roman"/>
          <w:sz w:val="28"/>
          <w:szCs w:val="28"/>
        </w:rPr>
        <w:t xml:space="preserve"> Да не уж-т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стра:</w:t>
      </w:r>
      <w:r>
        <w:rPr>
          <w:rFonts w:cs="Times New Roman" w:ascii="Times New Roman" w:hAnsi="Times New Roman"/>
          <w:sz w:val="28"/>
          <w:szCs w:val="28"/>
        </w:rPr>
        <w:t xml:space="preserve"> Как же эт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от как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адятся около трона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Просватал меня Иван царевич, буду через три дня я свободная и прощай болотная жизнь постыла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стра:</w:t>
      </w:r>
      <w:r>
        <w:rPr>
          <w:rFonts w:cs="Times New Roman" w:ascii="Times New Roman" w:hAnsi="Times New Roman"/>
          <w:sz w:val="28"/>
          <w:szCs w:val="28"/>
        </w:rPr>
        <w:t xml:space="preserve"> Сестрица, радость-то кака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от я и хотела к вам за помощью обрати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стра:</w:t>
      </w:r>
      <w:r>
        <w:rPr>
          <w:rFonts w:cs="Times New Roman" w:ascii="Times New Roman" w:hAnsi="Times New Roman"/>
          <w:sz w:val="28"/>
          <w:szCs w:val="28"/>
        </w:rPr>
        <w:t xml:space="preserve"> Говори, что требуется, мы тебе всегда поможе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А всего-то ничего: надо для царя-батюшки каравай испечь, да рубаху сши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стра:</w:t>
      </w:r>
      <w:r>
        <w:rPr>
          <w:rFonts w:cs="Times New Roman" w:ascii="Times New Roman" w:hAnsi="Times New Roman"/>
          <w:sz w:val="28"/>
          <w:szCs w:val="28"/>
        </w:rPr>
        <w:t xml:space="preserve"> Дело не хитрое, задача не сложна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стра:</w:t>
      </w:r>
      <w:r>
        <w:rPr>
          <w:rFonts w:cs="Times New Roman" w:ascii="Times New Roman" w:hAnsi="Times New Roman"/>
          <w:sz w:val="28"/>
          <w:szCs w:val="28"/>
        </w:rPr>
        <w:t xml:space="preserve"> Эта работа нам в радос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Живо управимс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Да вот только придётся мне эти подарки царю батюшке вручать, а для этого обличье своё настоящее принять предстои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стра:</w:t>
      </w:r>
      <w:r>
        <w:rPr>
          <w:rFonts w:cs="Times New Roman" w:ascii="Times New Roman" w:hAnsi="Times New Roman"/>
          <w:sz w:val="28"/>
          <w:szCs w:val="28"/>
        </w:rPr>
        <w:t xml:space="preserve"> Как? На три дня раньше срока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естра: А вдруг Кощей узнает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Вырвалась я из рук кощея, Ваня меня спас! Осталось то всего три денька потерпе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стра:</w:t>
      </w:r>
      <w:r>
        <w:rPr>
          <w:rFonts w:cs="Times New Roman" w:ascii="Times New Roman" w:hAnsi="Times New Roman"/>
          <w:sz w:val="28"/>
          <w:szCs w:val="28"/>
        </w:rPr>
        <w:t xml:space="preserve"> Вот и потерпела бы. Сходила бы так на пир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Да не могу я больше Ваню позорить, над ним и так все из-за меня насмехают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сестра:</w:t>
      </w:r>
      <w:r>
        <w:rPr>
          <w:rFonts w:cs="Times New Roman" w:ascii="Times New Roman" w:hAnsi="Times New Roman"/>
          <w:sz w:val="28"/>
          <w:szCs w:val="28"/>
        </w:rPr>
        <w:t xml:space="preserve"> Беды бы не вышл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Да что вы волнуетесь, всё нормально будет.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анец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 действ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Трубят трубы, выходят сыновья, садятся на трон, няньки, невесты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:</w:t>
      </w:r>
      <w:r>
        <w:rPr>
          <w:rFonts w:cs="Times New Roman" w:ascii="Times New Roman" w:hAnsi="Times New Roman"/>
          <w:sz w:val="28"/>
          <w:szCs w:val="28"/>
        </w:rPr>
        <w:t xml:space="preserve"> Всем, всем, всем! Приказываю всем пировать и веселиться, потому, как мои любимые сыночки сегодня враз все переженятся! Подпись. Печать</w:t>
      </w:r>
      <w:r>
        <w:rPr>
          <w:rFonts w:cs="Times New Roman" w:ascii="Times New Roman" w:hAnsi="Times New Roman"/>
          <w:b/>
          <w:sz w:val="28"/>
          <w:szCs w:val="28"/>
        </w:rPr>
        <w:t>.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ходит)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яня:</w:t>
      </w:r>
      <w:r>
        <w:rPr>
          <w:rFonts w:cs="Times New Roman" w:ascii="Times New Roman" w:hAnsi="Times New Roman"/>
          <w:sz w:val="28"/>
          <w:szCs w:val="28"/>
        </w:rPr>
        <w:t xml:space="preserve"> Слыхали, слыхали? Младшенький-то сынок себе в жёны выбрал не то мышь, не то зме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веста:</w:t>
      </w:r>
      <w:r>
        <w:rPr>
          <w:rFonts w:cs="Times New Roman" w:ascii="Times New Roman" w:hAnsi="Times New Roman"/>
          <w:sz w:val="28"/>
          <w:szCs w:val="28"/>
        </w:rPr>
        <w:t xml:space="preserve"> Да виданное ли это дело, может он из ума выжил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я:</w:t>
      </w:r>
      <w:r>
        <w:rPr>
          <w:rFonts w:cs="Times New Roman" w:ascii="Times New Roman" w:hAnsi="Times New Roman"/>
          <w:sz w:val="28"/>
          <w:szCs w:val="28"/>
        </w:rPr>
        <w:t xml:space="preserve"> Это кто ж вам такое сказал? Это какие-то дурные люди наговорил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 выбегает:</w:t>
      </w:r>
      <w:r>
        <w:rPr>
          <w:rFonts w:cs="Times New Roman" w:ascii="Times New Roman" w:hAnsi="Times New Roman"/>
          <w:sz w:val="28"/>
          <w:szCs w:val="28"/>
        </w:rPr>
        <w:t xml:space="preserve"> О чём судачите, голубушки? Я вам щас такое скажу, младшенький то сынок себе в жёны себе корову выбрал, чистая правда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нянька:</w:t>
      </w:r>
      <w:r>
        <w:rPr>
          <w:rFonts w:cs="Times New Roman" w:ascii="Times New Roman" w:hAnsi="Times New Roman"/>
          <w:sz w:val="28"/>
          <w:szCs w:val="28"/>
        </w:rPr>
        <w:t xml:space="preserve"> Я вам вот что скажу, это не вашего ума дело</w:t>
      </w:r>
      <w:r>
        <w:rPr>
          <w:rFonts w:cs="Times New Roman" w:ascii="Times New Roman" w:hAnsi="Times New Roman"/>
          <w:b/>
          <w:sz w:val="28"/>
          <w:szCs w:val="28"/>
        </w:rPr>
        <w:t>!(</w:t>
      </w:r>
      <w:r>
        <w:rPr>
          <w:rFonts w:cs="Times New Roman" w:ascii="Times New Roman" w:hAnsi="Times New Roman"/>
          <w:b/>
          <w:i/>
          <w:sz w:val="28"/>
          <w:szCs w:val="28"/>
        </w:rPr>
        <w:t>плачет и убегает в сторону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рубят трубы, все разбегаются по сторонам. Выходит  царь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луживый: </w:t>
      </w:r>
      <w:r>
        <w:rPr>
          <w:rFonts w:cs="Times New Roman" w:ascii="Times New Roman" w:hAnsi="Times New Roman"/>
          <w:iCs/>
          <w:sz w:val="28"/>
          <w:szCs w:val="28"/>
        </w:rPr>
        <w:t xml:space="preserve">К торжественному выходу </w:t>
      </w:r>
      <w:r>
        <w:rPr>
          <w:rFonts w:cs="Times New Roman" w:ascii="Times New Roman" w:hAnsi="Times New Roman"/>
          <w:iCs/>
          <w:sz w:val="24"/>
          <w:szCs w:val="28"/>
        </w:rPr>
        <w:t>АМПЕРАТОРА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вняйсь! Смирн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Ну что встали? Делай раз, делай два, делай три. Что у нас там дальше по сценарию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: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невест, Ваше величест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Дава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:</w:t>
      </w:r>
      <w:r>
        <w:rPr>
          <w:rFonts w:cs="Times New Roman" w:ascii="Times New Roman" w:hAnsi="Times New Roman"/>
          <w:sz w:val="28"/>
          <w:szCs w:val="28"/>
        </w:rPr>
        <w:t xml:space="preserve"> Невесты к танцу с выходом готовс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анец и песня невес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арских мы сыновей, знатные невес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юбуйтесь ка мной, круглолицею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друг жених попадёт на царёво место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могу и я могу стать царице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друг жених попадёт на царёво место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могу и я могу стать царице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юбуйтесь ка на нас, как мы хорош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изнь такая подойдёт больше для душ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х какая красота, вот бы так всегд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т тогда, вот тогда, горе не бед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Я смотрю, песни то горланить вы мастерицы, посмотрим –ка вас в дел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весты:</w:t>
      </w:r>
      <w:r>
        <w:rPr>
          <w:rFonts w:cs="Times New Roman" w:ascii="Times New Roman" w:hAnsi="Times New Roman"/>
          <w:sz w:val="28"/>
          <w:szCs w:val="28"/>
        </w:rPr>
        <w:t xml:space="preserve"> Щас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А третья где? Иван. Вань, где ж твоя невестушк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Ну…Тут такое дел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Мне про неё столько худого наговорили…, не вер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Она позже явится, попросила не жда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Ну не ждать так не жда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веста:</w:t>
      </w:r>
      <w:r>
        <w:rPr>
          <w:rFonts w:cs="Times New Roman" w:ascii="Times New Roman" w:hAnsi="Times New Roman"/>
          <w:sz w:val="28"/>
          <w:szCs w:val="28"/>
        </w:rPr>
        <w:t xml:space="preserve"> А вот как вы велели, царь-батюшка.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казывает рубаху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Это что ж такое, фартук что ли?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авязывает рубаху как фартук</w:t>
      </w:r>
      <w:r>
        <w:rPr>
          <w:rFonts w:cs="Times New Roman" w:ascii="Times New Roman" w:hAnsi="Times New Roman"/>
          <w:i/>
          <w:iCs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</w:rPr>
        <w:t>Ну и на кого я похож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:</w:t>
      </w:r>
      <w:r>
        <w:rPr>
          <w:rFonts w:cs="Times New Roman" w:ascii="Times New Roman" w:hAnsi="Times New Roman"/>
          <w:sz w:val="28"/>
          <w:szCs w:val="28"/>
        </w:rPr>
        <w:t xml:space="preserve"> На пугало огородное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веста:</w:t>
      </w:r>
      <w:r>
        <w:rPr>
          <w:rFonts w:cs="Times New Roman" w:ascii="Times New Roman" w:hAnsi="Times New Roman"/>
          <w:sz w:val="28"/>
          <w:szCs w:val="28"/>
        </w:rPr>
        <w:t xml:space="preserve"> Позор то какой! Я иголки в белых ручках сроду не держала, все пальчики в кровь истыкал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янька:</w:t>
      </w:r>
      <w:r>
        <w:rPr>
          <w:rFonts w:cs="Times New Roman" w:ascii="Times New Roman" w:hAnsi="Times New Roman"/>
          <w:sz w:val="28"/>
          <w:szCs w:val="28"/>
        </w:rPr>
        <w:t xml:space="preserve"> Ну что ты Царь-батюшка, видишь, нежные мы и к работе не привыкш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Нормальная рубаха, ходить можн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невеста:</w:t>
      </w:r>
      <w:r>
        <w:rPr>
          <w:rFonts w:cs="Times New Roman" w:ascii="Times New Roman" w:hAnsi="Times New Roman"/>
          <w:sz w:val="28"/>
          <w:szCs w:val="28"/>
        </w:rPr>
        <w:t xml:space="preserve"> А если подвязаться, то вообще хорошо буде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тягивает каравай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Это что ж тако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:</w:t>
      </w:r>
      <w:r>
        <w:rPr>
          <w:rFonts w:cs="Times New Roman" w:ascii="Times New Roman" w:hAnsi="Times New Roman"/>
          <w:sz w:val="28"/>
          <w:szCs w:val="28"/>
        </w:rPr>
        <w:t xml:space="preserve"> Каравай! Испробуй Царь-батюш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Что ж он такого цвета, ненатуральног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:</w:t>
      </w:r>
      <w:r>
        <w:rPr>
          <w:rFonts w:cs="Times New Roman" w:ascii="Times New Roman" w:hAnsi="Times New Roman"/>
          <w:sz w:val="28"/>
          <w:szCs w:val="28"/>
        </w:rPr>
        <w:t xml:space="preserve"> А это он так подрумянился, хотелось покрасивш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Отравить царя хотел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:</w:t>
      </w:r>
      <w:r>
        <w:rPr>
          <w:rFonts w:cs="Times New Roman" w:ascii="Times New Roman" w:hAnsi="Times New Roman"/>
          <w:sz w:val="28"/>
          <w:szCs w:val="28"/>
        </w:rPr>
        <w:t xml:space="preserve"> Что это он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нянька: </w:t>
      </w:r>
      <w:r>
        <w:rPr>
          <w:rFonts w:cs="Times New Roman" w:ascii="Times New Roman" w:hAnsi="Times New Roman"/>
          <w:bCs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где это видано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невеста:</w:t>
      </w:r>
      <w:r>
        <w:rPr>
          <w:rFonts w:cs="Times New Roman" w:ascii="Times New Roman" w:hAnsi="Times New Roman"/>
          <w:sz w:val="28"/>
          <w:szCs w:val="28"/>
        </w:rPr>
        <w:t xml:space="preserve"> Гд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ля него старалась, трудилась, а он нос свой вороти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Нормальный каравай, погрызу на досуге. Служивый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ивый:</w:t>
      </w:r>
      <w:r>
        <w:rPr>
          <w:rFonts w:cs="Times New Roman" w:ascii="Times New Roman" w:hAnsi="Times New Roman"/>
          <w:sz w:val="28"/>
          <w:szCs w:val="28"/>
        </w:rPr>
        <w:t xml:space="preserve"> Что прикажет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Унеси эти художественные произведения с глаз долой.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(Служивый уходи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Загрохотал гром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 девушки кричат:</w:t>
      </w:r>
      <w:r>
        <w:rPr>
          <w:rFonts w:cs="Times New Roman" w:ascii="Times New Roman" w:hAnsi="Times New Roman"/>
          <w:sz w:val="28"/>
          <w:szCs w:val="28"/>
        </w:rPr>
        <w:t xml:space="preserve"> Да что это такое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Тихо, это моя лягушонка в коробчонке еде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ыходит царевна-лягушка с сёстрами и выносят подарки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-ляг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люди добрые, здравствуй Царь-батюш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ька:</w:t>
      </w:r>
      <w:r>
        <w:rPr>
          <w:rFonts w:cs="Times New Roman" w:ascii="Times New Roman" w:hAnsi="Times New Roman"/>
          <w:sz w:val="28"/>
          <w:szCs w:val="28"/>
        </w:rPr>
        <w:t xml:space="preserve"> Ты и есть Ванина невестушк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-лягушка:</w:t>
      </w:r>
      <w:r>
        <w:rPr>
          <w:rFonts w:cs="Times New Roman" w:ascii="Times New Roman" w:hAnsi="Times New Roman"/>
          <w:sz w:val="28"/>
          <w:szCs w:val="28"/>
        </w:rPr>
        <w:t xml:space="preserve"> Стало быть, и ес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ька:</w:t>
      </w:r>
      <w:r>
        <w:rPr>
          <w:rFonts w:cs="Times New Roman" w:ascii="Times New Roman" w:hAnsi="Times New Roman"/>
          <w:sz w:val="28"/>
          <w:szCs w:val="28"/>
        </w:rPr>
        <w:t xml:space="preserve"> Как же звать тебя, девоньк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-лягушка:</w:t>
      </w:r>
      <w:r>
        <w:rPr>
          <w:rFonts w:cs="Times New Roman" w:ascii="Times New Roman" w:hAnsi="Times New Roman"/>
          <w:sz w:val="28"/>
          <w:szCs w:val="28"/>
        </w:rPr>
        <w:t xml:space="preserve"> Василисо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Что, съели? Кто у меня за спиной шушукался и врал, что лягушк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-лягушка:</w:t>
      </w:r>
      <w:r>
        <w:rPr>
          <w:rFonts w:cs="Times New Roman" w:ascii="Times New Roman" w:hAnsi="Times New Roman"/>
          <w:sz w:val="28"/>
          <w:szCs w:val="28"/>
        </w:rPr>
        <w:t xml:space="preserve"> Это меня по-старому так звал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Не надо по старому, я щас. (</w:t>
      </w:r>
      <w:r>
        <w:rPr>
          <w:rFonts w:cs="Times New Roman" w:ascii="Times New Roman" w:hAnsi="Times New Roman"/>
          <w:i/>
          <w:iCs/>
          <w:sz w:val="28"/>
          <w:szCs w:val="28"/>
        </w:rPr>
        <w:t>убегает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ь обращается к Василисе: </w:t>
      </w:r>
      <w:r>
        <w:rPr>
          <w:rFonts w:cs="Times New Roman" w:ascii="Times New Roman" w:hAnsi="Times New Roman"/>
          <w:sz w:val="28"/>
          <w:szCs w:val="28"/>
        </w:rPr>
        <w:t>Ну, Ванька, ну порадовал отца, где ты раньше то была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евна-лягушка:</w:t>
      </w:r>
      <w:r>
        <w:rPr>
          <w:rFonts w:cs="Times New Roman" w:ascii="Times New Roman" w:hAnsi="Times New Roman"/>
          <w:sz w:val="28"/>
          <w:szCs w:val="28"/>
        </w:rPr>
        <w:t xml:space="preserve"> Вы простите меня за опоздание, гостинцы для вас готовила, ты прими государ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нянька:</w:t>
      </w:r>
      <w:r>
        <w:rPr>
          <w:rFonts w:cs="Times New Roman" w:ascii="Times New Roman" w:hAnsi="Times New Roman"/>
          <w:sz w:val="28"/>
          <w:szCs w:val="28"/>
        </w:rPr>
        <w:t xml:space="preserve"> Прими государ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сестра:</w:t>
      </w:r>
      <w:r>
        <w:rPr>
          <w:rFonts w:cs="Times New Roman" w:ascii="Times New Roman" w:hAnsi="Times New Roman"/>
          <w:sz w:val="28"/>
          <w:szCs w:val="28"/>
        </w:rPr>
        <w:t xml:space="preserve"> Не ради слав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естра:</w:t>
      </w:r>
      <w:r>
        <w:rPr>
          <w:rFonts w:cs="Times New Roman" w:ascii="Times New Roman" w:hAnsi="Times New Roman"/>
          <w:sz w:val="28"/>
          <w:szCs w:val="28"/>
        </w:rPr>
        <w:t xml:space="preserve"> Не ради забавы, ты прими государ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Вот это красота!!! Объявить Василисины подарки достоянием народ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Выбегает Иван на авансцену и говорит в зал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т так дела! Не обманула лягушка, и в правду, лучшей невесты мне на свете не сыскать! Как бы сделать так, чтобы она такой навсегда осталась! Сожгу лягушачью кожу, и будет моя жена всегда красавицей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ворачивается к сцене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-  Всё, Василиса, сжёг я кожу лягушк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грохот и вспышки, все убегают в испуге, кроме Василисы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сили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ня, что же ты наделал! Если бы ты еще только три дня подождал, я бы вечно твоей была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ходит Коще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т не ждал, не гадал. Думал – скоро срок кончится, уйдет из моих рук Василиса. Ай, спасибо, Иван-дурак, тьфу ты царевич, за дорогой подарочек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отдам ее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Уже отдал! Прощайся с ней на веки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упай за мной, Василиса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сили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щай, Ванюша! Ищи меня за тридевять земель, в тридесятом царстве, у Кощея Бессмертного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(Кощей и Василиса уходят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же я наделал? Как мне быть?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Хватается за голову и садится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Эх, Иван-царевич, зачем ты лягушачью кожу спалил? Не ты ее надел, не тебе ее было снимать. Жена-то твоя, Василиса Премудрая, хитрей, мудреней своего отца уродилась. Он за то осерчал на нее и велел ей три года быть лягушкой. А коли ослушается, обещал он ее в жены Кощею Бессмертному отдать. Через 3 дня заклинание отцовское само бы силу потеряло. Эх ты, Иван, Иван...  (</w:t>
      </w:r>
      <w:r>
        <w:rPr>
          <w:rFonts w:cs="Times New Roman" w:ascii="Times New Roman" w:hAnsi="Times New Roman"/>
          <w:b/>
          <w:sz w:val="28"/>
          <w:szCs w:val="28"/>
        </w:rPr>
        <w:t>Уходит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ван:</w:t>
      </w:r>
      <w:r>
        <w:rPr>
          <w:rFonts w:cs="Times New Roman" w:ascii="Times New Roman" w:hAnsi="Times New Roman"/>
          <w:sz w:val="28"/>
          <w:szCs w:val="28"/>
        </w:rPr>
        <w:t xml:space="preserve"> Найду ее во чтобы то ни стало!!! Без нее мне жизнь не мила!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Уходит. Занавес закрывается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действие</w:t>
      </w:r>
    </w:p>
    <w:p>
      <w:pPr>
        <w:pStyle w:val="Normal"/>
        <w:spacing w:lineRule="auto" w:line="276" w:before="0" w:after="0"/>
        <w:rPr>
          <w:rFonts w:ascii="Times New Roman CYR" w:hAnsi="Times New Roman CYR" w:cs="Times New Roman CYR"/>
          <w:i/>
          <w:i/>
          <w:color w:val="000000"/>
          <w:sz w:val="27"/>
          <w:szCs w:val="27"/>
          <w:shd w:fill="FFFFFF" w:val="clear"/>
        </w:rPr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32"/>
          <w:szCs w:val="32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32"/>
          <w:szCs w:val="32"/>
          <w:shd w:fill="FFFFFF" w:val="clear"/>
        </w:rPr>
        <w:t>Лес. Мостик.  Иван, Медведь</w:t>
      </w:r>
      <w:r>
        <w:rPr>
          <w:rFonts w:cs="Times New Roman CYR" w:ascii="Times New Roman CYR" w:hAnsi="Times New Roman CYR"/>
          <w:b/>
          <w:color w:val="000000"/>
          <w:sz w:val="27"/>
          <w:szCs w:val="27"/>
          <w:shd w:fill="FFFFFF" w:val="clear"/>
        </w:rPr>
        <w:t>.)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  Три дня ничего не ел! Эдак я совсем ослабею. Мне еще, может, тридцать лет и три года бродить, а я уж ноги еле двигаю.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Слышно шуршание в кустах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 xml:space="preserve">.) 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О! Хоть кто это будет, это мой обед.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Целится. Появляется Медведь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)</w:t>
      </w:r>
    </w:p>
    <w:p>
      <w:pPr>
        <w:pStyle w:val="Normal"/>
        <w:spacing w:lineRule="auto" w:line="276" w:before="0" w:after="0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Ну что? Убить меня хочешь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Я не убить хочу, я есть хоч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Значит, убить и съесть. Понятно. Стреляешь хорош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Ну, хорошо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Понял. Все равно, значит, убьешь. Ну ладно, я пошел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Куда?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Со вдовой попрощаться, с сиротками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С какой вдовой? С какими сиротками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С какой, с какой…? Ты ж меня сейчас убивать будешь и есть. А она, Настасья Ивановна, стало быть, вдовой останется, медвежаток моих, сироток, воспитывать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 А много у тебя... этих-то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Сироток-то? Четверо. И какие сиротки! Все пушистые, веселые. Медом и ласкою воспитаны. Эх, знать, кончилось счастье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А тебя как звать-т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А тебе для чего? Для меню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Да нет, мне просто интересно. Меня – Иван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А меня Михайло Потапыч. А для друзей  просто – Потапыч. Куда, Иван, путь держишь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Понимаешь, Потапыч, была у меня невеста, красавица. Но нет, снаружи она как лягушка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Понятно. Для всех, стало быть, лягушка, а для тебя – красавица. Ну что ж, бывает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Да нет, ты не понял, она правда красавица была. Только я повел себя как дурак, и она исчезла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Она, стало быть, исчезла, а ты, стало быть, дурак. Что ж, и такое бывает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Так вот, я на сердце положил хоть тридцать лет и три года её искать! Понимаешь, Потапыч, ещё года не прошло, а у меня уже силы на исходе. Ты бы мне не помог: я бы где-нибудь перекусил бы…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Так, стало быть, я тебе уже не вкусный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...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Понятно. Сироток пожалел. Спасибо тебе! Слушай, Вань, а в той заводи, такой классный селезень живёт! Хороший в общем-то парень, но болтлив. Это, не повод, конечно, но… (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shd w:fill="FFFFFF" w:val="clear"/>
        </w:rPr>
        <w:t>свистит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shd w:fill="FFFFFF" w:val="clear"/>
        </w:rPr>
        <w:t>в манок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 Держи, Вань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даёт манок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. Удачи тебе, а я пошёл.</w:t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shd w:fill="FFFFFF" w:val="clear"/>
        </w:rPr>
        <w:t>Иван: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Спасибо, Потапыч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</w:p>
    <w:p>
      <w:pPr>
        <w:pStyle w:val="Normal"/>
        <w:spacing w:lineRule="auto" w:line="276" w:before="0" w:after="0"/>
        <w:rPr/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u w:val="single"/>
          <w:shd w:fill="FFFFFF" w:val="clear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ие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i/>
          <w:color w:val="000000"/>
          <w:sz w:val="32"/>
          <w:szCs w:val="32"/>
          <w:shd w:fill="FFFFFF" w:val="clear"/>
        </w:rPr>
        <w:t>(Иван, Селезень</w:t>
      </w:r>
      <w:r>
        <w:rPr>
          <w:rFonts w:cs="Times New Roman CYR" w:ascii="Times New Roman CYR" w:hAnsi="Times New Roman CYR"/>
          <w:b/>
          <w:color w:val="000000"/>
          <w:sz w:val="27"/>
          <w:szCs w:val="27"/>
          <w:shd w:fill="FFFFFF" w:val="clear"/>
        </w:rPr>
        <w:t>.)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Иван свистит в манок ,под музыку «Яблочко» появляется танцующий селезень. Иван целится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 xml:space="preserve"> )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ЕЛЕЗЕНЬ. Ты что? Ты что тут стреляешь? Ты же меня убить можешь!  А? Ты, ты куда пришел? Ты же, ты же в лес пришел, тут же , тут же кругом живут.  Тебе не стыдн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Стыдно, конечно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ЕЛЕЗЕНЬ. Вот то-то! Так, лук убирай, чтоб я его больше не видел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Понимаешь, я ищу одну лягушку, девушку то есть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ЕЛЕЗЕНЬ. Так, ты уж определись или лягушку или девушку. С лягушками тут все хорошо, а вот  с девушками хуже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Это я уже понял. Я ищу, конечно, девушку. Но снаружи она слегка напоминает лягушк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ЕЛЕЗЕНЬ. Нет, понимаешь, здесь такая не живет. Тут даже нет лягушки, которая хоть немножко напоминала бы девушк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Это я уже понял. Слушай, я уже три дня ничего не ел. Ты бы не мог мне помочь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СЕЛЕЗЕНЬ. Я, вообще, питаюсь тиной и улитками.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Нет, я тину и улиток вообще не ем. Ты не мог бы сказать, что тут посущественней есть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ЕЛЕЗЕНЬ. А, ты вот о чем.. Иди сюда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подзывает Ивана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) Вот здесь под корягой живет одна старая щука. Ей уже лет пятьсот, так что её особо не жалко. Вот ты ее на крючок и того…ешь!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Только , если что, я тебе этого не говорил, хорошо?</w:t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</w:rPr>
        <w:t xml:space="preserve">Иван :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Хорошо!</w:t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</w:rPr>
        <w:t>Селезень под ту же музыку, пританцовывая, уходит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t>)</w:t>
      </w:r>
    </w:p>
    <w:p>
      <w:pPr>
        <w:pStyle w:val="Normal"/>
        <w:spacing w:lineRule="auto" w:line="276" w:before="0" w:after="0"/>
        <w:rPr/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Занавес закрывается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(Подготовка сцены с Горынычем).</w:t>
      </w: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br/>
      </w:r>
      <w:r>
        <w:rPr>
          <w:rFonts w:cs="Times New Roman CYR" w:ascii="Times New Roman CYR" w:hAnsi="Times New Roman CYR"/>
          <w:b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действие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i/>
          <w:color w:val="000000"/>
          <w:sz w:val="32"/>
          <w:szCs w:val="32"/>
          <w:shd w:fill="FFFFFF" w:val="clear"/>
        </w:rPr>
        <w:t>(Иван, Щука)</w:t>
      </w:r>
      <w:r>
        <w:rPr>
          <w:rFonts w:cs="Times New Roman CYR" w:ascii="Times New Roman CYR" w:hAnsi="Times New Roman CYR"/>
          <w:i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Иван появляется на авансцене; достает удочку, закидывает в воду, под быструю музыку тащит щуку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Эй, дружок, поди – ка сюда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Чег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Посмотри, что это тут ко мне прицепилос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Это не что-то зацепилось, это я тебя поймал! Вы что, в этом лесу сговорились все, что ли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Ты? Меня поймал? Меня, щуку заповедную, сказочную! А ты не знаешь разве ,что рыбалка здесь запрещена?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Да что вы меня все срамите! Мне что же теперь , Василису не найдя, с голоду помереть, что ли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Это какую- такую Василису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Прекрасную и премудрую. В прошлом лягушк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ЩУКА. Ах, так вон оно что. Стало быть ты и есть тот самый Иван. 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А вы меня знаете? Вы  что, волшебница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Ой, волшебница ,волшебница! Ну, вытащи уже ,наконец, свой крючок!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Иван вытаскивает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 Ну теперь, Иван, могу, желание твоё  исполнить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олько учти – желание одно. Либо  обед из трёх блюд  или Василису,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Василису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Ой, да ты, я вижу, от любви сохнешь... Вот, я помню, лет триста назад был один карп зеркальный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Щука, пожалуйста... Я не знаю, как Вас зовут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Алёна Поликарповна. Так вот собой хорош был, и умен, а плавники, а чешуя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Алена Поликарповна, скорее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Ладно, начинаю колдовать.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(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Музыка)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Что-то ничего не получается. Ну-ка, еще раз... Нет. Видать, держит твою Василису какая-то сила, которая моей сильнее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Что же мне делать-то теперь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Придется Ваня удовлетвориться обедом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Да на что мне твой обед, если мне Василису спасать надо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Подожди, не тужи. Есть одна старушка.. Характер, конечно, не бог весть какой, но помочь  тебе может. Живет далеко, в тридевятом царстве. Вот если пожелаешь, мигом к ней отправлю. Только там будь поделикатней, а то как бы сам к ней на обед не отправился. Вздорная особа, между нами говоря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Пожалуйста, скорее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Начинаю колдовать. «Хочешь верь, а хочешь нет – летишь к бабке на обед»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shd w:fill="FFFFFF" w:val="clear"/>
        </w:rPr>
        <w:t>Звучит та же музыка. Ваня идёт за кулисы на сцену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>)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br/>
      </w:r>
    </w:p>
    <w:p>
      <w:pPr>
        <w:pStyle w:val="Normal"/>
        <w:spacing w:lineRule="auto" w:line="276" w:before="0" w:after="0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Занавес открывается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</w:p>
    <w:p>
      <w:pPr>
        <w:pStyle w:val="Normal"/>
        <w:spacing w:lineRule="auto" w:line="276" w:before="0" w:after="0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 действие</w:t>
      </w:r>
      <w:r>
        <w:rPr>
          <w:rFonts w:cs="Times New Roman CYR" w:ascii="Times New Roman CYR" w:hAnsi="Times New Roman CYR"/>
          <w:color w:val="000000"/>
          <w:sz w:val="27"/>
          <w:szCs w:val="27"/>
          <w:u w:val="single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32"/>
          <w:szCs w:val="32"/>
          <w:shd w:fill="FFFFFF" w:val="clear"/>
        </w:rPr>
        <w:t>Баба Яга, Змей Горыныч. Сидят за картами.)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br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ГА. Сдавай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1 ГОРЫНЫЧ. Ну уж только в последний раз. И чтобы не мухлевать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ГА. Горыныч, что за подозрения? Ты же меня знаеш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2 ГОРЫНЫЧ. Вот уже триста лет мы играем в дурака.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  <w:lang w:val="en-US"/>
        </w:rPr>
        <w:t>C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уууч-но! 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ГА. Ну, а что ты хочешь? Тут тебе не парк культуры. Ты зашел к пожилой, одинокой женщине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3 ГОРЫНЫЧ. Это я триста лет назад зашел к пожилой женщине, а сейчас ты уже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ГА. А ты, Горыныч, бестактный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1 ГОРЫНЫЧ. Я не бестактный, я откровенный. Что вижу, то и говорю. Вижу старую ведьму, и говорю: старая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ГА. Я не только ведьма, я же еще и женщина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ЯГА. 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shd w:fill="FFFFFF" w:val="clear"/>
        </w:rPr>
        <w:t>принюхивается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)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Стоп! Фу- фу, русским духом пахнет!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Тянут носом воздух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2 ГОРЫНЫЧ. Это тебе принюхалос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ЯГА. Я говорю, русским духом пахнет. 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(С подозрением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.) Это не от тебя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3 ГОРЫНЫЧ. Да ты что? Ты ж меня знаешь..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ГА. Потому и спрашиваю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1 ГОРЫНЫЧ. Ну вот, опять упреки, подозрения…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Появляется Иван)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ИВАН. Добрый день.</w:t>
        <w:br/>
        <w:t>ЯГА. Добрый день. И где твой конь?</w:t>
        <w:br/>
        <w:t>ИВАН. Какой конь?</w:t>
        <w:br/>
        <w:t>ЯГА. Обычный конь. О четырех ногах, с уздечкой. У нас тут принято вместо «здрасьте» молодца на обед, коня на ужин.</w:t>
        <w:br/>
        <w:t>ИВАН. А вы кто такие?</w:t>
        <w:br/>
        <w:t>ЯГА. Я – Пожилая Женщина Яга, а этот неприятный тип – мой приятель Горыныч, зме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ЫНЫЧИ. Горыныч.</w:t>
        <w:br/>
        <w:t>ИВАН. Очень приятно.</w:t>
        <w:br/>
        <w:t>2 ГОРЫНЫЧ. Да, в общем. Ну, я пошел.</w:t>
        <w:br/>
        <w:t>ЯГА. Куда?!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вану.</w:t>
      </w:r>
      <w:r>
        <w:rPr>
          <w:rFonts w:cs="Times New Roman" w:ascii="Times New Roman" w:hAnsi="Times New Roman"/>
          <w:bCs/>
          <w:sz w:val="28"/>
          <w:szCs w:val="28"/>
        </w:rPr>
        <w:t>) Ты, мальчик, зачем сюда пожаловал? Небось, мечом своим размахивать в нашем Тридевятом царстве?  Много вас таких ходит. Чего пожаловал?</w:t>
        <w:br/>
        <w:t>ИВАН. Мне бы одну лягушку из беды выручить.</w:t>
        <w:br/>
        <w:t>ЯГА. Ты что-то темнишь. Какую это лягушку?</w:t>
        <w:br/>
        <w:t>ИВАН. Царевну. Мою жену.</w:t>
        <w:br/>
        <w:t>3 ГОРЫНЫЧ. Как же тебя угораздило-то на лягушке жениться?</w:t>
        <w:br/>
        <w:t xml:space="preserve">ЯГА. Чую тайну великую! </w:t>
      </w:r>
    </w:p>
    <w:p>
      <w:pPr>
        <w:pStyle w:val="Normal"/>
        <w:spacing w:lineRule="auto" w:line="276" w:before="0" w:after="0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ИВАН. Так вот она куда-то исчезла, и где мне ее сыскать, не знаю.</w:t>
        <w:br/>
        <w:t>1 ГОРЫНЫЧ. А что, другие лягушки, они тебе, как бы сказать... Не нравятся?</w:t>
        <w:br/>
        <w:t>ИВАН. Да какие лягушки? Я ж сказать позабыл, что на самом деле она волшебница и зовут ее Василиса...</w:t>
        <w:br/>
        <w:t>ЯГА. Слушай, а это не та Василиса, которая...</w:t>
        <w:br/>
        <w:t>2 ГОРЫНЫЧ. Прекрасная?</w:t>
        <w:br/>
        <w:t>ИВАН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радовано)</w:t>
      </w:r>
      <w:r>
        <w:rPr>
          <w:rFonts w:cs="Times New Roman" w:ascii="Times New Roman" w:hAnsi="Times New Roman"/>
          <w:bCs/>
          <w:sz w:val="28"/>
          <w:szCs w:val="28"/>
        </w:rPr>
        <w:t>. Так вы знаете, где она?</w:t>
        <w:br/>
        <w:t>3 ГОРЫНЫЧ. Знать-то мы знаем, только...</w:t>
        <w:br/>
        <w:t>ЯГА. Пустое это дело, парень, эта лягушка не про твою честь.</w:t>
        <w:br/>
        <w:t>ИВАН. Как ? Да она мне жена!</w:t>
        <w:br/>
        <w:t>1 ГОРЫНЫЧ. Слушай, парень, а ты когда ее в жены брал, эту лягушку, ты уже знал, что она на самом деле Василиса?</w:t>
        <w:br/>
        <w:t>ИВАН. Да откуда мне знать, она мне сама потом сказала.</w:t>
        <w:br/>
        <w:t>2 ГОРЫНЫЧ. А ты что же, ее в жены по любви взял?</w:t>
        <w:br/>
        <w:t>ИВАН. А разве по-другому бывает?</w:t>
        <w:br/>
        <w:t>3 ГОРЫНЫЧ. Надо помочь!</w:t>
        <w:br/>
        <w:t>ЯГА. Да-а, брат, видать дело серьезное. В общем, слушай. Василиса твоя в Кощеевом царстве томится. Спасти ты ее не спасешь, но, видать, тебя не остановишь.</w:t>
      </w:r>
      <w:r>
        <w:rPr>
          <w:rFonts w:cs="Times New Roman" w:ascii="Times New Roman" w:hAnsi="Times New Roman"/>
          <w:iCs/>
          <w:sz w:val="28"/>
          <w:szCs w:val="28"/>
        </w:rPr>
        <w:t xml:space="preserve"> Ну, да ладно. Секрет Кощеев тебе поведаю. Нелегко с Кощеем сладить: его смерть на конце иглы, та игла в яйце, яйцо в утке, утка в зайце, тот заяц сидит в каменном сундуке, а сундук  тот Кощей Бессмертный как свой глаз бережет. Так-то, Иван-Царевич!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т тебе волшебный клубок (даёт клубок), он тебя прямиком туда доведет. Там выпутывайся как знаешь – мы тебе не помощники. А все же... удачи тебе.</w:t>
        <w:br/>
        <w:t>ИВАН. Спасибо вам, Пожилая Женщина Яга. Спасибо, Горыныч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Уходит вслед за клубком.)</w:t>
      </w:r>
      <w:r>
        <w:rPr>
          <w:rFonts w:cs="Times New Roman" w:ascii="Times New Roman" w:hAnsi="Times New Roman"/>
          <w:bCs/>
          <w:sz w:val="28"/>
          <w:szCs w:val="28"/>
        </w:rPr>
        <w:br/>
        <w:t>ЯГА. В добрый путь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х, 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Хороший парень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1 ГОРЫНЫЧ. Ага, свойский. Знаешь, по-моему, ты ему понравилас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</w:p>
    <w:p>
      <w:pPr>
        <w:pStyle w:val="Normal"/>
        <w:spacing w:lineRule="auto" w:line="276" w:before="0" w:after="0"/>
        <w:rPr>
          <w:rFonts w:ascii="Times New Roman CYR" w:hAnsi="Times New Roman CYR" w:cs="Times New Roman CYR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  <w:szCs w:val="32"/>
          <w:shd w:fill="FFFFFF" w:val="clear"/>
        </w:rPr>
        <w:t>Занавес закрывается( горыныч уходит,стол убирают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1 действие </w:t>
      </w:r>
      <w:r>
        <w:rPr>
          <w:rFonts w:cs="Times New Roman" w:ascii="Times New Roman" w:hAnsi="Times New Roman"/>
          <w:b/>
          <w:bCs/>
          <w:sz w:val="28"/>
          <w:szCs w:val="28"/>
        </w:rPr>
        <w:t>(у Кощея)</w:t>
        <w:br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Декорация дремучего леса. Замок Кощея – Бессмертного</w:t>
      </w:r>
      <w:r>
        <w:rPr>
          <w:rFonts w:cs="Times New Roman" w:ascii="Times New Roman" w:hAnsi="Times New Roman"/>
          <w:bCs/>
          <w:i/>
          <w:sz w:val="28"/>
          <w:szCs w:val="28"/>
        </w:rPr>
        <w:t>.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  <w:t xml:space="preserve">Кощей. – Ну, что Василиса, выйдешь за меня замуж? </w:t>
        <w:br/>
        <w:t xml:space="preserve">Василиса. - Есть у меня муж. </w:t>
        <w:br/>
        <w:t>Кощей. – Ах, так! Тогда превращу тебя в зверушку лесную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стает разные шкурки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  <w:br/>
        <w:t xml:space="preserve">Кощей. – Ну, что, Василиса, крысой будешь бегать или пауком ползать? </w:t>
        <w:br/>
        <w:t xml:space="preserve">Василиса. – Лучше уж пауком ползать. </w:t>
        <w:br/>
        <w:t>Кощей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ехидно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тлично!!! Даю тебе семь дней на раздумье. А не покоришься моей воле, быть тебе пауком до конца жизни. 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щей уходит. Вбегает Иван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ИВАН. Василиса!</w:t>
        <w:br/>
        <w:t>ВАСИЛИСА. Ваня! Ты зачем пришел?.. Ты же пропадешь.... .Беги!</w:t>
        <w:br/>
        <w:t xml:space="preserve">ИВАН. Нет, Василиса. Без тебя я не уйду! </w:t>
        <w:br/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ыходит КОЩЕЙ</w:t>
      </w:r>
      <w:r>
        <w:rPr>
          <w:rFonts w:cs="Times New Roman" w:ascii="Times New Roman" w:hAnsi="Times New Roman"/>
          <w:bCs/>
          <w:i/>
          <w:sz w:val="28"/>
          <w:szCs w:val="28"/>
        </w:rPr>
        <w:t>.)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мой вам идти не надо…Потому как вы останетесь здесь навечно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ИЛИСА:С царевичем тебе не  совладать. Ему помогает любовь!. Так что не долго тебе осталось зло по белому свету носить!</w:t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Ха-ха-ха! Я  бессмертный! А вот вы  и глупые и смертные, в чем сейчас вы оба убедитес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. Прощай, Ваня! Теперь уж нам точно не спастис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Правильно. Конечно, не спастись, потому что я с вами покончу в одну секунду. Вы даже не успеете как следует помучиться, что, конечно, досадно. Это все оттого, что вы свою смерть носите  в себе, а я… в сундуке берегу – вот видите, какой я предусмотрительный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. В каком сундуке? В этом?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Весёлая музыка. Василиса подходит сзади к сундуку, хватает его и убегает к Ивану, отдаёт  ему .Кощей бежит за сундуком. Ваня отдаёт Василисе. Кощей забирает сундук у Василисы. Музыка резко останавливается Кощей ставит сундук ,открывает. Из него показывается зайчик)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 : Ой!.. А это еще кт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А это такой специальный зайчик. Ты же никогда до конца не дослушаешь. Я же и хотел сказать – смерть в зайчике, зайчик в сундуке.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Ивану.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 Бегаешь хорошо? Лови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</w:rPr>
        <w:t xml:space="preserve">Та же музыка 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 xml:space="preserve"> зайчик бежит в одну сторону, Иван и Василиса за ним ,зайка убегает в другую сторону за кулисы .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. Уж теперь всё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ходит Медведь.</w:t>
      </w:r>
      <w:r>
        <w:rPr>
          <w:rStyle w:val="Appleconvertedspace"/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b/>
          <w:color w:val="000000"/>
          <w:sz w:val="27"/>
          <w:szCs w:val="27"/>
          <w:u w:val="single"/>
          <w:shd w:fill="FFFFFF" w:val="clear"/>
        </w:rPr>
        <w:t>12 действие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(Те же и Медведь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)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 (надежно держит зайчика в лапах .Зайчик дрожит ). Вань, привет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Потапыч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Слушай, тебе зайчик не нужен? Ты, кажется, на днях интересовался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 вот, поймал…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Медведю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. Ты что, жалкий представитель местной фауны, совсем забылся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А вот я тебе сейчас как дам...в ухо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КОЩЕЙ. Надурить меня хотите? Так вот вам: это не зайчик, а уточка. 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Зайчик превращается в уточку(медведь держал его за ушки, ободок с ушками остался у медведя в лапах, а уточка с ликованием «кря-кря» выбегает  вперёд. Медведь, Ваня и Василиса с трёх сторон хотят схватить уточку, но  она с ликованием  убегает.)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: Вот и ловите теперь, сухопутные крысы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</w:rPr>
        <w:t>Музыка Яблочко .Появляется танцующий селезень со светящимся шаром(яйцом)</w:t>
      </w:r>
      <w:r>
        <w:rPr>
          <w:rFonts w:cs="Times New Roman CYR" w:ascii="Times New Roman CYR" w:hAnsi="Times New Roman CYR"/>
          <w:b/>
          <w:color w:val="000000"/>
          <w:sz w:val="27"/>
          <w:szCs w:val="27"/>
        </w:rPr>
        <w:t xml:space="preserve"> </w:t>
        <w:br/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Пока селезень здоровался правой рукой с медведем, из левой руки Кощей отбирает яйцо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)</w:t>
      </w:r>
      <w:r>
        <w:rPr>
          <w:rFonts w:cs="Times New Roman CYR" w:ascii="Times New Roman CYR" w:hAnsi="Times New Roman CYR"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 (вырывает яйцо, Селезню). Вот я из тебя перья-то повыщипаю! Яичко со смертушкой моей драгоценной чуть не разбил! Вот только полетит это яичко в море-окиян, где медведи да утки не плавают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shd w:fill="FFFFFF" w:val="clear"/>
        </w:rPr>
        <w:t>(Бросает яйцо в море-окиян. Слышен плеск воды.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Звучит музыка щуки. Появляется Щука Алена Поликарповна.)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br/>
      </w:r>
      <w:r>
        <w:rPr>
          <w:rFonts w:cs="Times New Roman CYR" w:ascii="Times New Roman CYR" w:hAnsi="Times New Roman CYR"/>
          <w:b/>
          <w:color w:val="000000"/>
          <w:sz w:val="27"/>
          <w:szCs w:val="27"/>
          <w:u w:val="single"/>
          <w:shd w:fill="FFFFFF" w:val="clear"/>
        </w:rPr>
        <w:t>13 действие</w:t>
      </w:r>
      <w:r>
        <w:rPr>
          <w:rFonts w:cs="Times New Roman CYR" w:ascii="Times New Roman CYR" w:hAnsi="Times New Roman CYR"/>
          <w:b/>
          <w:color w:val="000000"/>
          <w:sz w:val="27"/>
          <w:szCs w:val="27"/>
          <w:u w:val="single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А ты что, вобла старая, приковыляла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В глаза твои бесстыжие напоследок поглядет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А что это соскучилась-т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. Соскучилась да не по тебе.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Ивану</w:t>
      </w:r>
      <w:r>
        <w:rPr>
          <w:rFonts w:cs="Times New Roman CYR" w:ascii="Times New Roman CYR" w:hAnsi="Times New Roman CYR"/>
          <w:i/>
          <w:color w:val="000000"/>
          <w:sz w:val="27"/>
          <w:szCs w:val="27"/>
          <w:shd w:fill="FFFFFF" w:val="clear"/>
        </w:rPr>
        <w:t>.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 Вань, яичко -то я по слабости разбила, а вот иголочка то осталась..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color w:val="000000"/>
          <w:sz w:val="27"/>
          <w:szCs w:val="27"/>
          <w:shd w:fill="FFFFFF" w:val="clear"/>
        </w:rPr>
        <w:t>Селезень с медведем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: А где иголочка-то?</w:t>
      </w:r>
    </w:p>
    <w:p>
      <w:pPr>
        <w:pStyle w:val="Normal"/>
        <w:spacing w:lineRule="auto" w:line="276" w:before="0" w:after="200"/>
        <w:rPr/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ЩУКА: Ой, а где иголочка? Да вот она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Достаёт из рукава длинную иглу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.Держи, Вань. Только крепко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Отдайте иголку! Отдайте, вам говорят! Я вам другую дам, даже две! Золотые горы! Берега кисельные! А иголка вам совсем ни к чему, а мне она очень даже пригодится. Если вы ее сломаете, мне ее будет очень не хватать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 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Ивану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). Дай-ка мне, Ваня.  Буду тебе рубашки шить, а то ты у меня совсем обносился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ОЩЕЙ. А ты аккуратно шьешь? Иголки не ломаешь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. Не ломаю. Если только изред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Тихо звучит спокойная русская музыка. Кощей садится в центре)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ИВАН. Ну что, пошли домой. Мне тут уже что-то надоело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ВАСИЛИСА. Пойдем, Ваня.(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уходит за ручку Иван с Василисой и под ручку Селезень с Щукой в разные стороны)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МЕДВЕДЬ. Подождите. (Селезню, указывая на Кощея.) А может, все-таки сдать ему в ухо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СЕЛЕЗЕНЬ. Да ладно , Потапыч. Это он пока бессмертный был, интересно было. А сейчас он так – безвредный, жалкий старикашка. Пойдём!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МЕДВЕДЬ. Ну, живи, пока 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  <w:shd w:fill="FFFFFF" w:val="clear"/>
        </w:rPr>
        <w:t>(одевает ему заячьи уши, уходит вслед за щукой и селезнем. Кощей срывает с себя уши, уходит)</w:t>
      </w:r>
      <w:r>
        <w:rPr>
          <w:rFonts w:cs="Times New Roman CYR" w:ascii="Times New Roman CYR" w:hAnsi="Times New Roman CYR"/>
          <w:b/>
          <w:i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Появляются девицы)</w:t>
        <w:br/>
      </w:r>
      <w:r>
        <w:rPr>
          <w:rFonts w:cs="Times New Roman" w:ascii="Times New Roman" w:hAnsi="Times New Roman"/>
          <w:b/>
          <w:sz w:val="28"/>
          <w:szCs w:val="28"/>
        </w:rPr>
        <w:t>Все 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 ,народ, а ну веселись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ой, в танце кружись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деви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Кощея победи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невесту защитил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деви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закатим пи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такой, чтоб на весь мир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девиц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олва скорей бежи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дьба во дворце кипит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деви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агают люди сказ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историю о нас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ягушку, про квакушку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еведому зверушку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девиц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ягушка превратилас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ицу – красавиц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евиц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ван, хоть младший сын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Кощеем справилс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девиц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любовь в сердцах цветёт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пусть в летах живё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девица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и танцеват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зку впору заверша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инальный танец. Представление участников спектакл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993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14:00Z</dcterms:created>
  <dc:creator>Teacher</dc:creator>
  <dc:description/>
  <cp:keywords/>
  <dc:language>en-US</dc:language>
  <cp:lastModifiedBy>pc</cp:lastModifiedBy>
  <cp:lastPrinted>2016-11-02T18:12:00Z</cp:lastPrinted>
  <dcterms:modified xsi:type="dcterms:W3CDTF">2019-01-10T16:14:00Z</dcterms:modified>
  <cp:revision>2</cp:revision>
  <dc:subject/>
  <dc:title>Трон, лук, 2 торта, 2 рубахи, яйцо с иглой, яблоко со стрелой, шапка со стрелой</dc:title>
</cp:coreProperties>
</file>