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развлечения по формированию ЗОЖ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таршего и подготовите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: старший воспитатель Николаева С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идят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 сидит (лежит на диване), вокруг банки из под варенья, конфеты, печенье, фан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Ой, я самый больной в мире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Шапокляк, Кузя,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Что случилось? Что с тобой? Выглядишь ты как бо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Лежу на диване целый день. Конфеты лопать мне не лень. Телевизор я смотрел от него и за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Что ты, Карлсон, разве можн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Пойдем с нами в детский сад, там спорту каждый будет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обираются в путь. Звучит музыка. Герои при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оманды входят,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, внимание! Сегодня у нас праздник, посвященный всероссийскому дн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ти и закал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 дням, а по ча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ой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надо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Мы попали в детский сад, где спорту каждый будет 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Посмотри, Карлсон, какие здесь спортсмены. Наверное все сильные, смелые, ловкие, умелые. Ведут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Да что это такое здоровый образ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как вы начинаете сво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Я люблю поспать подольше, еще часик полежать, в потолок посмотреть, мух п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рлсон: </w:t>
      </w:r>
      <w:r>
        <w:rPr>
          <w:sz w:val="28"/>
          <w:szCs w:val="28"/>
        </w:rPr>
        <w:t>Плюшки, варенье, конфеты, пирог – так начинается мой д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С утра по вредничать люблю, покоя всем я не 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акой кошмар. А у нас детвора умывается с утра. А потом без оглядки мы все делаем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с Любовь Алексее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 после зарядки достает бумажки из карманов роняет н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езнайка, что это  ты мусо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Да я не успел на уроке дописать пословицы.(читает обрывки) «Мойте руки…», «чистота»,  «чаще», «Будь аккуратне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х ты, Незнайка. Наверное опять отвлекался на уроке. Хорошо что наши ребята знают эти пословицы и тебе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пословицы и все объясняют смысл этих пословиц. Последняя пословица про еду. Карлсон в это время достает сладости из рюкзака, хочет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Ох я проголодался, пока спортом занимался. А не пора ли мне подкреп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Карлсон, что ты собираешься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Поправ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азве такой едой поправишь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А чем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до кушать полезную еду. Наши ребята все знают о полезной и здоровой п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Фрукты и овощи – это полезная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А что можно приготовить из фруктов и овощей? (спрашивает зр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Оказывается как много полезного и вкусного можно приготовить из овощей и фруктов. А то все пельмени, да колб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А я буду делать салатики, сразу все мои вредности про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Все! Меняю сладости на овощи и фрукты. А то зубы болят от слад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(за всех) Решено. Будем питаться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2-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кляк на заднем плане, достает ленту и в ней запут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Что такое? Кто меня запут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Чтобы не попасть в такую ситуацию, необходима ежедневная тренировка как делает наша воспитанница, которая ходит в спортивную школу и занимается гимнастикой, и уже имеет грамоты и 2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Даша Гор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номера Шапокляк подстраивается к девочкам и делает движения, вся запых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почему Шапокляк так тяжело ды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Кузя засыпает и хра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узя, вст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Не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может его разбудит спортивный танец, который исполнит лауреат Республиканских танцевальных конкурсов Щипицина Наталья Леонид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я встал, но не прос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акие вы знаете спортивные иг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 Последняя игра – эста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Эстафета – это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объясняет что такое эстафета. Кузя соглашается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(в конце эстафеты) Все эти спортивные предметы помогают заниматься спортом, быть здоровыми и помогут стать олимпийскими чемпио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Шапокляк:</w:t>
      </w:r>
      <w:r>
        <w:rPr>
          <w:sz w:val="28"/>
          <w:szCs w:val="28"/>
        </w:rPr>
        <w:t xml:space="preserve"> (собирает вокруг себя героев) Все вы знаете, все умеете. А знаете вы символы олимпи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берем пазл» (флаг олимпиады). Дает 2 конве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(стихотворение Св.В., песня,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ся наш праздник. Все участники команд показали свою ловкость, силу, быст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лсон:</w:t>
      </w:r>
      <w:r>
        <w:rPr>
          <w:sz w:val="28"/>
          <w:szCs w:val="28"/>
        </w:rPr>
        <w:t xml:space="preserve"> А главное – получили заряд бодрости и массу положительных эмоц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Шапокляк: </w:t>
      </w:r>
      <w:r>
        <w:rPr>
          <w:sz w:val="28"/>
          <w:szCs w:val="28"/>
        </w:rPr>
        <w:t>Занимайтесь спортом, укрепляйте свое здоровье, развивайте силу и вынослив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Перед тем, как с вами попрощаться мы хотим вам пож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Крепкого здоровья, почаще улыбаться и никогда не ун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узя:</w:t>
      </w:r>
      <w:r>
        <w:rPr>
          <w:sz w:val="28"/>
          <w:szCs w:val="28"/>
        </w:rPr>
        <w:t xml:space="preserve"> Спорт, ребята, очень н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о спортом очень дру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рт – помощ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рт – здоровье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рт – игра! Физкульт – ура!</w:t>
      </w:r>
    </w:p>
    <w:sectPr>
      <w:type w:val="nextPage"/>
      <w:pgSz w:w="11906" w:h="16838"/>
      <w:pgMar w:left="969" w:right="563" w:gutter="0" w:header="0" w:top="818" w:footer="0" w:bottom="10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48:00Z</dcterms:created>
  <dc:creator>user</dc:creator>
  <dc:description/>
  <cp:keywords/>
  <dc:language>en-US</dc:language>
  <cp:lastModifiedBy>SVN</cp:lastModifiedBy>
  <cp:lastPrinted>2014-04-01T13:30:00Z</cp:lastPrinted>
  <dcterms:modified xsi:type="dcterms:W3CDTF">2019-01-10T11:02:00Z</dcterms:modified>
  <cp:revision>9</cp:revision>
  <dc:subject/>
  <dc:title/>
</cp:coreProperties>
</file>