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ыступление на конкурсе «ЗАЖГИ СВОЮ ЗВЕЗДУ»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едущий  1: 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брый день! Году кино посвящается фильм «В сердце каждого  победа!» 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8"/>
          <w:szCs w:val="28"/>
        </w:rPr>
        <w:t>О времени,  о котором невозможно забыть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ремени, о котором мы будем помнить всегда!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о суровые дни 1941-1945 годов.</w:t>
      </w:r>
    </w:p>
    <w:p>
      <w:pPr>
        <w:pStyle w:val="Normal"/>
        <w:spacing w:lineRule="auto" w:line="240" w:before="0" w:after="0"/>
        <w:rPr>
          <w:b/>
          <w:b/>
          <w:color w:val="000000"/>
          <w:sz w:val="12"/>
          <w:szCs w:val="28"/>
          <w:u w:val="single"/>
        </w:rPr>
      </w:pPr>
      <w:r>
        <w:rPr>
          <w:b/>
          <w:color w:val="000000"/>
          <w:sz w:val="12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Ведущий  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Ах, война, что ж ты сделала, подлая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стали тихими наши дворы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наши мальчики головы подняли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повзрослели они до поры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на пороге едва помаячил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и ушли за солдатом солдат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До свидания, мальчики! Мальчики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постарайтесь вернуться назад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 xml:space="preserve">Нет, не прячьтесь вы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будьте высокими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не жалейте ни пуль, ни гранат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и себя не щадите вы... И все-так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shd w:fill="FBFBFB" w:val="clear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shd w:fill="FBFBFB" w:val="clear"/>
              </w:rPr>
              <w:t>постарайтесь вернуться наза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Булат Окуджава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ыходит солдат и 1 девушка, прощаются, парень уходит, девушка танцует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1 номер: </w:t>
      </w:r>
      <w:r>
        <w:rPr>
          <w:b/>
          <w:color w:val="000000"/>
          <w:sz w:val="28"/>
          <w:szCs w:val="28"/>
        </w:rPr>
        <w:t>ТАНЕЦ «СИНЕНЬКИЙ СКРОМНЫЙ ПЛАТОЧЕК»</w:t>
      </w:r>
    </w:p>
    <w:p>
      <w:pPr>
        <w:pStyle w:val="Normal"/>
        <w:spacing w:lineRule="auto" w:line="240" w:before="0" w:after="0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дат  выходит, садится за стол и пишет письмо, сворачивает треугольником, почтальон передаёт письмо 1 девушке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это же время выходит 2 девушка и читает стихотворение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u w:val="single"/>
        </w:rPr>
        <w:t>2 номер:</w:t>
      </w:r>
      <w:r>
        <w:rPr>
          <w:b/>
          <w:color w:val="000000"/>
          <w:sz w:val="24"/>
          <w:szCs w:val="24"/>
        </w:rPr>
        <w:t xml:space="preserve"> СТИХОТВОРЕНИЕ «ЖДИ МЕНЯ» </w:t>
      </w:r>
      <w:r>
        <w:rPr/>
        <w:t>под музыку (К.Симонов «Жди меня»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 меня, и я вернусь, только очень жди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, когда наводят грусть жёлтые дожди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, когда снега метут, жди, когда жара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, когда других не ждут, позабыв вчера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12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12"/>
                <w:szCs w:val="28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 xml:space="preserve">Жди, когда из дальних мест писем не придёт, 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 xml:space="preserve">Жди, когда уж надоест всем, кто вместе ждёт. 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 xml:space="preserve">Жди меня, и я вернусь, не желай добра 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Всем, кто знает наизусть, что забыть пора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  <w:szCs w:val="28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Пусть поверят сын и мать в то, что нет меня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Пусть друзья устанут ждать, сядут у огня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Выпьют горькое вино на помин души..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, и с ними заодно выпить не спеши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 меня, и я вернусь всем смертям назло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Кто не ждал меня, тот пусть скажет: "Повезло"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Не понять, не ждавшим, им, как среди огня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Ожиданием своим ты спасла меня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Как я выжил будем знать только мы с тобой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Просто ты умела ждать, как никто друг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…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Жди меня и я вернусь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hd w:fill="FFFFFF" w:val="clear"/>
        <w:textAlignment w:val="baseline"/>
        <w:rPr/>
      </w:pPr>
      <w:r>
        <w:rPr>
          <w:b/>
          <w:color w:val="000000"/>
          <w:sz w:val="28"/>
          <w:szCs w:val="28"/>
          <w:u w:val="single"/>
        </w:rPr>
        <w:t>3 номер: Читает 1 девушка</w:t>
      </w:r>
    </w:p>
    <w:p>
      <w:pPr>
        <w:pStyle w:val="HTML1"/>
        <w:shd w:fill="FFFFFF" w:val="clear"/>
        <w:textAlignment w:val="baseline"/>
        <w:rPr>
          <w:rFonts w:ascii="Times New Roman CYR" w:hAnsi="Times New Roman CYR" w:cs="Times New Roman CYR"/>
          <w:b/>
          <w:b/>
          <w:color w:val="000000"/>
          <w:sz w:val="27"/>
          <w:szCs w:val="27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u w:val="single"/>
          <w:shd w:fill="FFFFFF" w:val="clear"/>
        </w:rPr>
      </w:r>
    </w:p>
    <w:p>
      <w:pPr>
        <w:pStyle w:val="HTML1"/>
        <w:shd w:fill="FFFFFF" w:val="clear"/>
        <w:textAlignment w:val="baseline"/>
        <w:rPr>
          <w:rFonts w:ascii="Consolas" w:hAnsi="Consolas" w:cs="Consolas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Хочу написать тебе строчки, родимый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ебе через версты привет мой летит…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Прости за листок, исцарапанный криво: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ак руки дрожат, и так сердце дрожит!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ак хочется знать мне понятно и точно: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ы жив или нет, получил ли письмо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 где ты сейчас, и приедешь ли в отпуск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ак хочется думать, что все хорошо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 верю, родной, все закончится скоро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 верю в тебя, верю в русских солдат -</w:t>
      </w:r>
      <w:r>
        <w:rPr>
          <w:rStyle w:val="Appleconvertedspace"/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Прогоните немцев, и кончится горе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 счастья у нас будет больше в сто крат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ернешься домой, заживут твои раны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воей я любовью тебя исцелю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ы знай: я тебя никогда не оставлю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 верю в победу. Целую. Люблю.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color w:val="000000"/>
          <w:sz w:val="28"/>
          <w:szCs w:val="28"/>
        </w:rPr>
      </w:pPr>
      <w:r>
        <w:rPr>
          <w:rFonts w:cs="Consolas" w:ascii="Consolas" w:hAnsi="Consolas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ит солдат, встреча, выходят все и поют:</w:t>
      </w:r>
    </w:p>
    <w:p>
      <w:pPr>
        <w:pStyle w:val="Style16"/>
        <w:rPr>
          <w:rFonts w:ascii="Courier New" w:hAnsi="Courier New" w:cs="Courier New"/>
        </w:rPr>
      </w:pPr>
      <w:r>
        <w:rPr>
          <w:b/>
          <w:color w:val="000000"/>
          <w:sz w:val="28"/>
          <w:szCs w:val="28"/>
          <w:u w:val="single"/>
        </w:rPr>
        <w:t>4 номер: ПЕСНЯ «Победа»</w:t>
      </w:r>
      <w:r>
        <w:rPr>
          <w:color w:val="000000"/>
          <w:sz w:val="28"/>
          <w:szCs w:val="28"/>
        </w:rPr>
        <w:t xml:space="preserve"> (</w:t>
      </w:r>
      <w:r>
        <w:rPr>
          <w:rFonts w:cs="Courier New" w:ascii="Courier New" w:hAnsi="Courier New"/>
        </w:rPr>
        <w:t>муз. А.Арутюнова сл. В. Семернин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ова мирное солнце взошло,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ютуют сирень и каштаны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назло смертям и ранам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астье снова в каждый дом вошло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 земли, что в боях спасена,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  на свете дороже и лучше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ри солдат и слушай,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к звенит над миром тишин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пев: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с огнём проверяла война,</w:t>
            </w:r>
          </w:p>
          <w:p>
            <w:pPr>
              <w:pStyle w:val="Style16"/>
              <w:rPr/>
            </w:pPr>
            <w:r>
              <w:rPr>
                <w:rFonts w:cs="Courier New" w:ascii="Courier New" w:hAnsi="Courier New"/>
              </w:rPr>
              <w:t>Навсегда разлучала с друзьями,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 они сегодня с нами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онтовых героев имен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ова мирное солнце взошло,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ютуют сирень и каштаны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назло смертям и ранам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астье снова в каждый дом вошло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пев: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се стоим под знаменем твоим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се стоим под знаменем твоим</w:t>
            </w:r>
          </w:p>
          <w:p>
            <w:pPr>
              <w:pStyle w:val="Style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все стоим под знаменем твоим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ЕСНЯ «ПОБЕДА!»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нова мирное солнце взошло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алютуют сирень и каштаны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 назло смертям и рана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частье снова в каждый дом вошло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Той земли, что в боях спасена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т  на свете дороже и лучше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Закури солдат и слушай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ак звенит над миром тишин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рипев: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с огнём проверяла война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всегда разлучала с друзьями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о они сегодня с нами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Фронтовых героев имен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нова мирное солнце взошло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алютуют сирень и каштаны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 назло смертям и рана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частье снова в каждый дом вошло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рипев: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стоим под знаменем твои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стоим под знаменем твои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стоим под знаменем твоим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ЕСНЯ «ПОБЕДА!»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нова мирное солнце взошло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алютуют сирень и каштаны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 назло смертям и рана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частье снова в каждый дом вошло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Той земли, что в боях спасена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т  на свете дороже и лучше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Закури солдат и слушай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ак звенит над миром тишин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рипев: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с огнём проверяла война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всегда разлучала с друзьями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о они сегодня с нами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Фронтовых героев имен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нова мирное солнце взошло,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алютуют сирень и каштаны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 назло смертям и рана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частье снова в каждый дом вошло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рипев: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ерили, мы знали – победим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ельзя забыть весенний этот день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Ликующих на улицах людей –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прошли через пламя и д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гибшим слава и слава живым.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обеда! Победа!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стоим под знаменем твои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стоим под знаменем твоим</w:t>
            </w:r>
          </w:p>
          <w:p>
            <w:pPr>
              <w:pStyle w:val="Style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ы все стоим под знаменем твоим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20:00Z</dcterms:created>
  <dc:creator>Нина</dc:creator>
  <dc:description/>
  <dc:language>en-US</dc:language>
  <cp:lastModifiedBy>Нина</cp:lastModifiedBy>
  <cp:lastPrinted>2016-04-03T21:31:00Z</cp:lastPrinted>
  <dcterms:modified xsi:type="dcterms:W3CDTF">2019-01-10T17:20:00Z</dcterms:modified>
  <cp:revision>2</cp:revision>
  <dc:subject/>
  <dc:title/>
</cp:coreProperties>
</file>