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(ы): Софьянова Татьяна Никола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звание образовательного учреждения: Муниципальное бюджетное образовательное учреждение «Средняя общеобразовательная школа № 8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гры: «Своя игр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(указать предмет) или внеклассное мероприятие: внеклассное мероприя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: дидактическая иг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: 2 – 4 класс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 создания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вести соревновательное командное мероприятие, позволяющее принять в нем участие наиболее большему количеству учащихся всего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игры (краткая аннотация)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ласс делится на две команды. Команды по очереди выбирают тему и вопрос на любое количество очков (вопросы усложняются по мере возрастания очков). После обсуждения в команде дети отвечают на поставленный ведущим вопрос. Если ответ верный, команда получает эти очки. Если не справилась с ответом, то на вопрос может ответить другая команда и заработать эти же оч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«Своя игра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 делится на две команды. Команды по очереди выбирают тему и вопрос на любое количество очков (вопросы усложняются по мере возрастания очков). После обсуждения в команде дети отвечают на поставленный ведущим вопрос. Если ответ верный, команда получает эти очки. Если не справилась с ответом, то на вопрос может ответить другая команда и заработать эти же очки.</w:t>
      </w:r>
    </w:p>
    <w:p>
      <w:pPr>
        <w:pStyle w:val="Normal"/>
        <w:rPr/>
      </w:pPr>
      <w:r>
        <w:rPr/>
        <w:t>Игра включает 6 разделов по 5 вопрос в каждом разде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595"/>
        <w:gridCol w:w="1595"/>
        <w:gridCol w:w="1595"/>
        <w:gridCol w:w="15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Пушк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ле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О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Сказки Пушки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ой сказки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у служить тебе слав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ердно и очень испра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 по три щелчка тебе по л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же мне давай вареную полб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о попе и работнике его Бал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го превращала Лебедь князя Гвидон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ара, муху, шм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и словами царица обращалась к волшебному зеркальцу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 мой зеркальце …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словами начинается «Сказка о рыбаке и рыбке»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 старик со своею старухой у самого синего моря…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словами заканчивается «Сказка о царе Салтане…»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 я там был …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огулка в ле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дерево, как и  берёза, дает сладкий сок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ё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дерево чаще всего высаживают в городах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ого дерева делают спички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с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дерево применяется для изготовления лыж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ё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дрова самые жарки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уба и берёз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одолжи послов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хорошо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ома лучш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ь сани летом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легу зим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друг лучше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х дву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дежке встречают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му провожаю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ужой каравай 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 не разев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ять 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>
          <w:trHeight w:val="7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1038"/>
              <w:gridCol w:w="1038"/>
              <w:gridCol w:w="1038"/>
              <w:gridCol w:w="1038"/>
            </w:tblGrid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й осе в октябре яркий багрянец. (осина)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1038"/>
              <w:gridCol w:w="1038"/>
              <w:gridCol w:w="1038"/>
              <w:gridCol w:w="1038"/>
            </w:tblGrid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а оса растёт на лугу, у болота. (осока)</w:t>
            </w:r>
          </w:p>
        </w:tc>
      </w:tr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1038"/>
              <w:gridCol w:w="1038"/>
              <w:gridCol w:w="1038"/>
              <w:gridCol w:w="1038"/>
            </w:tblGrid>
            <w:tr>
              <w:trPr/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этой осой спит в колыбели малыш. (соск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76"/>
              <w:gridCol w:w="576"/>
              <w:gridCol w:w="577"/>
              <w:gridCol w:w="577"/>
              <w:gridCol w:w="577"/>
              <w:gridCol w:w="577"/>
              <w:gridCol w:w="577"/>
              <w:gridCol w:w="577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а оса на Луну улетает. (космонавт)</w:t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76"/>
              <w:gridCol w:w="576"/>
              <w:gridCol w:w="577"/>
              <w:gridCol w:w="577"/>
              <w:gridCol w:w="577"/>
              <w:gridCol w:w="577"/>
              <w:gridCol w:w="577"/>
              <w:gridCol w:w="577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на солнце худеет и тает. (сосульк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/>
        <w:t>Русский язык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81"/>
      </w:tblGrid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 ударение в словах: документ, звонит, ворота, алфавит, щавель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спрятанное слово: хлев, укол, удочка, зубр, щель.</w:t>
            </w:r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ь в алфавитном порядке: лопата, посуда, карандаш, учитель, воробей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 лишнее слово: птица, снег, медведь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лый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ь существительные, обозначающие слад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ить 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ть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ар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ь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ч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дяной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денец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Загад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металлический, а мозг электрическ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у нас в квартире роб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огромный хоб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робот чист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удит, как лайне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ется и стрел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чит скорогово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ваю не угн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этой таратор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ает белый гус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юхо деревянн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 полотнян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х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 плох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ой и глух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онешь – мол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ронешь – кричит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онок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6:00Z</dcterms:created>
  <dc:creator>DNS</dc:creator>
  <dc:description/>
  <cp:keywords/>
  <dc:language>en-US</dc:language>
  <cp:lastModifiedBy>DNS</cp:lastModifiedBy>
  <dcterms:modified xsi:type="dcterms:W3CDTF">2019-01-10T06:28:00Z</dcterms:modified>
  <cp:revision>2</cp:revision>
  <dc:subject/>
  <dc:title/>
</cp:coreProperties>
</file>