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 Константинова Марина Викт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: 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урока: Решение задач в три действия</w:t>
      </w:r>
    </w:p>
    <w:p>
      <w:pPr>
        <w:pStyle w:val="Normal"/>
        <w:jc w:val="both"/>
        <w:rPr/>
      </w:pPr>
      <w:r>
        <w:rPr>
          <w:b/>
        </w:rPr>
        <w:t xml:space="preserve">Цели урока: </w:t>
      </w:r>
    </w:p>
    <w:p>
      <w:pPr>
        <w:pStyle w:val="Normal"/>
        <w:spacing w:before="280" w:after="280"/>
        <w:rPr/>
      </w:pPr>
      <w:r>
        <w:rPr>
          <w:b/>
        </w:rPr>
        <w:t>Предметные: 1) Создавать условия для формирования умения</w:t>
      </w:r>
      <w:r>
        <w:rPr>
          <w:b/>
          <w:lang w:eastAsia="ru-RU"/>
        </w:rPr>
        <w:t xml:space="preserve"> решать задачи в три действия. 2) Обобщить и закрепить: порядок выполнения действий в выражениях,  взаимосвязь умножения и деления. 3)Развивать умение составлять задачи по краткой записи и по выражению, умение работать в группе и самостоятельно.</w:t>
      </w:r>
    </w:p>
    <w:p>
      <w:pPr>
        <w:pStyle w:val="Style19"/>
        <w:shd w:fill="FFFFFF" w:val="clear"/>
        <w:spacing w:lineRule="atLeast" w:line="360" w:before="0" w:after="0"/>
        <w:rPr/>
      </w:pPr>
      <w:r>
        <w:rPr>
          <w:b/>
        </w:rPr>
        <w:t>Метапредметные:</w:t>
      </w:r>
      <w:r>
        <w:rPr>
          <w:rStyle w:val="WWAbsatzStandardschriftart"/>
          <w:color w:val="444444"/>
        </w:rPr>
        <w:t xml:space="preserve"> </w:t>
      </w:r>
    </w:p>
    <w:p>
      <w:pPr>
        <w:pStyle w:val="Style19"/>
        <w:shd w:fill="FFFFFF" w:val="clear"/>
        <w:spacing w:lineRule="atLeast" w:line="360" w:before="0" w:after="0"/>
        <w:rPr>
          <w:rStyle w:val="WWAbsatzStandardschriftart"/>
          <w:b/>
          <w:b/>
        </w:rPr>
      </w:pPr>
      <w:r>
        <w:rPr>
          <w:rStyle w:val="WWAbsatzStandardschriftart"/>
          <w:b/>
          <w:u w:val="single"/>
        </w:rPr>
        <w:t xml:space="preserve">Личностные: </w:t>
      </w:r>
    </w:p>
    <w:p>
      <w:pPr>
        <w:pStyle w:val="Normal"/>
        <w:suppressAutoHyphens w:val="false"/>
        <w:rPr/>
      </w:pPr>
      <w:r>
        <w:rPr>
          <w:b/>
          <w:i/>
          <w:lang w:eastAsia="ru-RU"/>
        </w:rPr>
        <w:t>Формировать эмоциональное отношение к школе и учебной деятельности.</w:t>
      </w:r>
    </w:p>
    <w:p>
      <w:pPr>
        <w:pStyle w:val="Style19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Формировать общее представление о моральных нормах поведения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u w:val="single"/>
          <w:lang w:eastAsia="ru-RU"/>
        </w:rPr>
        <w:t>Познавательные умения</w:t>
      </w:r>
      <w:r>
        <w:rPr>
          <w:b/>
          <w:b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lang w:eastAsia="ru-RU"/>
        </w:rPr>
        <w:t xml:space="preserve">Логические: </w:t>
      </w:r>
      <w:r>
        <w:rPr>
          <w:b/>
          <w:i/>
          <w:lang w:eastAsia="ru-RU"/>
        </w:rPr>
        <w:t>Формируем умение извлекать информацию из текста и иллюстрации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на основе  анализа рисунка ,краткой записи, выражения составлять  задачи.</w:t>
      </w:r>
    </w:p>
    <w:p>
      <w:pPr>
        <w:pStyle w:val="Normal"/>
        <w:shd w:fill="FFFFFF" w:val="clear"/>
        <w:suppressAutoHyphens w:val="false"/>
        <w:spacing w:lineRule="atLeast" w:line="360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i/>
          <w:lang w:eastAsia="ru-RU"/>
        </w:rPr>
        <w:t>Понимать и строить модели математических понятий и использовать их при решении текстовых задач</w:t>
      </w:r>
      <w:r>
        <w:rPr>
          <w:b/>
          <w:bCs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u w:val="single"/>
          <w:lang w:eastAsia="ru-RU"/>
        </w:rPr>
        <w:t>Регулятивные умения</w:t>
      </w:r>
      <w:r>
        <w:rPr>
          <w:b/>
          <w:b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iCs/>
          <w:lang w:eastAsia="ru-RU"/>
        </w:rPr>
        <w:t xml:space="preserve">- </w:t>
      </w:r>
      <w:r>
        <w:rPr>
          <w:b/>
          <w:i/>
          <w:lang w:eastAsia="ru-RU"/>
        </w:rPr>
        <w:t>Формировать умение высказывать своё предположение на основе работы материала учебника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оценивать учебные действия в соответствии с поставленной задачей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составлять план деятельности на уроке с помощью учителя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iCs/>
          <w:u w:val="single"/>
          <w:lang w:eastAsia="ru-RU"/>
        </w:rPr>
        <w:t>Коммуникативные умения</w:t>
      </w:r>
      <w:r>
        <w:rPr>
          <w:b/>
          <w:bCs/>
          <w:i/>
          <w:i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iCs/>
          <w:lang w:eastAsia="ru-RU"/>
        </w:rPr>
        <w:t xml:space="preserve">- </w:t>
      </w:r>
      <w:r>
        <w:rPr>
          <w:b/>
          <w:i/>
          <w:lang w:eastAsia="ru-RU"/>
        </w:rPr>
        <w:t>Формировать умение слушать и понимать других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строить речевое высказывание в соответствии с поставленными задачами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и отрабатываем умение согласованно работать в группах и коллективе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6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5070"/>
        <w:gridCol w:w="4107"/>
        <w:gridCol w:w="4518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амоопределение к деятельност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етствие.</w:t>
            </w:r>
          </w:p>
          <w:p>
            <w:pPr>
              <w:pStyle w:val="Style15"/>
              <w:snapToGrid w:val="false"/>
              <w:rPr/>
            </w:pPr>
            <w:r>
              <w:rPr/>
              <w:t>Проверка готовности к уроку.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Роджер Бэкон – английский философ: «</w:t>
            </w:r>
            <w:r>
              <w:rPr>
                <w:b/>
                <w:i/>
                <w:color w:val="061218"/>
                <w:u w:val="single"/>
                <w:shd w:fill="D3DCD9" w:val="clear"/>
              </w:rPr>
              <w:t>Математика — это дверь и ключ к наукам.»</w:t>
            </w:r>
          </w:p>
          <w:p>
            <w:pPr>
              <w:pStyle w:val="Style15"/>
              <w:snapToGrid w:val="false"/>
              <w:rPr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етствуют учителя и друг друга.</w:t>
            </w:r>
          </w:p>
          <w:p>
            <w:pPr>
              <w:pStyle w:val="Style15"/>
              <w:snapToGrid w:val="false"/>
              <w:rPr/>
            </w:pPr>
            <w:r>
              <w:rPr/>
              <w:t>Проверяют готовность к уроку.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  <w:p>
            <w:pPr>
              <w:pStyle w:val="Style15"/>
              <w:snapToGrid w:val="false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  <w:p>
            <w:pPr>
              <w:pStyle w:val="Style15"/>
              <w:snapToGrid w:val="false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проявляют эмоц. отзывчивость на слова учителя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уметь организовывать своё рабочее место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ктуализация знаний и фиксация затруднений в деятельност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Проверка домашнего зада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5 – задача самостоятельно у доски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6 –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- Назовите выражения, значения которых равны нул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Почему в этих выражениях значение равно 0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Прочитайте выражения, в которых больше, чем два действ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>
                <w:lang w:eastAsia="ru-RU"/>
              </w:rPr>
              <w:t>Что надо помнить, чтобы правильно решить эти выражения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Расскажите ,как вычисляли значения этих выражений. Укажи порядок действий и выбери правильный ответ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41.25pt;width:125.95pt;height:41.15pt;mso-wrap-style:none;v-text-anchor:middle;mso-position-vertical:top" type="_x0000_t136">
                  <v:path textpathok="t"/>
                  <v:textpath on="t" fitshape="t" string="87 : (85+2) - 1=&#10;100 - 32 : (16+16)=&#10;90 - (48 - 18)  1=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Работа в парах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формулируйте правило, запишите примеры к каждому правил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*1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*а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:а=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:0=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:1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6510</wp:posOffset>
                      </wp:positionV>
                      <wp:extent cx="29210" cy="18161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75pt;margin-top:1.3pt;width:2.2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eastAsia="ru-RU"/>
              </w:rPr>
              <w:t>а:а=1, если а=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верка задачи.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:9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:24=0 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  33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35+46)  0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82-82):3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>Надо соблюдать порядок действий в выражениях.</w:t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Ученик у доски устанавливает соответствие примеров с ответами.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Отвечает одна пара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развитие интереса к различным видам учеб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ировать свои действия и управлять ими, сотрудничать со взрослыми и сверстниками;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/>
              <w:t>слушать и понимать речь других; уметь с достаточной полнотой и точность выражать свои мысл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находить способы решения заданий творческого и поискового характера; производить логические мыслительные операции -анализ, сравнени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становка учебной  задач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Ребята, отгадайте, пожалуйста, слово: первое – приставка, второе – летний дом, а целое порой решается с трудом. (Задача.)</w:t>
            </w:r>
            <w:r>
              <w:rPr/>
              <w:br/>
            </w:r>
            <w:r>
              <w:rPr>
                <w:shd w:fill="FFFFFF" w:val="clear"/>
              </w:rPr>
              <w:t>Урок посвятим решению задач.</w:t>
            </w:r>
            <w:r>
              <w:rPr/>
              <w:br/>
            </w:r>
            <w:r>
              <w:rPr>
                <w:shd w:fill="FFFFFF" w:val="clear"/>
              </w:rPr>
              <w:t>Решая задачи, о многом можно узнать.</w:t>
            </w:r>
            <w:r>
              <w:rPr/>
              <w:br/>
            </w:r>
            <w:r>
              <w:rPr>
                <w:shd w:fill="FFFFFF" w:val="clear"/>
              </w:rPr>
              <w:t>Задачи учат нас рассуждать,</w:t>
            </w:r>
            <w:r>
              <w:rPr/>
              <w:br/>
            </w:r>
            <w:r>
              <w:rPr>
                <w:shd w:fill="FFFFFF" w:val="clear"/>
              </w:rPr>
              <w:t>Анализировать, наблюдать, вычислять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 </w:t>
            </w:r>
            <w:r>
              <w:rPr>
                <w:b/>
                <w:lang w:eastAsia="ru-RU"/>
              </w:rPr>
              <w:t>Ребята, что нам нужно, чтобы урок прошёл успешно</w:t>
            </w:r>
            <w:r>
              <w:rPr>
                <w:b/>
                <w:color w:val="333333"/>
                <w:lang w:eastAsia="ru-RU"/>
              </w:rPr>
              <w:t xml:space="preserve">?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 xml:space="preserve">Быть внимательными, уметь выслушать друг друга, а не только учителя; </w:t>
            </w:r>
          </w:p>
          <w:p>
            <w:pPr>
              <w:pStyle w:val="Style19"/>
              <w:shd w:fill="FFFFFF" w:val="clear"/>
              <w:spacing w:lineRule="atLeast" w:line="240" w:before="0" w:after="0"/>
              <w:rPr/>
            </w:pPr>
            <w:r>
              <w:rPr>
                <w:b/>
                <w:i/>
                <w:iCs/>
              </w:rPr>
              <w:t>Уметь исправить и дополнить ответ товарища, чтобы его не обидеть; работать быстро и дружно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осознавать собственные мотивы учебной деятельности и личного смысла учения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целеполагание; формулирование учебной задачи;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: самостоятельное выделение-формулирование познавательной цели; логическое: формулирование проблемы.</w:t>
            </w:r>
          </w:p>
        </w:tc>
      </w:tr>
      <w:tr>
        <w:trPr/>
        <w:tc>
          <w:tcPr>
            <w:tcW w:w="158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hd w:fill="FFFFFF" w:val="clear"/>
              <w:spacing w:lineRule="atLeast" w:line="225" w:before="120" w:after="120"/>
              <w:jc w:val="center"/>
              <w:rPr>
                <w:rFonts w:ascii="Times New Roman" w:hAnsi="Times New Roman" w:cs="Times New Roman"/>
                <w:color w:val="1990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9043"/>
                <w:sz w:val="24"/>
                <w:szCs w:val="24"/>
              </w:rPr>
              <w:t>Физкультминутка.</w:t>
            </w:r>
          </w:p>
          <w:p>
            <w:pPr>
              <w:pStyle w:val="Style19"/>
              <w:shd w:fill="FFFFFF" w:val="clear"/>
              <w:spacing w:lineRule="atLeast" w:line="240" w:before="0" w:after="0"/>
              <w:jc w:val="center"/>
              <w:rPr/>
            </w:pPr>
            <w:r>
              <w:rPr/>
              <w:t>Потянулись! Потянулись!</w:t>
              <w:br/>
              <w:t>А теперь мы все качнулись!</w:t>
              <w:br/>
              <w:t>Потянулись все опять</w:t>
              <w:br/>
              <w:t>И попрыгали раз пять.</w:t>
              <w:br/>
              <w:t>Ручками похлопали,</w:t>
              <w:br/>
              <w:t>Ножками потопали!</w:t>
              <w:br/>
              <w:t>Покружились все на месте…</w:t>
              <w:br/>
              <w:t>Сели тихо, дружно, вместе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остроение проекта выхода из затруднения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бота по учебнику. С. 86 № 1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Прочитайте задачу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ие деньги были у Лены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удобнее узнать, сколько денег было у Лены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Обсудите в парах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такое умножение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Сколько монет по 5 рублей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Сколько монет по 2 рубля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узнать, сколько всего денег? Какое действие надо выполнить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Запишите решение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можно записать это с помощью выражения?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60" w:hanging="0"/>
              <w:rPr/>
            </w:pPr>
            <w:r>
              <w:rPr/>
              <w:t>Отвечают на вопросы.</w:t>
            </w:r>
          </w:p>
          <w:p>
            <w:pPr>
              <w:pStyle w:val="Style15"/>
              <w:snapToGrid w:val="false"/>
              <w:ind w:left="360" w:hanging="0"/>
              <w:rPr/>
            </w:pPr>
            <w:r>
              <w:rPr/>
              <w:t>Записывают решение.</w:t>
            </w:r>
          </w:p>
          <w:p>
            <w:pPr>
              <w:pStyle w:val="Style15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5*3=15 (р)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2*4=8 (р)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15+8=23 (р)</w:t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  <w:t>5*3+2*4=23 (р)</w:t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  <w:t>Ответ: все 23 рубля у Лены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развитие интереса к различным видам учеб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ировать свои действия и управлять ими, сотр-ть со взрослыми и свер-кам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адекватно воспринимать оценку учителя и высказывания одноклассников с отзывами о выполненной работе;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ервичное закрепление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абота по учебнику С. 86 № 2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Прочитайте задачу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привезли в детский сад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сказано про конфеты? Что это значит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сказано про печенье? Что это значит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Как узнать, сколько всего кг конфет и печенья привезли?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Запишите решение по действиям и выражением.</w:t>
            </w:r>
          </w:p>
          <w:p>
            <w:pPr>
              <w:pStyle w:val="Style15"/>
              <w:rPr/>
            </w:pPr>
            <w:r>
              <w:rPr/>
              <w:t>Как можно записать это с помощью выражения?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За доской: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1.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9*4=36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8*3=24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36+24=60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9*4+8*3 = 60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Ответ: всего привезли 60 килограммов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принимать и осваивать социальную роль обучающегося. Осознавать собственные мотивы учебной деятельности и личного смысла учения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контроль, оценка,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амостоятельная работа с самопроверкой по эталону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1 группа:  </w:t>
            </w:r>
            <w:r>
              <w:rPr>
                <w:b/>
                <w:lang w:eastAsia="ru-RU"/>
              </w:rPr>
              <w:t>Составьте задачу по числовому выражени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2 группа:  </w:t>
            </w:r>
            <w:r>
              <w:rPr>
                <w:b/>
                <w:lang w:eastAsia="ru-RU"/>
              </w:rPr>
              <w:t>Составьте задачу по числовому выражени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>
                <w:b/>
                <w:i/>
                <w:iCs/>
                <w:lang w:eastAsia="ru-RU"/>
              </w:rPr>
              <w:t>3 группа:  </w:t>
            </w:r>
            <w:r>
              <w:rPr>
                <w:b/>
                <w:lang w:eastAsia="ru-RU"/>
              </w:rPr>
              <w:t>Прочитайте задачу. Объясните, что означают выраже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i/>
                <w:iCs/>
                <w:lang w:eastAsia="ru-RU"/>
              </w:rPr>
              <w:t>4 группа:  </w:t>
            </w:r>
            <w:r>
              <w:rPr>
                <w:b/>
                <w:lang w:eastAsia="ru-RU"/>
              </w:rPr>
              <w:t>Прочитайте задачу. Объясните, что означают выражения.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внутренняя позиция школьника на основе положительного отношения к школе, самооценка на основе критериев успешности учебной 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контроль, коррекция, выделение и осознание того, что уже усвоено и что еще подлежит усвоению,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ефлексия деятельности (итог урока)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цените свою работу на уроке.</w:t>
            </w:r>
          </w:p>
          <w:p>
            <w:pPr>
              <w:pStyle w:val="Style15"/>
              <w:snapToGrid w:val="false"/>
              <w:rPr/>
            </w:pPr>
            <w:r>
              <w:rPr/>
              <w:t>Д/з: У. с. 86 № 3, 5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object w:dxaOrig="7215" w:dyaOrig="5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1pt;height:119.5pt" filled="f" o:ole="">
                  <v:imagedata r:id="rId3" o:title=""/>
                </v:shape>
                <o:OLEObject Type="Embed" ProgID="" ShapeID="ole_rId2" DrawAspect="Content" ObjectID="_2024066988" r:id="rId2"/>
              </w:objec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принятие внутренней позиции школьника на уровне положительного отношения к урокам математики;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245" w:right="503" w:gutter="0" w:header="0" w:top="57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24:00Z</dcterms:created>
  <dc:creator>User</dc:creator>
  <dc:description/>
  <cp:keywords/>
  <dc:language>en-US</dc:language>
  <cp:lastModifiedBy>user</cp:lastModifiedBy>
  <cp:lastPrinted>2014-12-10T00:32:00Z</cp:lastPrinted>
  <dcterms:modified xsi:type="dcterms:W3CDTF">2016-04-23T12:24:00Z</dcterms:modified>
  <cp:revision>5</cp:revision>
  <dc:subject/>
  <dc:title>Абс</dc:title>
</cp:coreProperties>
</file>