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8 класс Физкультура </w:t>
        <w:br/>
        <w:t>Технологическая карта урока №21.</w:t>
      </w:r>
    </w:p>
    <w:p>
      <w:pPr>
        <w:pStyle w:val="Normal"/>
        <w:shd w:fill="FFFFFF" w:val="clear"/>
        <w:tabs>
          <w:tab w:val="clear" w:pos="708"/>
          <w:tab w:val="left" w:pos="4770" w:leader="none"/>
          <w:tab w:val="center" w:pos="728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Дата проведения: </w:t>
      </w:r>
    </w:p>
    <w:p>
      <w:pPr>
        <w:pStyle w:val="Normal"/>
        <w:shd w:fill="FFFFFF" w:val="clear"/>
        <w:tabs>
          <w:tab w:val="clear" w:pos="708"/>
          <w:tab w:val="left" w:pos="4770" w:leader="none"/>
          <w:tab w:val="center" w:pos="7285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06.12.2018г.</w:t>
      </w:r>
    </w:p>
    <w:p>
      <w:pPr>
        <w:pStyle w:val="Normal"/>
        <w:shd w:fill="FFFFFF" w:val="clear"/>
        <w:tabs>
          <w:tab w:val="clear" w:pos="708"/>
          <w:tab w:val="left" w:pos="4770" w:leader="none"/>
          <w:tab w:val="center" w:pos="728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а: Ведение и передача мяча в парах.</w:t>
      </w:r>
    </w:p>
    <w:p>
      <w:pPr>
        <w:pStyle w:val="Normal"/>
        <w:shd w:fill="FFFFFF" w:val="clear"/>
        <w:tabs>
          <w:tab w:val="clear" w:pos="708"/>
          <w:tab w:val="left" w:pos="4770" w:leader="none"/>
          <w:tab w:val="center" w:pos="728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сто проведения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портивный зал</w:t>
      </w:r>
    </w:p>
    <w:p>
      <w:pPr>
        <w:pStyle w:val="Style19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ительность урока:</w:t>
      </w:r>
      <w:r>
        <w:rPr>
          <w:rFonts w:cs="Times New Roman" w:ascii="Times New Roman" w:hAnsi="Times New Roman"/>
          <w:sz w:val="28"/>
          <w:szCs w:val="28"/>
        </w:rPr>
        <w:t xml:space="preserve"> 45 минут.</w:t>
      </w:r>
    </w:p>
    <w:p>
      <w:pPr>
        <w:pStyle w:val="Style19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38100</wp:posOffset>
                </wp:positionH>
                <wp:positionV relativeFrom="paragraph">
                  <wp:posOffset>635</wp:posOffset>
                </wp:positionV>
                <wp:extent cx="894778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778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9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3179"/>
                              <w:gridCol w:w="10912"/>
                            </w:tblGrid>
                            <w:tr>
                              <w:trPr/>
                              <w:tc>
                                <w:tcPr>
                                  <w:tcW w:w="31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right="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Целевая установка урока</w:t>
                                  </w:r>
                                </w:p>
                              </w:tc>
                              <w:tc>
                                <w:tcPr>
                                  <w:tcW w:w="109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Совершенствовать навыки владения мячом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 xml:space="preserve"> в процессе подвижных игр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31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right="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ема урока</w:t>
                                  </w:r>
                                </w:p>
                              </w:tc>
                              <w:tc>
                                <w:tcPr>
                                  <w:tcW w:w="109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pacing w:before="100" w:after="1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«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Ведение и передача мяча в парах 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31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right="57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Тип урока</w:t>
                                  </w:r>
                                </w:p>
                              </w:tc>
                              <w:tc>
                                <w:tcPr>
                                  <w:tcW w:w="109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Совершенств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31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right="57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Формы работы на уроке:</w:t>
                                  </w:r>
                                </w:p>
                              </w:tc>
                              <w:tc>
                                <w:tcPr>
                                  <w:tcW w:w="109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100" w:after="1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Индивидуальная, фронтальная, группова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right="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Методы:</w:t>
                                  </w:r>
                                </w:p>
                              </w:tc>
                              <w:tc>
                                <w:tcPr>
                                  <w:tcW w:w="109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5"/>
                                    </w:numPr>
                                    <w:shd w:fill="FFFFFF" w:val="clear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ловесный (беседа, объяснение, команда);</w:t>
                                  </w:r>
                                </w:p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5"/>
                                    </w:numPr>
                                    <w:shd w:fill="FFFFFF" w:val="clear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наглядный (показ упражнения,  демонстрации техники выполнения упражнений); </w:t>
                                  </w:r>
                                </w:p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5"/>
                                    </w:numPr>
                                    <w:shd w:fill="FFFFFF" w:val="clear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рактический,  </w:t>
                                  </w:r>
                                </w:p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5"/>
                                    </w:numPr>
                                    <w:shd w:fill="FFFFFF" w:val="clear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игровой; </w:t>
                                  </w:r>
                                </w:p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5"/>
                                    </w:numPr>
                                    <w:shd w:fill="FFFFFF" w:val="clear"/>
                                    <w:spacing w:before="0" w:after="28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оревновательны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етоды стимулирования.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2" w:hRule="atLeast"/>
                              </w:trPr>
                              <w:tc>
                                <w:tcPr>
                                  <w:tcW w:w="31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right="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Планируемые результаты обучения</w:t>
                                  </w:r>
                                </w:p>
                              </w:tc>
                              <w:tc>
                                <w:tcPr>
                                  <w:tcW w:w="109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"/>
                                    <w:spacing w:before="0" w:after="0"/>
                                    <w:ind w:right="5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0"/>
                                      <w:b/>
                                      <w:sz w:val="28"/>
                                      <w:szCs w:val="28"/>
                                    </w:rPr>
                                    <w:t>Планируемые результаты:</w:t>
                                  </w:r>
                                </w:p>
                                <w:p>
                                  <w:pPr>
                                    <w:pStyle w:val="C2"/>
                                    <w:spacing w:before="0" w:after="0"/>
                                    <w:ind w:right="5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0"/>
                                      <w:b/>
                                      <w:sz w:val="28"/>
                                      <w:szCs w:val="28"/>
                                    </w:rPr>
                                    <w:t>личностные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pacing w:lineRule="auto" w:line="240" w:before="0" w:after="0"/>
                                    <w:ind w:left="0" w:right="57" w:hanging="0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развивать скоростно-силовые качества, быстроту реакции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развитие специальной выносливост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 точность движен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right="5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етапредметны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  <w:tab w:val="left" w:pos="365" w:leader="none"/>
                                    </w:tabs>
                                    <w:spacing w:lineRule="auto" w:line="240" w:before="0" w:after="0"/>
                                    <w:ind w:left="0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формировать потребности и умение выполнять упражнения игровой деятельности в баскетболе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84" w:leader="none"/>
                                    </w:tabs>
                                    <w:spacing w:lineRule="auto" w:line="240" w:before="0" w:after="0"/>
                                    <w:ind w:left="0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формировать собственное мнение и позицию, договариваться, приходить к общему решению в совместной деятельности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84" w:leader="none"/>
                                    </w:tabs>
                                    <w:spacing w:lineRule="auto" w:line="240" w:before="0" w:after="0"/>
                                    <w:ind w:left="0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формировать мыслительные операции по каждому из разучиваемых элементов баскетбола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84" w:leader="none"/>
                                    </w:tabs>
                                    <w:spacing w:lineRule="auto" w:line="240" w:before="0" w:after="0"/>
                                    <w:ind w:left="0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мение произвести перевод названия игры баскетбол с английского языка (баскет – корзина, бол – мяч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right="5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редметны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6"/>
                                    </w:numPr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овершенствовать навыки ведения мяча в различных стойках на месте и в движении, передачи и   ловли баскетбольного мяч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6"/>
                                    </w:numPr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 доступной форме объяснять правила (технику) выполнения двигательных действий,  находить ошибки, эффективно их исправлять;</w:t>
                                  </w:r>
                                </w:p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6"/>
                                    </w:numPr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заимодействовать со сверстниками по правилам проведения подвижных игр и соревнований.</w:t>
                                  </w:r>
                                </w:p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5"/>
                                    </w:numPr>
                                    <w:shd w:fill="FFFFFF" w:val="clear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бережно обращаться с инвентарём, соблюдать требования техники безопасност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5" w:hRule="atLeast"/>
                              </w:trPr>
                              <w:tc>
                                <w:tcPr>
                                  <w:tcW w:w="31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right="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Формирование УУД</w:t>
                                  </w:r>
                                </w:p>
                              </w:tc>
                              <w:tc>
                                <w:tcPr>
                                  <w:tcW w:w="109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autoSpaceDE w:val="false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ичностные:</w:t>
                                  </w:r>
                                </w:p>
                                <w:p>
                                  <w:pPr>
                                    <w:pStyle w:val="Style19"/>
                                    <w:widowControl w:val="false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autoSpaceDE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формировать выносливость и силу воли при выполнении физически сложных упражнений;</w:t>
                                  </w:r>
                                </w:p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3"/>
                                    </w:numPr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меют управлять своими эмоциями;</w:t>
                                  </w:r>
                                </w:p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3"/>
                                    </w:numPr>
                                    <w:shd w:fill="FFFFFF" w:val="clear"/>
                                    <w:spacing w:before="0" w:after="150"/>
                                    <w:ind w:lef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являют дисциплинированность, трудолюбие и упорство в достижении поставленных целе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autoSpaceDE w:val="false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егулятивные:</w:t>
                                  </w:r>
                                </w:p>
                                <w:p>
                                  <w:pPr>
                                    <w:pStyle w:val="Style19"/>
                                    <w:widowControl w:val="false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autoSpaceDE w:val="false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ценивают правильнос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ыполнения действия;</w:t>
                                  </w:r>
                                </w:p>
                                <w:p>
                                  <w:pPr>
                                    <w:pStyle w:val="Style19"/>
                                    <w:widowControl w:val="false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autoSpaceDE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ыполняют действия в соответствии с поставленной задачей и условиями её реализации;</w:t>
                                  </w:r>
                                </w:p>
                                <w:p>
                                  <w:pPr>
                                    <w:pStyle w:val="Style19"/>
                                    <w:widowControl w:val="false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autoSpaceDE w:val="false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технически правильно выполнять двигательные действи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C2"/>
                                    <w:spacing w:before="0" w:after="0"/>
                                    <w:ind w:right="57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Познавательные: </w:t>
                                  </w:r>
                                </w:p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11"/>
                                    </w:numPr>
                                    <w:shd w:fill="FFFFFF" w:val="clear"/>
                                    <w:ind w:lef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ормируют мыслительные операции по каждому из разучиваемых элементов баскетбола;</w:t>
                                  </w:r>
                                </w:p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11"/>
                                    </w:numPr>
                                    <w:shd w:fill="FFFFFF" w:val="clear"/>
                                    <w:ind w:lef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воить технику физических упражнений;</w:t>
                                  </w:r>
                                </w:p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11"/>
                                    </w:numPr>
                                    <w:shd w:fill="FFFFFF" w:val="clear"/>
                                    <w:ind w:lef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воить двигательные действия, составляющие содержание подвижных игр;</w:t>
                                  </w:r>
                                </w:p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11"/>
                                    </w:numPr>
                                    <w:shd w:fill="FFFFFF" w:val="clear"/>
                                    <w:ind w:lef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ьзуют общие приёмы решения поставленных задач;</w:t>
                                  </w:r>
                                </w:p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11"/>
                                    </w:numPr>
                                    <w:shd w:fill="FFFFFF" w:val="clear"/>
                                    <w:ind w:lef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риентируются в разнообразии способов решения задач.</w:t>
                                  </w:r>
                                </w:p>
                                <w:p>
                                  <w:pPr>
                                    <w:pStyle w:val="Style18"/>
                                    <w:shd w:fill="FFFFFF" w:val="clea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Коммуникативные: </w:t>
                                  </w:r>
                                </w:p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7"/>
                                    </w:numPr>
                                    <w:shd w:fill="FFFFFF" w:val="clear"/>
                                    <w:ind w:lef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тавят вопросы, обращаются за помощью;                                                                                                             развивают умение выразить свою мысль по поводу освоения элементов баскетбола; </w:t>
                                  </w:r>
                                </w:p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7"/>
                                    </w:numPr>
                                    <w:shd w:fill="FFFFFF" w:val="clear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Style w:val="C0"/>
                                      <w:sz w:val="28"/>
                                      <w:szCs w:val="28"/>
                                    </w:rPr>
                                    <w:t>используют речь для регуляции своего действия;</w:t>
                                  </w:r>
                                </w:p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7"/>
                                    </w:numPr>
                                    <w:shd w:fill="FFFFFF" w:val="clear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Style w:val="C0"/>
                                      <w:sz w:val="28"/>
                                      <w:szCs w:val="28"/>
                                    </w:rPr>
                                    <w:t>уметь взаимодействовать в парах при выполнении действий с мячом;</w:t>
                                  </w:r>
                                </w:p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6"/>
                                    </w:numPr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C0"/>
                                      <w:sz w:val="28"/>
                                      <w:szCs w:val="28"/>
                                    </w:rPr>
                                    <w:t>взаимодействовать в группах при выполнении игровых действий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9" w:hRule="atLeast"/>
                              </w:trPr>
                              <w:tc>
                                <w:tcPr>
                                  <w:tcW w:w="31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right="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Основные понятия</w:t>
                                  </w:r>
                                </w:p>
                              </w:tc>
                              <w:tc>
                                <w:tcPr>
                                  <w:tcW w:w="109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7"/>
                                    </w:numPr>
                                    <w:shd w:fill="FFFFFF" w:val="clear"/>
                                    <w:ind w:left="0" w:hanging="0"/>
                                    <w:rPr>
                                      <w:rStyle w:val="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яч, баскетбол, корзина, игра, передача, ведение, передача мяча,  приём мяча, баскетбольный мяч, стойка высокая, средняя, низк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31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right="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Межпредметные связи</w:t>
                                  </w:r>
                                </w:p>
                              </w:tc>
                              <w:tc>
                                <w:tcPr>
                                  <w:tcW w:w="109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10"/>
                                    </w:numPr>
                                    <w:ind w:left="0" w:right="57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усский язык, анатомия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физика, охрана труда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английский язы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57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бразовательные ресурс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right="57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Инвентарь и оборудование</w:t>
                                  </w:r>
                                </w:p>
                              </w:tc>
                              <w:tc>
                                <w:tcPr>
                                  <w:tcW w:w="109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8"/>
                                    </w:numPr>
                                    <w:autoSpaceDE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Баскетбольные мячи, конус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4.55pt;height:595.3pt;mso-wrap-distance-left:0pt;mso-wrap-distance-right:9pt;mso-wrap-distance-top:0pt;mso-wrap-distance-bottom:0pt;margin-top:0.05pt;mso-position-vertical-relative:text;margin-left:-3pt;mso-position-horizontal-relative:text">
                <v:fill opacity="0f"/>
                <v:textbox inset="0in,0in,0in,0in">
                  <w:txbxContent>
                    <w:tbl>
                      <w:tblPr>
                        <w:tblW w:w="14091" w:type="dxa"/>
                        <w:jc w:val="left"/>
                        <w:tblInd w:w="-7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3179"/>
                        <w:gridCol w:w="10912"/>
                      </w:tblGrid>
                      <w:tr>
                        <w:trPr/>
                        <w:tc>
                          <w:tcPr>
                            <w:tcW w:w="31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right="57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Целевая установка урока</w:t>
                            </w:r>
                          </w:p>
                        </w:tc>
                        <w:tc>
                          <w:tcPr>
                            <w:tcW w:w="109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овершенствовать навыки владения мячом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 в процессе подвижных игр.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31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right="57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ема урока</w:t>
                            </w:r>
                          </w:p>
                        </w:tc>
                        <w:tc>
                          <w:tcPr>
                            <w:tcW w:w="109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720" w:leader="none"/>
                              </w:tabs>
                              <w:spacing w:before="100" w:after="1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Ведение и передача мяча в парах »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31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right="57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Тип урока</w:t>
                            </w:r>
                          </w:p>
                        </w:tc>
                        <w:tc>
                          <w:tcPr>
                            <w:tcW w:w="109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shd w:fill="FFFFFF" w:val="clear"/>
                              </w:rPr>
                              <w:t>Совершенствования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31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right="57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  <w:t>Формы работы на уроке:</w:t>
                            </w:r>
                          </w:p>
                        </w:tc>
                        <w:tc>
                          <w:tcPr>
                            <w:tcW w:w="109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100" w:after="1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ндивидуальная, фронтальная, группова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right="57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  <w:t>Методы:</w:t>
                            </w:r>
                          </w:p>
                        </w:tc>
                        <w:tc>
                          <w:tcPr>
                            <w:tcW w:w="109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5"/>
                              </w:numPr>
                              <w:shd w:fill="FFFFFF" w:val="clear"/>
                              <w:spacing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ловесный (беседа, объяснение, команда);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5"/>
                              </w:numPr>
                              <w:shd w:fill="FFFFFF" w:val="clear"/>
                              <w:spacing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наглядный (показ упражнения,  демонстрации техники выполнения упражнений); 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5"/>
                              </w:numPr>
                              <w:shd w:fill="FFFFFF" w:val="clear"/>
                              <w:spacing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актический,  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5"/>
                              </w:numPr>
                              <w:shd w:fill="FFFFFF" w:val="clear"/>
                              <w:spacing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игровой; 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5"/>
                              </w:numPr>
                              <w:shd w:fill="FFFFFF" w:val="clear"/>
                              <w:spacing w:before="0" w:after="28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ревновательны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етоды стимулирования. </w:t>
                            </w:r>
                          </w:p>
                        </w:tc>
                      </w:tr>
                      <w:tr>
                        <w:trPr>
                          <w:trHeight w:val="1812" w:hRule="atLeast"/>
                        </w:trPr>
                        <w:tc>
                          <w:tcPr>
                            <w:tcW w:w="31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right="57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Планируемые результаты обучения</w:t>
                            </w:r>
                          </w:p>
                        </w:tc>
                        <w:tc>
                          <w:tcPr>
                            <w:tcW w:w="109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"/>
                              <w:spacing w:before="0" w:after="0"/>
                              <w:ind w:right="57" w:hanging="0"/>
                              <w:jc w:val="both"/>
                              <w:rPr/>
                            </w:pPr>
                            <w:r>
                              <w:rPr>
                                <w:rStyle w:val="C0"/>
                                <w:b/>
                                <w:sz w:val="28"/>
                                <w:szCs w:val="28"/>
                              </w:rPr>
                              <w:t>Планируемые результаты:</w:t>
                            </w:r>
                          </w:p>
                          <w:p>
                            <w:pPr>
                              <w:pStyle w:val="C2"/>
                              <w:spacing w:before="0" w:after="0"/>
                              <w:ind w:right="57" w:hanging="0"/>
                              <w:jc w:val="both"/>
                              <w:rPr/>
                            </w:pPr>
                            <w:r>
                              <w:rPr>
                                <w:rStyle w:val="C0"/>
                                <w:b/>
                                <w:sz w:val="28"/>
                                <w:szCs w:val="28"/>
                              </w:rPr>
                              <w:t>личностные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40" w:before="0" w:after="0"/>
                              <w:ind w:left="0" w:right="57" w:hanging="0"/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shd w:fill="FFFFFF" w:val="clear"/>
                              </w:rPr>
                              <w:t xml:space="preserve">развивать скоростно-силовые качества, быстроту реакции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развитие специальной выносливост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shd w:fill="FFFFFF" w:val="clear"/>
                              </w:rPr>
                              <w:t xml:space="preserve"> точность движений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57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етапредметны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284" w:leader="none"/>
                                <w:tab w:val="left" w:pos="365" w:leader="none"/>
                              </w:tabs>
                              <w:spacing w:lineRule="auto" w:line="240" w:before="0" w:after="0"/>
                              <w:ind w:left="0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формировать потребности и умение выполнять упражнения игровой деятельности в баскетбол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spacing w:lineRule="auto" w:line="240" w:before="0" w:after="0"/>
                              <w:ind w:left="0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формировать собственное мнение и позицию, договариваться, приходить к общему решению в совместной деятельност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spacing w:lineRule="auto" w:line="240" w:before="0" w:after="0"/>
                              <w:ind w:left="0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формировать мыслительные операции по каждому из разучиваемых элементов баскетбол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spacing w:lineRule="auto" w:line="240" w:before="0" w:after="0"/>
                              <w:ind w:left="0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мение произвести перевод названия игры баскетбол с английского языка (баскет – корзина, бол – мяч)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57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едметны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: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6"/>
                              </w:numPr>
                              <w:ind w:left="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вершенствовать навыки ведения мяча в различных стойках на месте и в движении, передачи и   ловли баскетбольного мяч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6"/>
                              </w:numPr>
                              <w:ind w:left="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 доступной форме объяснять правила (технику) выполнения двигательных действий,  находить ошибки, эффективно их исправлять;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6"/>
                              </w:numPr>
                              <w:ind w:left="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заимодействовать со сверстниками по правилам проведения подвижных игр и соревнований.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5"/>
                              </w:numPr>
                              <w:shd w:fill="FFFFFF" w:val="clear"/>
                              <w:spacing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бережно обращаться с инвентарём, соблюдать требования техники безопасности </w:t>
                            </w:r>
                          </w:p>
                        </w:tc>
                      </w:tr>
                      <w:tr>
                        <w:trPr>
                          <w:trHeight w:val="2215" w:hRule="atLeast"/>
                        </w:trPr>
                        <w:tc>
                          <w:tcPr>
                            <w:tcW w:w="31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right="57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Формирование УУД</w:t>
                            </w:r>
                          </w:p>
                        </w:tc>
                        <w:tc>
                          <w:tcPr>
                            <w:tcW w:w="109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00" w:leader="none"/>
                              </w:tabs>
                              <w:autoSpaceDE w:val="false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ичностные:</w:t>
                            </w:r>
                          </w:p>
                          <w:p>
                            <w:pPr>
                              <w:pStyle w:val="Style19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autoSpaceDE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формировать выносливость и силу воли при выполнении физически сложных упражнений;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3"/>
                              </w:numPr>
                              <w:ind w:left="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меют управлять своими эмоциями;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spacing w:before="0" w:after="150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являют дисциплинированность, трудолюбие и упорство в достижении поставленных целе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00" w:leader="none"/>
                              </w:tabs>
                              <w:autoSpaceDE w:val="false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егулятивные:</w:t>
                            </w:r>
                          </w:p>
                          <w:p>
                            <w:pPr>
                              <w:pStyle w:val="Style19"/>
                              <w:widowControl w:val="false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autoSpaceDE w:val="false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ценивают правильность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ыполнения действия;</w:t>
                            </w:r>
                          </w:p>
                          <w:p>
                            <w:pPr>
                              <w:pStyle w:val="Style19"/>
                              <w:widowControl w:val="false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autoSpaceDE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ыполняют действия в соответствии с поставленной задачей и условиями её реализации;</w:t>
                            </w:r>
                          </w:p>
                          <w:p>
                            <w:pPr>
                              <w:pStyle w:val="Style19"/>
                              <w:widowControl w:val="false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autoSpaceDE w:val="false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ехнически правильно выполнять двигательные действи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C2"/>
                              <w:spacing w:before="0" w:after="0"/>
                              <w:ind w:right="57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знавательные: 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11"/>
                              </w:numPr>
                              <w:shd w:fill="FFFFFF" w:val="clear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ормируют мыслительные операции по каждому из разучиваемых элементов баскетбола;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11"/>
                              </w:numPr>
                              <w:shd w:fill="FFFFFF" w:val="clear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воить технику физических упражнений;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11"/>
                              </w:numPr>
                              <w:shd w:fill="FFFFFF" w:val="clear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воить двигательные действия, составляющие содержание подвижных игр;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11"/>
                              </w:numPr>
                              <w:shd w:fill="FFFFFF" w:val="clear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ьзуют общие приёмы решения поставленных задач;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11"/>
                              </w:numPr>
                              <w:shd w:fill="FFFFFF" w:val="clear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риентируются в разнообразии способов решения задач.</w:t>
                            </w:r>
                          </w:p>
                          <w:p>
                            <w:pPr>
                              <w:pStyle w:val="Style18"/>
                              <w:shd w:fill="FFFFFF" w:val="clea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Коммуникативные: 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7"/>
                              </w:numPr>
                              <w:shd w:fill="FFFFFF" w:val="clear"/>
                              <w:ind w:lef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тавят вопросы, обращаются за помощью;                                                                                                             развивают умение выразить свою мысль по поводу освоения элементов баскетбола; 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7"/>
                              </w:numPr>
                              <w:shd w:fill="FFFFFF" w:val="clear"/>
                              <w:ind w:left="0" w:hanging="0"/>
                              <w:rPr/>
                            </w:pPr>
                            <w:r>
                              <w:rPr>
                                <w:rStyle w:val="C0"/>
                                <w:sz w:val="28"/>
                                <w:szCs w:val="28"/>
                              </w:rPr>
                              <w:t>используют речь для регуляции своего действия;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7"/>
                              </w:numPr>
                              <w:shd w:fill="FFFFFF" w:val="clear"/>
                              <w:ind w:left="0" w:hanging="0"/>
                              <w:rPr/>
                            </w:pPr>
                            <w:r>
                              <w:rPr>
                                <w:rStyle w:val="C0"/>
                                <w:sz w:val="28"/>
                                <w:szCs w:val="28"/>
                              </w:rPr>
                              <w:t>уметь взаимодействовать в парах при выполнении действий с мячом;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6"/>
                              </w:numPr>
                              <w:ind w:left="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C0"/>
                                <w:sz w:val="28"/>
                                <w:szCs w:val="28"/>
                              </w:rPr>
                              <w:t>взаимодействовать в группах при выполнении игровых действий.</w:t>
                            </w:r>
                          </w:p>
                        </w:tc>
                      </w:tr>
                      <w:tr>
                        <w:trPr>
                          <w:trHeight w:val="1149" w:hRule="atLeast"/>
                        </w:trPr>
                        <w:tc>
                          <w:tcPr>
                            <w:tcW w:w="31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right="57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Основные понятия</w:t>
                            </w:r>
                          </w:p>
                        </w:tc>
                        <w:tc>
                          <w:tcPr>
                            <w:tcW w:w="109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numPr>
                                <w:ilvl w:val="0"/>
                                <w:numId w:val="7"/>
                              </w:numPr>
                              <w:shd w:fill="FFFFFF" w:val="clear"/>
                              <w:ind w:left="0" w:hanging="0"/>
                              <w:rPr>
                                <w:rStyle w:val="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яч, баскетбол, корзина, игра, передача, ведение, передача мяча,  приём мяча, баскетбольный мяч, стойка высокая, средняя, низкая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31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right="57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Межпредметные связи</w:t>
                            </w:r>
                          </w:p>
                        </w:tc>
                        <w:tc>
                          <w:tcPr>
                            <w:tcW w:w="109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10"/>
                              </w:numPr>
                              <w:ind w:left="0" w:right="57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усский язык, анатомия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shd w:fill="FFFFFF" w:val="clear"/>
                              </w:rPr>
                              <w:t>физика, охрана труда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английский язы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57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бразовательные ресурс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ind w:right="57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Инвентарь и оборудование</w:t>
                            </w:r>
                          </w:p>
                        </w:tc>
                        <w:tc>
                          <w:tcPr>
                            <w:tcW w:w="109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8"/>
                              </w:numPr>
                              <w:autoSpaceDE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Баскетбольные мячи, конус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shd w:fill="FFFFFF" w:val="clear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30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онная структура урока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5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2795"/>
        <w:gridCol w:w="1458"/>
        <w:gridCol w:w="3827"/>
        <w:gridCol w:w="168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 уро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обучающихс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совзаимодейств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руемые У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ы контрол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Организационный момен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1"/>
                <w:rFonts w:cs="Times New Roman" w:ascii="Times New Roman" w:hAnsi="Times New Roman"/>
                <w:sz w:val="28"/>
                <w:szCs w:val="28"/>
              </w:rPr>
              <w:t>Дает команду на построение в одну шеренгу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равствуйте ребят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1"/>
                <w:rFonts w:cs="Times New Roman" w:ascii="Times New Roman" w:hAnsi="Times New Roman"/>
                <w:sz w:val="28"/>
                <w:szCs w:val="28"/>
              </w:rPr>
              <w:t>- Проверяет готовность учеников к уроку (наличие формы и спортивной обув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Style w:val="C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Style w:val="C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"/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в шеренгу. Приветствие обучающихся, создание   эмоционального настроя на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левая саморегуля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ирование учебного сотрудничества с учителем и со сверстник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аргументир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казываться в ситуации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Личностные: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ность преодолеть трудность и мобилизовать себя на выполнение необходим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Формирование ответственного отношения к учению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ование потребности в занятиях физической культурой, самостоятельность и личная ответственность за свои поступ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Актуализация зн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бята, вы хотели бы узнать, чем мы сегодня будем заниматься на уроке? Тогда попробуйте догадаться, о чем идет речь.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нашего урока зашифрована в загадке. Слушаем внимательно и заканчиваем последнее предлож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этом спорте игроки,</w:t>
              <w:br/>
              <w:t xml:space="preserve">  Все ловки и высоки.</w:t>
              <w:br/>
              <w:t xml:space="preserve">  Любят в мяч они играть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  И в кольцо его кидать.</w:t>
              <w:br/>
              <w:t xml:space="preserve">  Мячик звонко бьет об пол,</w:t>
              <w:br/>
              <w:t xml:space="preserve">  Значит, это... (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баскетбол!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бята, а что такое баскетбол? Правильно – это игра. Вы будите учиться играть в баскетбол.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годня мы продолжим занятия с мячом в подвижных играх, где будем отрабатывать элементы баскетбола (ведения мяча в различных стойках на месте и в движении, передача и ловля мяча в парах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так, тема нашего урока ……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еся слушают учителя и отгадывают загад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учающиеся по выбору  отвечают на вопрос (баскетбол – это спортивная игра)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и передача мяча в парах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ая, индивидуальна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Образовательные: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сознание смысла предстоящей деятельности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улирование познавательной цели.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         Умение участвовать в диалоге по заданной те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ное участие в диалоге с учителем.</w:t>
            </w:r>
          </w:p>
          <w:p>
            <w:pPr>
              <w:pStyle w:val="Style18"/>
              <w:shd w:fill="FFFFFF" w:val="clear"/>
              <w:spacing w:before="0" w:after="150"/>
              <w:jc w:val="left"/>
              <w:rPr/>
            </w:pPr>
            <w:r>
              <w:rPr>
                <w:bCs/>
                <w:iCs/>
                <w:sz w:val="28"/>
                <w:szCs w:val="28"/>
                <w:u w:val="single"/>
              </w:rPr>
              <w:t>Личностные:</w:t>
            </w:r>
            <w:r>
              <w:rPr>
                <w:rStyle w:val="Appleconvertedspace"/>
                <w:sz w:val="28"/>
                <w:szCs w:val="28"/>
              </w:rPr>
              <w:t xml:space="preserve">                     </w:t>
            </w:r>
            <w:r>
              <w:rPr>
                <w:sz w:val="28"/>
                <w:szCs w:val="28"/>
              </w:rPr>
              <w:t>Понимают значение знаний для человека и принимают 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, устные ответы,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Строевые приемы на месте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shd w:fill="FFFFFF" w:val="clear"/>
              </w:rPr>
              <w:t>Построение и перестроени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-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Перестроение из одной шеренги в дв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Вначале подается команда: "На первый и  второй - рассчитайсь!". Затем подается команда: "В две шеренги - стройся!"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 обратном перестроении подается команда: "В одну шеренгу - стройся!"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 Скажите, с чего начинают спортсмены свою тренировку?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вильно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, с разми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 А кто мне скажет, для чего нужна размин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67676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от и мы сейчас с вами сделаем разминку и подготовим организм к работе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shd w:fill="FFFFFF" w:val="clear"/>
              </w:rPr>
              <w:t>Ходьба и медленный бег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.</w:t>
            </w:r>
          </w:p>
          <w:p>
            <w:pPr>
              <w:pStyle w:val="Style18"/>
              <w:jc w:val="left"/>
              <w:rPr/>
            </w:pPr>
            <w:r>
              <w:rPr>
                <w:i/>
                <w:iCs/>
                <w:sz w:val="28"/>
                <w:szCs w:val="28"/>
                <w:u w:val="single"/>
              </w:rPr>
              <w:t>Движение класса в обход по залу:</w:t>
            </w:r>
            <w:r>
              <w:rPr>
                <w:rStyle w:val="Appleconvertedspace"/>
                <w:i/>
                <w:iCs/>
                <w:sz w:val="28"/>
                <w:szCs w:val="28"/>
              </w:rPr>
              <w:t> </w:t>
            </w:r>
          </w:p>
          <w:p>
            <w:pPr>
              <w:pStyle w:val="Style18"/>
              <w:jc w:val="left"/>
              <w:rPr/>
            </w:pPr>
            <w:r>
              <w:rPr>
                <w:sz w:val="28"/>
                <w:szCs w:val="28"/>
                <w:shd w:fill="FFFFFF" w:val="clear"/>
              </w:rPr>
              <w:t xml:space="preserve">- Команда: </w:t>
            </w:r>
            <w:r>
              <w:rPr>
                <w:sz w:val="28"/>
                <w:szCs w:val="28"/>
              </w:rPr>
              <w:t xml:space="preserve">«В колонну по одному налево в обхо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"Шагом- марш!" (движение начинается с левой ноги).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- Подается команда: "Бегом - марш!"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Движение по диагонали. Подается команда: "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По диагонали - марш!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бращает внимание обучающихся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а постановку стопы: приземление должно быть бесшумным, а отталкивание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легк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- Переход на ходьбу и выполнение упражнений на восстановление дыхания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Перестроения в дви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Даётся команда: «Через середину в колону по два – марш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РУ - с баскетбольными мячами. См.приложение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ассчитываются на 1-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1"/>
                <w:rFonts w:cs="Times New Roman" w:ascii="Times New Roman" w:hAnsi="Times New Roman"/>
                <w:sz w:val="28"/>
                <w:szCs w:val="28"/>
              </w:rPr>
              <w:t xml:space="preserve">Задание выполняют по сигналу.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о этой команде первые номера делают шаг правой вперёд  /раз/ левой влево  /два/ и приставляют правую /три/</w:t>
            </w:r>
            <w:r>
              <w:rPr>
                <w:rStyle w:val="C1"/>
                <w:rFonts w:cs="Times New Roman" w:ascii="Times New Roman" w:hAnsi="Times New Roman"/>
                <w:sz w:val="28"/>
                <w:szCs w:val="28"/>
              </w:rPr>
              <w:t xml:space="preserve"> и возвращаются в исходное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Style w:val="C1"/>
                <w:rFonts w:cs="Times New Roman" w:ascii="Times New Roman" w:hAnsi="Times New Roman"/>
                <w:sz w:val="28"/>
                <w:szCs w:val="28"/>
              </w:rPr>
              <w:t>положение.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еся отвечают всем классом (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 разминк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еся по выбору  отвечают на вопрос (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подготовить организм к  работе) </w:t>
            </w:r>
          </w:p>
          <w:p>
            <w:pPr>
              <w:pStyle w:val="Normal"/>
              <w:spacing w:lineRule="auto" w:line="240" w:before="0" w:after="0"/>
              <w:rPr>
                <w:rStyle w:val="C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1"/>
                <w:rFonts w:cs="Times New Roman" w:ascii="Times New Roman" w:hAnsi="Times New Roman"/>
                <w:sz w:val="28"/>
                <w:szCs w:val="28"/>
              </w:rPr>
              <w:t>Выполняют поворот направо и ходьбу по кругу с переходом на легкий бе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ют дистан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Упражнения на восстановление дыхания выполняют самостоя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бучающиеся выполняют коман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ыполняют ОР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  баскетбольными мячами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Фронтальная, индивидуальна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 xml:space="preserve">Образовательные: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ие распознавать и выполнять двигательное действие.                         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u w:val="single"/>
                <w:lang w:eastAsia="ru-RU"/>
              </w:rPr>
              <w:t>Личностные</w:t>
            </w:r>
            <w:r>
              <w:rPr>
                <w:rFonts w:cs="Times New Roman" w:ascii="Times New Roman" w:hAnsi="Times New Roman"/>
                <w:bCs/>
                <w:iCs/>
                <w:color w:val="333333"/>
                <w:sz w:val="28"/>
                <w:szCs w:val="28"/>
                <w:u w:val="single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мение проводить подготовку организма для эффективной работы в основной части уро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Cs/>
                <w:sz w:val="28"/>
                <w:szCs w:val="28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Деятельность направлена на продуктивное взаимодействие при проведении разминки как со сверстниками при работе в парах, так и с учителем </w:t>
            </w:r>
            <w:r>
              <w:rPr>
                <w:rStyle w:val="C13"/>
                <w:rFonts w:cs="Times New Roman" w:ascii="Times New Roman" w:hAnsi="Times New Roman"/>
                <w:bCs/>
                <w:iCs/>
                <w:sz w:val="28"/>
                <w:szCs w:val="28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ориентироваться в пространстве. Умение контролировать свои действия, ориентируясь на показ движений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действия по инструкции</w:t>
            </w:r>
          </w:p>
        </w:tc>
      </w:tr>
      <w:tr>
        <w:trPr>
          <w:trHeight w:val="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Изучение нового матери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- Какой мяч у вас в руках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u w:val="single"/>
                <w:lang w:eastAsia="ru-RU"/>
              </w:rPr>
              <w:t>Беседа по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u w:val="single"/>
                <w:lang w:eastAsia="ru-RU"/>
              </w:rPr>
              <w:t> 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iCs/>
                  <w:sz w:val="28"/>
                  <w:szCs w:val="28"/>
                  <w:u w:val="single"/>
                  <w:lang w:eastAsia="ru-RU"/>
                </w:rPr>
                <w:t>технике безопасности</w:t>
              </w:r>
            </w:hyperlink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 время игры необходимо строго соблюдать правила, выполнять требования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скетбольный мяч тяжёлый, жёсткий, поэтому нужно аккуратно выполнять действия с ним, нельзя...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еся отвечают на вопрос (баскетбольный мя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учающиеся по выбору отвечают на вопрос: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ельзя передавать мяч, если принимающий смотрит в другую сторону;                         -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не выполнять резкой передачи мяча с близкого расстояния;                          - передавать мяч точно, с оптимальной скоростью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- не выставлять пальцы вперед, при приёме мяч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- не передавать мяч в ноги, живот, колени;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не выполнять ведение мяча с опущенной головой;                                        - не бить по мячу кулаком или ладон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яют команд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Игроки становятся напротив друг друга на расстоянии трёх, четырёх мет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 учителя и выполняют 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ащение мяча вокруг туловища влево (вправо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ч не касается туловищ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ч между ног в руках, хват правой – с внешней стороны, хват левой – со сп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 – смена р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ч не касается ног и по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еся самостоятельно выполняют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бращают внимание на положение головы, правильности постановки рук  на мяч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 выполнял (а)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shd w:fill="FFFFFF" w:val="clear"/>
              </w:rPr>
              <w:t xml:space="preserve">ведение мяча на мест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лушают сигнал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яч толкается в пол за счет разгибания руки в локте и хлесткого движения кисти, давят на мяч, а не хлопал по нему,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яч не поднимают выше поя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льцы кисти разведены широко, но без напряжения. Кисть, принимает форму корзинки или лодоч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в движении осуществляется по прямой траектории, передача выполняется точно в ру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уют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ния управлять мячом и играть с ним, не мешая товарищу, находят свободное место на площад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 выполнял (а)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shd w:fill="FFFFFF" w:val="clear"/>
              </w:rPr>
              <w:t>ведение мяча в дви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ыполняют передачу мяча от груди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людают правила игры и технику выполнения передачи.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shd w:fill="FFFFFF" w:val="clear"/>
              </w:rPr>
              <w:t xml:space="preserve">Я играл (а) в игру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Свободное место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   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ронтальная, индивидуальная, групповая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ронтальная,групповая,индивидуальная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Style w:val="C13"/>
                <w:rFonts w:cs="Times New Roman" w:ascii="Times New Roman" w:hAnsi="Times New Roman"/>
                <w:bCs/>
                <w:iCs/>
                <w:sz w:val="28"/>
                <w:szCs w:val="28"/>
                <w:u w:val="single"/>
              </w:rPr>
              <w:t>Образо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5"/>
                <w:rFonts w:cs="Times New Roman" w:ascii="Times New Roman" w:hAnsi="Times New Roman"/>
                <w:i/>
                <w:iCs/>
                <w:sz w:val="28"/>
                <w:szCs w:val="28"/>
              </w:rPr>
              <w:t>общеучебные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  <w:sz w:val="28"/>
                <w:szCs w:val="28"/>
              </w:rPr>
              <w:t> </w:t>
            </w:r>
            <w:r>
              <w:rPr>
                <w:rStyle w:val="C1"/>
                <w:rFonts w:cs="Times New Roman" w:ascii="Times New Roman" w:hAnsi="Times New Roman"/>
                <w:sz w:val="28"/>
                <w:szCs w:val="28"/>
              </w:rPr>
              <w:t>– извлекают необходимую информацию из рассказа учител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5"/>
                <w:rFonts w:cs="Times New Roman" w:ascii="Times New Roman" w:hAnsi="Times New Roman"/>
                <w:i/>
                <w:iCs/>
                <w:sz w:val="28"/>
                <w:szCs w:val="28"/>
              </w:rPr>
              <w:t>логические</w:t>
            </w:r>
            <w:r>
              <w:rPr>
                <w:rStyle w:val="C1"/>
                <w:rFonts w:cs="Times New Roman" w:ascii="Times New Roman" w:hAnsi="Times New Roman"/>
                <w:sz w:val="28"/>
                <w:szCs w:val="28"/>
              </w:rPr>
              <w:t xml:space="preserve"> – дополняют и расширяют имеющиеся знания и представления об изучаемом предмете. 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оспринимают и сохраняют учебную задачу, планируют свои действия в соответствии с поставленной задачей, осуществляют пошаговый контроль своих действий, ориентируясь на показ движений учителем.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Умеют договариваться и приходить к общему решению в совместной игровой деятельност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.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1"/>
                <w:rFonts w:cs="Times New Roman" w:ascii="Times New Roman" w:hAnsi="Times New Roman"/>
                <w:sz w:val="28"/>
                <w:szCs w:val="28"/>
              </w:rPr>
              <w:t>Проявляют положительные качества личности и управляют своими эмоциями в различных нестандартных ситуациях.</w:t>
            </w:r>
          </w:p>
          <w:p>
            <w:pPr>
              <w:pStyle w:val="Normal"/>
              <w:shd w:fill="FFFFFF" w:val="clear"/>
              <w:spacing w:lineRule="auto" w:line="240" w:before="375" w:after="375"/>
              <w:textAlignment w:val="baseline"/>
              <w:rPr>
                <w:rStyle w:val="C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инструкции по технике безопас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. устные отв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контроль.</w:t>
            </w:r>
          </w:p>
        </w:tc>
      </w:tr>
      <w:tr>
        <w:trPr>
          <w:trHeight w:val="66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Первичное осмысление и закреплени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u w:val="single"/>
                <w:shd w:fill="FFFFFF" w:val="clear"/>
              </w:rPr>
              <w:t>Ведение мяча на мест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1"/>
                <w:rFonts w:cs="Times New Roman" w:ascii="Times New Roman" w:hAnsi="Times New Roman"/>
                <w:sz w:val="28"/>
                <w:szCs w:val="28"/>
              </w:rPr>
              <w:t xml:space="preserve">Учитель показывает задание, обеспечивает мотивацию выполнения, осуществляет индивидуальный контроль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Вращение мяча вокруг туловища влево (вправо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И.П. – ноги вроз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яч между ног в руках, хват правой – с внешней стороны, хват левой – со сп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 – смена рук</w:t>
            </w:r>
          </w:p>
          <w:p>
            <w:pPr>
              <w:pStyle w:val="Normal"/>
              <w:spacing w:lineRule="auto" w:line="240" w:before="0" w:after="0"/>
              <w:rPr>
                <w:rStyle w:val="C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Style w:val="C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1"/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C1"/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техники ведения мяча на месте:</w:t>
            </w:r>
          </w:p>
          <w:p>
            <w:pPr>
              <w:pStyle w:val="Style19"/>
              <w:numPr>
                <w:ilvl w:val="0"/>
                <w:numId w:val="1"/>
              </w:numPr>
              <w:ind w:left="0" w:hanging="0"/>
              <w:jc w:val="left"/>
              <w:rPr/>
            </w:pPr>
            <w:r>
              <w:rPr>
                <w:rStyle w:val="C1"/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ение мяча </w:t>
            </w:r>
            <w:r>
              <w:rPr>
                <w:rStyle w:val="C1"/>
                <w:rFonts w:cs="Times New Roman" w:ascii="Times New Roman" w:hAnsi="Times New Roman"/>
                <w:sz w:val="28"/>
                <w:szCs w:val="28"/>
              </w:rPr>
              <w:t>в основной стойке;</w:t>
            </w:r>
          </w:p>
          <w:p>
            <w:pPr>
              <w:pStyle w:val="Style19"/>
              <w:numPr>
                <w:ilvl w:val="0"/>
                <w:numId w:val="1"/>
              </w:numPr>
              <w:ind w:left="0" w:hanging="0"/>
              <w:jc w:val="left"/>
              <w:rPr/>
            </w:pPr>
            <w:r>
              <w:rPr>
                <w:rStyle w:val="C1"/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ение мяча </w:t>
            </w:r>
            <w:r>
              <w:rPr>
                <w:rStyle w:val="C1"/>
                <w:rFonts w:cs="Times New Roman" w:ascii="Times New Roman" w:hAnsi="Times New Roman"/>
                <w:sz w:val="28"/>
                <w:szCs w:val="28"/>
              </w:rPr>
              <w:t>в средней стойке;</w:t>
            </w:r>
          </w:p>
          <w:p>
            <w:pPr>
              <w:pStyle w:val="Style19"/>
              <w:numPr>
                <w:ilvl w:val="0"/>
                <w:numId w:val="1"/>
              </w:numPr>
              <w:ind w:left="0" w:hanging="0"/>
              <w:jc w:val="left"/>
              <w:rPr>
                <w:rStyle w:val="C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1"/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дение мяча в положении присев;</w:t>
            </w:r>
          </w:p>
          <w:p>
            <w:pPr>
              <w:pStyle w:val="Style19"/>
              <w:numPr>
                <w:ilvl w:val="0"/>
                <w:numId w:val="1"/>
              </w:numPr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1"/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дение мяча в положении седа.</w:t>
            </w:r>
            <w:r>
              <w:rPr>
                <w:rStyle w:val="C1"/>
                <w:rFonts w:cs="Times New Roman" w:ascii="Times New Roman" w:hAnsi="Times New Roman"/>
                <w:sz w:val="28"/>
                <w:szCs w:val="28"/>
              </w:rPr>
              <w:t xml:space="preserve">                     И в обратном направлен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1"/>
                <w:rFonts w:cs="Times New Roman" w:ascii="Times New Roman" w:hAnsi="Times New Roman"/>
                <w:sz w:val="28"/>
                <w:szCs w:val="28"/>
              </w:rPr>
              <w:t xml:space="preserve">- Вопрос: Ребята, что вы сейчас выполняли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1"/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Style w:val="C1"/>
                <w:rFonts w:cs="Times New Roman" w:ascii="Times New Roman" w:hAnsi="Times New Roman"/>
                <w:sz w:val="28"/>
                <w:szCs w:val="28"/>
              </w:rPr>
              <w:t>Передача мяча в парах стоя на мес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1"/>
                <w:rFonts w:cs="Times New Roman" w:ascii="Times New Roman" w:hAnsi="Times New Roman"/>
                <w:sz w:val="28"/>
                <w:szCs w:val="28"/>
              </w:rPr>
              <w:t>- двумя руками от груд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1"/>
                <w:rFonts w:cs="Times New Roman" w:ascii="Times New Roman" w:hAnsi="Times New Roman"/>
                <w:sz w:val="28"/>
                <w:szCs w:val="28"/>
              </w:rPr>
              <w:t>-двумя руками из-за голов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1"/>
                <w:rFonts w:cs="Times New Roman" w:ascii="Times New Roman" w:hAnsi="Times New Roman"/>
                <w:sz w:val="28"/>
                <w:szCs w:val="28"/>
              </w:rPr>
              <w:t>-одной рукой от плеч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1"/>
                <w:rFonts w:cs="Times New Roman" w:ascii="Times New Roman" w:hAnsi="Times New Roman"/>
                <w:sz w:val="28"/>
                <w:szCs w:val="28"/>
              </w:rPr>
              <w:t>Ведения мяча в движении со средней высотой отскока до партнёра и обратно, выполнить передачу партнёру, любым из изученных способ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1"/>
                <w:rFonts w:cs="Times New Roman" w:ascii="Times New Roman" w:hAnsi="Times New Roman"/>
                <w:sz w:val="28"/>
                <w:szCs w:val="28"/>
              </w:rPr>
              <w:t xml:space="preserve">- Вопрос: Ребята, что вы сейчас выполняли? </w:t>
            </w:r>
          </w:p>
          <w:p>
            <w:pPr>
              <w:pStyle w:val="Normal"/>
              <w:spacing w:lineRule="auto" w:line="240" w:before="0" w:after="0"/>
              <w:rPr>
                <w:rStyle w:val="C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  <w:u w:val="single"/>
                <w:shd w:fill="FFFFFF" w:val="clear"/>
              </w:rPr>
              <w:t>Подвижные игры.</w:t>
            </w:r>
          </w:p>
          <w:p>
            <w:pPr>
              <w:pStyle w:val="Style18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  <w:u w:val="single"/>
                <w:shd w:fill="FFFFFF" w:val="clear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  <w:u w:val="single"/>
                <w:shd w:fill="FFFFFF" w:val="clear"/>
              </w:rPr>
              <w:t>Ведение мяча в движен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дети располагаются на площадке, каждый свободно выполняет ведение мяча в движен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равильная постановка кисти на мяч, мяч не поднимать выше пояса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 После сигнала, все должны поднять мяч вверх.  Опоздавшие получают штрафное очко. Выигрывают те дети, которые не получают штрафных очко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сигналу игроки перемещаются с ведением от одной лицевой линии баскетбольной площадке до противоположной. Выигрывают те дети,  которые приходят быстр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Style w:val="C1"/>
                <w:rFonts w:cs="Times New Roman" w:ascii="Times New Roman" w:hAnsi="Times New Roman"/>
                <w:sz w:val="28"/>
                <w:szCs w:val="28"/>
              </w:rPr>
              <w:t xml:space="preserve">- Вопрос: Ребята, что вы сейчас выполняли? </w:t>
            </w:r>
          </w:p>
          <w:p>
            <w:pPr>
              <w:pStyle w:val="Style18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i/>
                <w:iCs/>
                <w:color w:val="000000"/>
                <w:sz w:val="28"/>
                <w:szCs w:val="28"/>
                <w:u w:val="single"/>
                <w:shd w:fill="FFFFFF" w:val="clear"/>
              </w:rPr>
              <w:t xml:space="preserve">           </w:t>
            </w:r>
            <w:r>
              <w:rPr>
                <w:bCs/>
                <w:i/>
                <w:iCs/>
                <w:color w:val="000000"/>
                <w:sz w:val="28"/>
                <w:szCs w:val="28"/>
                <w:u w:val="single"/>
                <w:shd w:fill="FFFFFF" w:val="clear"/>
              </w:rPr>
              <w:t>Ловля и передачи мяча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  <w:u w:val="single"/>
                <w:shd w:fill="FFFFFF" w:val="clear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«Свободное место»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грающие образуют круг.(девочки и мальчики отдельно) Игрок выполняет передачу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мяча двумя руками от груд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юбому партнёру и бежит за мячом. Игрок, получивший мяч, также передаёт его любому партнёру, но бежит уже на освободившееся место. Эта игра требует большого внимания.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Style1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Задание начинать выполнять по сигнал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Style w:val="C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Style w:val="C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Style w:val="C1"/>
                <w:rFonts w:cs="Times New Roman" w:ascii="Times New Roman" w:hAnsi="Times New Roman"/>
                <w:sz w:val="28"/>
                <w:szCs w:val="28"/>
              </w:rPr>
              <w:t>- Вопрос: В какую игру мы сейчас игр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C13"/>
                <w:rFonts w:ascii="Times New Roman" w:hAnsi="Times New Roman" w:cs="Times New Roman"/>
                <w:bCs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C13"/>
                <w:rFonts w:ascii="Times New Roman" w:hAnsi="Times New Roman" w:cs="Times New Roman"/>
                <w:bCs/>
                <w:iCs/>
                <w:sz w:val="28"/>
                <w:szCs w:val="28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Рефлексия учебной деятельности, оценка деятельности обучающихс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одвижная игра «Знаю»</w:t>
            </w:r>
          </w:p>
          <w:p>
            <w:pPr>
              <w:pStyle w:val="Style18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задаёт вопрос, обучающийся знающий ответ, поднимает руку и говорит «Знаю»</w:t>
            </w:r>
          </w:p>
          <w:p>
            <w:pPr>
              <w:pStyle w:val="Style18"/>
              <w:shd w:fill="FFFFFF" w:val="clear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просы:                                                                           1. Родина баскетбола?  </w:t>
            </w:r>
          </w:p>
          <w:p>
            <w:pPr>
              <w:pStyle w:val="Style18"/>
              <w:shd w:fill="FFFFFF" w:val="clear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ходит ли баскетбол в состав Олимпийских игр?</w:t>
            </w:r>
          </w:p>
          <w:p>
            <w:pPr>
              <w:pStyle w:val="Style18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Как переводится баскетбол с английского языка? </w:t>
            </w:r>
          </w:p>
          <w:p>
            <w:pPr>
              <w:pStyle w:val="Style18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прос: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Какие упражнения вы сегодня выполняли на уроке? Какие были трудност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ценка деятельности обучающихся.</w:t>
            </w:r>
          </w:p>
          <w:p>
            <w:pPr>
              <w:pStyle w:val="Style18"/>
              <w:shd w:fill="FFFFFF" w:val="clear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урок понравился, обучающиеся должны взять смайлики с улыбкой, а если урок недостаточно был хорош, то ребята так же должны показать смайликами свое настроение (грусть).</w:t>
            </w:r>
          </w:p>
          <w:p>
            <w:pPr>
              <w:pStyle w:val="Style18"/>
              <w:shd w:fill="FFFFFF" w:val="clear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ведение итогов урока, выставление оценок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C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Style w:val="C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1"/>
                <w:rFonts w:cs="Times New Roman" w:ascii="Times New Roman" w:hAnsi="Times New Roman"/>
                <w:sz w:val="28"/>
                <w:szCs w:val="28"/>
              </w:rPr>
              <w:t xml:space="preserve">Обучающиеся отвечают на вопросы. </w:t>
            </w:r>
          </w:p>
          <w:p>
            <w:pPr>
              <w:pStyle w:val="Normal"/>
              <w:spacing w:lineRule="auto" w:line="240" w:before="0" w:after="0"/>
              <w:rPr>
                <w:rStyle w:val="C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ША</w:t>
            </w:r>
          </w:p>
          <w:p>
            <w:pPr>
              <w:pStyle w:val="Normal"/>
              <w:spacing w:lineRule="auto" w:line="240" w:before="0" w:after="0"/>
              <w:rPr>
                <w:rStyle w:val="C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ходит</w:t>
            </w:r>
          </w:p>
          <w:p>
            <w:pPr>
              <w:pStyle w:val="Normal"/>
              <w:spacing w:lineRule="auto" w:line="240" w:before="0" w:after="0"/>
              <w:rPr>
                <w:rStyle w:val="C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«баскет» – корзина, «бол» – мяч.</w:t>
            </w:r>
          </w:p>
          <w:p>
            <w:pPr>
              <w:pStyle w:val="Normal"/>
              <w:spacing w:lineRule="auto" w:line="240" w:before="0" w:after="0"/>
              <w:rPr>
                <w:rStyle w:val="C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ывают  основные позиции  материала и как они их усвоили (что получилось, что не получилось и почему).</w:t>
            </w:r>
          </w:p>
          <w:p>
            <w:pPr>
              <w:pStyle w:val="Normal"/>
              <w:spacing w:lineRule="auto" w:line="240" w:before="0" w:after="0"/>
              <w:rPr>
                <w:rStyle w:val="C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уют конечный результат своей работы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6" w:hanging="18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ая индивидуальна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 w:before="0" w:after="0"/>
              <w:contextualSpacing/>
              <w:rPr>
                <w:sz w:val="28"/>
                <w:szCs w:val="28"/>
              </w:rPr>
            </w:pPr>
            <w:r>
              <w:rPr>
                <w:rStyle w:val="12"/>
                <w:bCs/>
                <w:iCs/>
                <w:sz w:val="28"/>
                <w:szCs w:val="28"/>
                <w:u w:val="single"/>
              </w:rPr>
              <w:t>Регулятивные: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TextBody"/>
              <w:spacing w:lineRule="exact" w:line="278" w:before="0" w:after="0"/>
              <w:contextualSpacing/>
              <w:rPr/>
            </w:pPr>
            <w:r>
              <w:rPr>
                <w:sz w:val="28"/>
                <w:szCs w:val="28"/>
              </w:rPr>
              <w:t>Принимают инструкцию педагога и четко следуют ей; адекватно воспринимают оценку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еля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TextBody"/>
              <w:spacing w:lineRule="exact" w:line="278" w:before="0" w:after="0"/>
              <w:contextualSpacing/>
              <w:rPr/>
            </w:pPr>
            <w:r>
              <w:rPr>
                <w:sz w:val="28"/>
                <w:szCs w:val="28"/>
                <w:u w:val="single"/>
              </w:rPr>
              <w:t xml:space="preserve">Личностные:                              </w:t>
            </w:r>
            <w:r>
              <w:rPr>
                <w:sz w:val="28"/>
                <w:szCs w:val="28"/>
              </w:rPr>
              <w:t>Умение оценивать свою собственную деятельность, эмоциональное состояние, выявлять ошибки, корректировать дальнейшую деятельность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Style w:val="12"/>
                <w:bCs/>
                <w:iCs/>
                <w:sz w:val="28"/>
                <w:szCs w:val="28"/>
                <w:u w:val="single"/>
              </w:rPr>
              <w:t>Коммуникативные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ьзуют речь для регуляции своего действия; обмениваются мнениями, задают вопросы.</w:t>
            </w:r>
          </w:p>
          <w:p>
            <w:pPr>
              <w:pStyle w:val="Style18"/>
              <w:jc w:val="lef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знавательная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</w:rPr>
              <w:t>Умение</w:t>
            </w:r>
            <w:r>
              <w:rPr>
                <w:rStyle w:val="Appleconvertedspace"/>
                <w:b/>
                <w:bCs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осознано и произвольно осуществлять высказывание в устной форме </w:t>
            </w:r>
          </w:p>
          <w:p>
            <w:pPr>
              <w:pStyle w:val="Style18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ние учащихся за работу на уроке.</w:t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 №1</w:t>
        <w:br/>
        <w:br/>
        <w:t xml:space="preserve">                  Комплекс ОРУ с баскетбольными мячами.</w:t>
        <w:br/>
        <w:br/>
        <w:t xml:space="preserve">              Каждое упражнение выполняется по 6-8 повторений.</w:t>
        <w:br/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И. п.: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eastAsia="ru-RU"/>
          </w:rPr>
          <w:t>узкая стойка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мяч в руках впереди.</w:t>
        <w:br/>
        <w:t>1— кисти вниз, 2 — и. п., 3 — кисти вверх, 4 — и. п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. п.: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eastAsia="ru-RU"/>
          </w:rPr>
          <w:t>узкая стойка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мяч в руках внизу.</w:t>
        <w:br/>
        <w:t xml:space="preserve">1— согнуть руки в локтевых суставах до касания мячом груди, </w:t>
        <w:br/>
        <w:t xml:space="preserve">2 —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eastAsia="ru-RU"/>
          </w:rPr>
          <w:t>выпрямить руки вверх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3 — руки с мячом к груди, 4 — и.п.</w:t>
        <w:br/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И. п.: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eastAsia="ru-RU"/>
          </w:rPr>
          <w:t>узкая стойка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мяч в руках.</w:t>
        <w:br/>
        <w:t xml:space="preserve">1 — руки вперед, 2 —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eastAsia="ru-RU"/>
          </w:rPr>
          <w:t>руки вверх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прогнуться, 3 — руки вперед, </w:t>
        <w:br/>
        <w:t>4 — и.п.</w:t>
        <w:br/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. п.: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eastAsia="ru-RU"/>
          </w:rPr>
          <w:t>широкая стойка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мяч в руках вверху.</w:t>
        <w:br/>
        <w:t>1 — наклон вправо, 2 — и.п., 3 и 4 — то же влево.</w:t>
        <w:br/>
        <w:br/>
        <w:t xml:space="preserve">5. И. п.: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eastAsia="ru-RU"/>
          </w:rPr>
          <w:t>широкая стойка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мяч в руках впереди.</w:t>
        <w:br/>
        <w:t xml:space="preserve">1 — 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eastAsia="ru-RU"/>
          </w:rPr>
          <w:t>поворот вправо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2 — и.п., 3 — поворот влево, 4 — и.п.</w:t>
        <w:br/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И. п.: </w:t>
      </w:r>
      <w:hyperlink r:id="rId11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eastAsia="ru-RU"/>
          </w:rPr>
          <w:t>широкая стойка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мяч в руках.</w:t>
        <w:br/>
        <w:t xml:space="preserve">1 — </w:t>
      </w:r>
      <w:hyperlink r:id="rId1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eastAsia="ru-RU"/>
          </w:rPr>
          <w:t>наклон вперед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мяч на пол, 2 — выпрямиться, 3 — </w:t>
      </w:r>
      <w:hyperlink r:id="rId1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eastAsia="ru-RU"/>
          </w:rPr>
          <w:t>наклон вперед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мяч в руки, 4 — и.п.</w:t>
        <w:br/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И. п.: узкая стойка, мяч в руках.</w:t>
        <w:br/>
        <w:t xml:space="preserve">1 — </w:t>
      </w:r>
      <w:hyperlink r:id="rId14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eastAsia="ru-RU"/>
          </w:rPr>
          <w:t>наклон вперед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2 — присед, 3 — наклон вперед, 4 — и.п.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 И. п.: узкая стойка, мяч в руках.</w:t>
        <w:br/>
        <w:t xml:space="preserve">1 — прыжком ноги врозь, руки вперед, 2 — прыжком ноги вмести, </w:t>
      </w:r>
      <w:hyperlink r:id="rId15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eastAsia="ru-RU"/>
          </w:rPr>
          <w:t>руки вверх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3 — прыжком ноги врозь, руки вперед, 4 — прыжком и.п.</w:t>
      </w:r>
    </w:p>
    <w:p>
      <w:pPr>
        <w:pStyle w:val="Normal"/>
        <w:tabs>
          <w:tab w:val="clear" w:pos="708"/>
          <w:tab w:val="left" w:pos="4612" w:leader="none"/>
        </w:tabs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orient="landscape" w:w="16838" w:h="11906"/>
      <w:pgMar w:left="720" w:right="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">
    <w:name w:val="c1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C13">
    <w:name w:val="c13"/>
    <w:qFormat/>
    <w:rPr>
      <w:rFonts w:cs="Times New Roman"/>
    </w:rPr>
  </w:style>
  <w:style w:type="character" w:styleId="C5">
    <w:name w:val="c5"/>
    <w:qFormat/>
    <w:rPr>
      <w:rFonts w:cs="Times New Roman"/>
    </w:rPr>
  </w:style>
  <w:style w:type="character" w:styleId="C14">
    <w:name w:val="c14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12">
    <w:name w:val="Основной текст (12) + Не полужирный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Arial Unicode MS" w:cs="Times New Roman"/>
      <w:sz w:val="21"/>
      <w:szCs w:val="21"/>
      <w:shd w:fill="FFFFFF" w:val="clear"/>
    </w:rPr>
  </w:style>
  <w:style w:type="character" w:styleId="C0">
    <w:name w:val="c0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0"/>
    </w:pPr>
    <w:rPr>
      <w:rFonts w:ascii="Times New Roman" w:hAnsi="Times New Roman" w:eastAsia="Arial Unicode MS" w:cs="Times New Roman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4">
    <w:name w:val="Основной текст (4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21"/>
      <w:szCs w:val="21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tehnika_bezopasnosti/" TargetMode="External"/><Relationship Id="rId3" Type="http://schemas.openxmlformats.org/officeDocument/2006/relationships/hyperlink" Target="http://prosdo.ru/ouazoc/&#1055;&#1088;&#1080;&#1083;&#1086;&#1078;&#1077;&#1085;&#1080;&#1077;+&#8470;1+&#1048;&#1089;&#1087;&#1088;&#1072;&#1074;&#1100;+&#1080;+&#1086;&#1087;&#1088;&#1077;&#1076;&#1077;&#1083;&#1080;+&#1074;&#1080;&#1076;+&#1086;&#1096;&#1080;&#1073;&#1086;&#1082;c/main.html" TargetMode="External"/><Relationship Id="rId4" Type="http://schemas.openxmlformats.org/officeDocument/2006/relationships/hyperlink" Target="http://prosdo.ru/ouazoc/&#1055;&#1088;&#1080;&#1083;&#1086;&#1078;&#1077;&#1085;&#1080;&#1077;+&#8470;1+&#1048;&#1089;&#1087;&#1088;&#1072;&#1074;&#1100;+&#1080;+&#1086;&#1087;&#1088;&#1077;&#1076;&#1077;&#1083;&#1080;+&#1074;&#1080;&#1076;+&#1086;&#1096;&#1080;&#1073;&#1086;&#1082;c/main.html" TargetMode="External"/><Relationship Id="rId5" Type="http://schemas.openxmlformats.org/officeDocument/2006/relationships/hyperlink" Target="http://prosdo.ru/ouazoc/&#1042;&#1085;&#1077;&#1082;&#1083;&#1072;&#1089;&#1089;&#1085;&#1086;&#1077;+&#1084;&#1077;&#1088;&#1086;&#1087;&#1088;&#1080;&#1103;&#1090;&#1080;&#1077;+&#1085;&#1072;+&#1090;&#1077;&#1084;&#1091;c/main.html" TargetMode="External"/><Relationship Id="rId6" Type="http://schemas.openxmlformats.org/officeDocument/2006/relationships/hyperlink" Target="http://prosdo.ru/ouazoc/&#1055;&#1088;&#1080;&#1083;&#1086;&#1078;&#1077;&#1085;&#1080;&#1077;+&#8470;1+&#1048;&#1089;&#1087;&#1088;&#1072;&#1074;&#1100;+&#1080;+&#1086;&#1087;&#1088;&#1077;&#1076;&#1077;&#1083;&#1080;+&#1074;&#1080;&#1076;+&#1086;&#1096;&#1080;&#1073;&#1086;&#1082;c/main.html" TargetMode="External"/><Relationship Id="rId7" Type="http://schemas.openxmlformats.org/officeDocument/2006/relationships/hyperlink" Target="http://prosdo.ru/ouazoc/&#1042;&#1085;&#1077;&#1082;&#1083;&#1072;&#1089;&#1089;&#1085;&#1086;&#1077;+&#1084;&#1077;&#1088;&#1086;&#1087;&#1088;&#1080;&#1103;&#1090;&#1080;&#1077;+&#1085;&#1072;+&#1090;&#1077;&#1084;&#1091;c/main.html" TargetMode="External"/><Relationship Id="rId8" Type="http://schemas.openxmlformats.org/officeDocument/2006/relationships/hyperlink" Target="http://prosdo.ru/ouazoc/&#1055;&#1088;&#1080;&#1083;&#1086;&#1078;&#1077;&#1085;&#1080;&#1077;+&#8470;1*c/main.html" TargetMode="External"/><Relationship Id="rId9" Type="http://schemas.openxmlformats.org/officeDocument/2006/relationships/hyperlink" Target="http://prosdo.ru/ouazoc/&#1055;&#1088;&#1080;&#1083;&#1086;&#1078;&#1077;&#1085;&#1080;&#1077;+&#8470;1*c/main.html" TargetMode="External"/><Relationship Id="rId10" Type="http://schemas.openxmlformats.org/officeDocument/2006/relationships/hyperlink" Target="http://prosdo.ru/ouazoc/&#1042;&#1074;&#1077;&#1088;&#1093;+&#1074;&#1085;&#1080;&#1079;+&#1074;&#1083;&#1077;&#1074;&#1086;+&#1074;&#1087;&#1088;&#1072;&#1074;&#1086;c/main.html" TargetMode="External"/><Relationship Id="rId11" Type="http://schemas.openxmlformats.org/officeDocument/2006/relationships/hyperlink" Target="http://prosdo.ru/ouazoc/&#1055;&#1088;&#1080;&#1083;&#1086;&#1078;&#1077;&#1085;&#1080;&#1077;+&#8470;1*c/main.html" TargetMode="External"/><Relationship Id="rId12" Type="http://schemas.openxmlformats.org/officeDocument/2006/relationships/hyperlink" Target="http://prosdo.ru/ouazoc/&#171;&#1060;&#1080;&#1079;&#1082;&#1091;&#1083;&#1100;&#1090;&#1091;&#1088;&#1085;&#1072;&#1103;+&#1072;&#1079;&#1073;&#1091;&#1082;&#1072;&#187;c/main.html" TargetMode="External"/><Relationship Id="rId13" Type="http://schemas.openxmlformats.org/officeDocument/2006/relationships/hyperlink" Target="http://prosdo.ru/ouazoc/&#171;&#1060;&#1080;&#1079;&#1082;&#1091;&#1083;&#1100;&#1090;&#1091;&#1088;&#1085;&#1072;&#1103;+&#1072;&#1079;&#1073;&#1091;&#1082;&#1072;&#187;c/main.html" TargetMode="External"/><Relationship Id="rId14" Type="http://schemas.openxmlformats.org/officeDocument/2006/relationships/hyperlink" Target="http://prosdo.ru/ouazoc/&#171;&#1060;&#1080;&#1079;&#1082;&#1091;&#1083;&#1100;&#1090;&#1091;&#1088;&#1085;&#1072;&#1103;+&#1072;&#1079;&#1073;&#1091;&#1082;&#1072;&#187;c/main.html" TargetMode="External"/><Relationship Id="rId15" Type="http://schemas.openxmlformats.org/officeDocument/2006/relationships/hyperlink" Target="http://prosdo.ru/ouazoc/&#1042;&#1085;&#1077;&#1082;&#1083;&#1072;&#1089;&#1089;&#1085;&#1086;&#1077;+&#1084;&#1077;&#1088;&#1086;&#1087;&#1088;&#1080;&#1103;&#1090;&#1080;&#1077;+&#1085;&#1072;+&#1090;&#1077;&#1084;&#1091;c/main.html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03:24:00Z</dcterms:created>
  <dc:creator>user</dc:creator>
  <dc:description/>
  <cp:keywords/>
  <dc:language>en-US</dc:language>
  <cp:lastModifiedBy>Учитель</cp:lastModifiedBy>
  <dcterms:modified xsi:type="dcterms:W3CDTF">2019-01-10T11:24:00Z</dcterms:modified>
  <cp:revision>13</cp:revision>
  <dc:subject/>
  <dc:title/>
</cp:coreProperties>
</file>