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    (конструк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Д по ФЭМ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Математи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ФГОС Д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колаева С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жевск 2018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(конструкт) интегрированной НОД «Город Математик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город математи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группа: подготовительная групп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совместной деятельности: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: групповая, индивидуаль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ластей: «Художественно-эстетическое», «Познавательное развитие», « Речевое развитие», «Социально-коммуникативное развитие», «Физическое развитие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т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для дошкольников 5 – 6 лет. Е.В Колесникова, Москва 2003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ия Нищева: Развитие математических представлений у дошкольников с ОНР (с 6 до 7 лет), 2016г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о – экспериментальная деятельность в ДОУ. Конспекты занятий в разных возрастных группах. Санкт – Петербург 2015г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в детском саду. В.П. Новикова, Москва 2007г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для дошкольников. Т.И Ерофеева, Л.Н. Павлова, В.П. Новикова. Москва 1997г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– книга «Ижевск», таблички с названиями улиц, письмо с просьбой о помощи,  письмо с логическими задачами, почтовый ящик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артинки с нарисованными зданиями состоящие из геометрических фигур для улицы «Геометрической», карточки «Числовые доми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– пять игрушечных домиков, пять деревьев из конструктора, пять заборчиков,  игрушка – машинка,  газета и пластиковая бутылка, счетные палочки </w:t>
      </w:r>
      <w:r>
        <w:rPr>
          <w:rFonts w:cs="Times New Roman" w:ascii="Times New Roman" w:hAnsi="Times New Roman"/>
          <w:i/>
          <w:iCs/>
          <w:sz w:val="28"/>
          <w:szCs w:val="28"/>
        </w:rPr>
        <w:t>(по 1 набору для каждого ребенка),</w:t>
      </w:r>
      <w:r>
        <w:rPr>
          <w:rFonts w:cs="Times New Roman" w:ascii="Times New Roman" w:hAnsi="Times New Roman"/>
          <w:sz w:val="28"/>
          <w:szCs w:val="28"/>
        </w:rPr>
        <w:t xml:space="preserve"> цветные  карандаши, фломастеры, бумага для рисования, конструктор «Геометрические фигуры», мешочек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творческой активности и воображения  в процессе формирования элементарных математических представл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Обучающие 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ять умения детей составлять числа  из двух меньших чис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репить знание геометрических фигур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пражнять детей в самостоятельных поисках путей составления фигур из счетных палочек на основе предварительного обдумывания хода решения, в умении высказывать предположительное решение, догадыватьс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отвечать на вопросы полным предложением, воспитывая умение слушать и слышать товарища, не перебивая ег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Развивающие 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творческое воображение; творческую активнос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крупную и мелкую мотори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Развивать внимание</w:t>
      </w:r>
      <w:r>
        <w:rPr>
          <w:rFonts w:cs="Times New Roman" w:ascii="Times New Roman" w:hAnsi="Times New Roman"/>
          <w:sz w:val="28"/>
          <w:szCs w:val="28"/>
        </w:rPr>
        <w:t>, память, умение находить зависимости и закономерности, способность к комбинированию, пространственное представление и воображение, способность предвидеть результаты своих действ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оспитательные 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у детей положительное отношение к длительном настойчивому поиску и в то же время быстроту реакци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радоваться достижениям своих товарищей, эмпатию </w:t>
      </w:r>
      <w:r>
        <w:rPr>
          <w:rFonts w:cs="Times New Roman" w:ascii="Times New Roman" w:hAnsi="Times New Roman"/>
          <w:i/>
          <w:iCs/>
          <w:sz w:val="28"/>
          <w:szCs w:val="28"/>
        </w:rPr>
        <w:t>(способность к сопереживанию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экологическую культур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доброжелательные взаимоотношения между сверстниками в процессе совместного взаимодейств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с учетом индивидуальных особенностей воспитанник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ратить на нерешительность Ярослава в процессе взаимодейств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тить внимание на умение Дениса и Алексея слушать товарищей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результат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79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знате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ый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активность и воображение в познавательной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зывчивый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 внешнему миру, положительно относится к себе и к другим; бережное отношение к природ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вший средс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я и способ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я 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рослым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стникам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заимодействовать со сверстниками в процессе взаимодействия; умение внимательно слушать , отвечать и рассуждать, делать выводы; умение делиться с педагогом и сверстниками своими впечатлени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ре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ы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задач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ind w:right="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нение усвоенных знаний  по ФЭМП по опытно исследовательской деятельности в самостоятельной повседневной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в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сылками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осредоточенно действовать в течение 25-30 мину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 деятельности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2977"/>
        <w:gridCol w:w="2977"/>
        <w:gridCol w:w="29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овме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>
          <w:trHeight w:val="3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о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эта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Пять небоскребов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блемная ситу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«Геометриче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ца «Конструкторная»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«Размышляй-ка». (логическ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обретате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«Сосчитай-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эта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 воспитатель рассматривают книгу. Педагог обращает внимание на различные улицы города на их название, постройки, здания. Из книги выпадает письмо с просьбой о помощи. В письме написано, что сказочный город потерял своё название остались только названия у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вы хотите пойти со мною в путешествие?  А в сказочный город хотите попасть? Наверное, там очень интересно. Тогда приготовьтесь, мы с вами отправляемся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т и первая улица. Как же она называет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о, почему у неё такое название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 что еще может быть на этой улице с цифрой 5. Катюша как ты думаеш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ы в каждом доме имеют по 5 ступенек. В 5 скворечниках живут голосистые птицы. Они с утра до вечера распевают свои прекрасные песни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ились! Молодцы! Все старались. Идём да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мы уже приближаемся к улице «Геометрической». Какие здесь интересные фотографии этой улицы. На моей фотографии дома состоят из прямоугольников и кругов. А у вас ребята? Алёша, а у тебя, что на фотограф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какое интересное название улицы. Посмотрите здесь кто – то оставил машинку. Хм, а для чего здесь эта игрушка? Во что же мы можем поиграть на этой улице? Ребята , а хотите поиграть в  конструкторов?.  Необходимо изменить данную игрушку, чтобы с ней было интереснее играть. Валерия может ты уже придумала? Хочешь нам рассказать? А кто ещё что придумал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т и улица «Размышляйка», что же нас ждёт на этой улиц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есь что – то спрятано в почтовом ящике. Хотите посмотреть? (письмо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тол выше стула, то стул…(ниже стол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два больше одного, то один… (то один меньше двух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естра старше брата, то брат… (младше сестры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правая рука справа, то левая… (слев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Игорь живет дальше от садика чем Оля, то Оля…(живет ближе к садику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карандаш короче линейки, то линейка…(длиннее карандаш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 это да! На этой улице похоже живут  не  опрятные люди, и не знают  где у них, находятся мусорные баки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кто желает, перечислите, пожалуйста, как можно больше необычных способов использования газеты. А кто знает, как можно ещё  использовать пластиковые бутылки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Ребята, я совсем даже не предполагала, что из обыкновенной пластиковой бутылки и простой газеты может получиться так много интересных вещей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, ребята, а главное, очень  много вариантов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же улица повстречается нам дальше? Мне очень интересно, а в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т и новая улица. А какое у неё название забавное. Улица «Изобретателей». Как вы думаете, кто может жить на этой улиц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хотите попробовать стать изобретателями? Вы можете выбрать любой мешочек с палочками и придумать свое изобретение. Сабрина хочешь рассказать какое у тебя изобретение? Ребята, а у Ярослава тоже очень интересное изобретение получилось. Ярослав хочешь рассказ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это похоже новая улица и здесь совсем не давно закончили строительство домов.  Но что – то здесь не так, вот номера квартир, но почему то не все. Что же нужно сделать? В  новых  домах  строители  забыли  указать  номера  квартир! Но  будь  внимателен!  У  каждого  дома  есть номер,  а  номера  квартир  в  сумме  дают  число,  которое  соответствует  ответу решенного примера.  Помогите строителям исправить ошибку. (взаимопроверка). Денис, может ты хочешь кому – то помо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ите ребята, мы прошли с вами все улицы этого замечательного го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, наше путешествие подошло к завершению. Ребята, а как вы думаете, как же может называться этот город? А может вы хотите придумать название этого города, а я запишу. Но что же делать названий много, а город один? Ух ты смотрите какой красивый мешочек! А может, мы положим все названия в мешочек, и чтобы никому не было обидно, выбор сделает наш гость. Что вам было трудно выполнить, а что легко? Молодцы ребята мы с вами справились со всеми заданиями!, (отметить работу каждого ребёнка). А теперь ребята кто желает, может нарисовать свою сказочную улицу. Карандаши и бумага вас ждут на стол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возможный способ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индивидуа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с детьми идут дальше и встречают на дороге игрушку- детскую маш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маш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Педагог с детьми перемещается по групповой комнате.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Педагог заглядывает в ящик и достаёт письмо.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Педагог читает письмо с логическими задачками.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Поощряет детей за внимательность и правильные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и дети перемещаются по групповой комнате и находят газету и пластиковую буты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ет проблемную ситу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 условия для эмоциональной отзывч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ет  детям, что самые интересные картинки- те, которые не похожи на друг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 детей в самостоятельную деятельность; предоставляет время деятельности; предоставляет материалы; наблюдает за детьми во время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дети затрудняются, помогает сделать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с детьми передвигается по групповой комнате и возвращаются к первой улиц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т названия на листочках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вместе с детьми складывает названия в шляпу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ет детей к подведению итогов, к рефлексии (самоанализ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блемную ситуацию. Если  возникла трудность, дети обращаются к воспитателю или друг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 как можно больше предметов, в состав которых входят заданные геометрические фигуры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круги, квадраты, прямоугольники, треугольники и овалы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змышляют над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конструкци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машины и высказывают свои 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ариа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(«Я бы сделала, чтобы двери открывались, Робота можно в кабинку посадить, руль чтобы двигался, моторчик сделать, чтобы она заводная была, сделать мягкое сиденье, чтобы Робот мог там спать», «Я бы сделал, чтобы все 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крывало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верцы, капот, кузов, чтоб разбирался; на батарейках, пульт управления, чтобы фары светились, чтобы сигнал подавала- кнопку такую на пульте сделать, нажимаешь- и будет сигналить…а другую кнопку, чтобы кузов поднимался и грузы выгруж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имательно слушаю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умозаклю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 перечисляют  как можно больше вариантов использования газет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мерные ответы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На газете можно лепить, можно на нее что-нибудь положить, завернуть в нее что-нибудь»;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Читать, буквы изучат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«Заворачивать в нее что-нибудь, цветы, например, шапку можно сделать или кораблик, на стену клеить, когда ремонт, еще на пол класть, чтобы пол не испачкался, картинки вырезать». Из бутылки – бабочек, рассаду посадить, кормушку, самолёт и.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идумывают и составляют интересные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изобрет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Рассуждают, взаимодействуют со сверстниками в процесс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ятся впечатлениями; выражают собственные чувства к проделанной работе; планируют самостоятельную, (совместную) деятельность; высказывают эмоциональный отк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строены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 интерес к предстоящ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оображать как можно больше предметов, в состав которых входят заданная цифр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амостоятельно находить геометрические фигуры  на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в воображении усовершенствовать данную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струк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чтобы с ней было еще интереснее игр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ыслительных операций и лог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ридумать и перечислить как можно больше вариантов использования предмета в другом качестве, изобрести как можно больше способов необычного ис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ворческой активности и во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ет активность в процессе самостоя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елать логический вывод; Умение следовать прави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ценивать результат своей деятельности; умение выражать чувства; умение делать выводы; умение планировать самостоятельную ( совместную)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6">
    <w:name w:val="c6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2:43:00Z</dcterms:created>
  <dc:creator>WORK</dc:creator>
  <dc:description/>
  <cp:keywords/>
  <dc:language>en-US</dc:language>
  <cp:lastModifiedBy>SVN</cp:lastModifiedBy>
  <cp:lastPrinted>2018-01-28T10:36:00Z</cp:lastPrinted>
  <dcterms:modified xsi:type="dcterms:W3CDTF">2019-01-10T12:00:00Z</dcterms:modified>
  <cp:revision>13</cp:revision>
  <dc:subject/>
  <dc:title>Приложение 4</dc:title>
</cp:coreProperties>
</file>