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Mso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Родоловский Александр Федорович, ГБОУ ООШ д.Два Ключа, м.р. Исаклинский, Самарской области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7</w:t>
      </w:r>
    </w:p>
    <w:p>
      <w:pPr>
        <w:pStyle w:val="Mso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: физика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«Плотность вещества»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: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расширение физической картины мира путем введения понятия плотности.</w:t>
      </w:r>
    </w:p>
    <w:p>
      <w:pPr>
        <w:pStyle w:val="Mso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образовательные результат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:</w:t>
      </w:r>
    </w:p>
    <w:p>
      <w:pPr>
        <w:pStyle w:val="Mso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плотности;</w:t>
      </w:r>
    </w:p>
    <w:p>
      <w:pPr>
        <w:pStyle w:val="Mso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ё зависимость от массы и объёма;</w:t>
      </w:r>
    </w:p>
    <w:p>
      <w:pPr>
        <w:pStyle w:val="Mso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ицы измерения плотности вещества;</w:t>
      </w:r>
    </w:p>
    <w:p>
      <w:pPr>
        <w:pStyle w:val="Msonospacing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вещества в различных агрегатных состояниях.</w:t>
      </w:r>
    </w:p>
    <w:p>
      <w:pPr>
        <w:pStyle w:val="Mso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Mso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лотность вещества;</w:t>
      </w:r>
    </w:p>
    <w:p>
      <w:pPr>
        <w:pStyle w:val="Mso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различия в плотности вещества в различных агрегатных состояниях;</w:t>
      </w:r>
    </w:p>
    <w:p>
      <w:pPr>
        <w:pStyle w:val="Msonospacing"/>
        <w:jc w:val="both"/>
        <w:rPr>
          <w:rStyle w:val="Style15"/>
          <w:sz w:val="24"/>
          <w:szCs w:val="24"/>
          <w:u w:val="none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ные требования: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795"/>
        <w:gridCol w:w="351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tLeast" w:line="100"/>
              <w:jc w:val="center"/>
              <w:rPr/>
            </w:pPr>
            <w:r>
              <w:rPr>
                <w:rStyle w:val="Style15"/>
                <w:sz w:val="24"/>
                <w:szCs w:val="24"/>
                <w:u w:val="none"/>
              </w:rPr>
              <w:t>Личностные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atLeast" w:line="100"/>
              <w:jc w:val="center"/>
              <w:rPr/>
            </w:pPr>
            <w:r>
              <w:rPr>
                <w:rStyle w:val="Style15"/>
                <w:sz w:val="24"/>
                <w:szCs w:val="24"/>
                <w:u w:val="none"/>
              </w:rPr>
              <w:t>Метапредметные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tLeast" w:line="100"/>
              <w:jc w:val="center"/>
              <w:rPr/>
            </w:pPr>
            <w:r>
              <w:rPr>
                <w:rStyle w:val="Style15"/>
                <w:sz w:val="24"/>
                <w:szCs w:val="24"/>
                <w:u w:val="none"/>
              </w:rPr>
              <w:t>Предметны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numPr>
                <w:ilvl w:val="0"/>
                <w:numId w:val="6"/>
              </w:numPr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u w:val="none"/>
              </w:rPr>
              <w:t>осознание личностного значения изучения темы</w:t>
            </w:r>
          </w:p>
          <w:p>
            <w:pPr>
              <w:pStyle w:val="Msonospacing"/>
              <w:numPr>
                <w:ilvl w:val="0"/>
                <w:numId w:val="6"/>
              </w:numPr>
              <w:rPr>
                <w:rStyle w:val="Style15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cs="Times New Roman" w:ascii="Times New Roman" w:hAnsi="Times New Roman"/>
              </w:rPr>
              <w:t>проявление интерес к изучаемой теме;</w:t>
            </w:r>
          </w:p>
          <w:p>
            <w:pPr>
              <w:pStyle w:val="Msonospacing"/>
              <w:numPr>
                <w:ilvl w:val="0"/>
                <w:numId w:val="6"/>
              </w:numPr>
              <w:rPr/>
            </w:pPr>
            <w:r>
              <w:rPr>
                <w:rStyle w:val="Style15"/>
                <w:b w:val="false"/>
                <w:sz w:val="24"/>
                <w:szCs w:val="24"/>
                <w:u w:val="none"/>
              </w:rPr>
              <w:t>развитие навыков сотрудничества;</w:t>
            </w:r>
          </w:p>
          <w:p>
            <w:pPr>
              <w:pStyle w:val="Msonospacing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Style w:val="Style15"/>
                <w:b w:val="false"/>
                <w:sz w:val="24"/>
                <w:szCs w:val="24"/>
                <w:u w:val="none"/>
              </w:rPr>
              <w:t>объективное оценивание собственной           деятельности;</w:t>
            </w:r>
          </w:p>
          <w:p>
            <w:pPr>
              <w:pStyle w:val="Msonospacing"/>
              <w:numPr>
                <w:ilvl w:val="0"/>
                <w:numId w:val="6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ежденность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  <w:t>возможности познания природы.</w:t>
            </w:r>
          </w:p>
          <w:p>
            <w:pPr>
              <w:pStyle w:val="Normal"/>
              <w:shd w:fill="FFFFFF" w:val="clear"/>
              <w:spacing w:lineRule="atLeast" w:line="100"/>
              <w:rPr/>
            </w:pPr>
            <w:r>
              <w:rPr/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numPr>
                <w:ilvl w:val="0"/>
                <w:numId w:val="8"/>
              </w:numPr>
              <w:jc w:val="both"/>
              <w:rPr/>
            </w:pPr>
            <w:r>
              <w:rPr>
                <w:rStyle w:val="Style15"/>
                <w:rFonts w:cs="Times New Roman" w:ascii="Times New Roman" w:hAnsi="Times New Roman"/>
                <w:sz w:val="24"/>
                <w:szCs w:val="24"/>
                <w:u w:val="none"/>
              </w:rPr>
              <w:t>умения выдвигать гипотезы</w:t>
            </w:r>
          </w:p>
          <w:p>
            <w:pPr>
              <w:pStyle w:val="Mso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умения грамотно выражать речью свои мысли</w:t>
            </w:r>
          </w:p>
          <w:p>
            <w:pPr>
              <w:pStyle w:val="Mso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сравнивать</w:t>
            </w:r>
          </w:p>
          <w:p>
            <w:pPr>
              <w:pStyle w:val="Mso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делать выводы</w:t>
            </w:r>
          </w:p>
          <w:p>
            <w:pPr>
              <w:pStyle w:val="Mso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 анализировать</w:t>
            </w:r>
          </w:p>
          <w:p>
            <w:pPr>
              <w:pStyle w:val="Mso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чевая деятельность, навыки сотрудничества и ведения диалога;</w:t>
            </w:r>
          </w:p>
          <w:p>
            <w:pPr>
              <w:pStyle w:val="Msonospacing"/>
              <w:numPr>
                <w:ilvl w:val="0"/>
                <w:numId w:val="8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 и точно отвечать на вопросы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100"/>
              <w:rPr/>
            </w:pPr>
            <w:r>
              <w:rPr/>
              <w:t>устанавливать причинно-следственные связи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tLeast" w:line="100"/>
              <w:rPr/>
            </w:pPr>
            <w:r>
              <w:rPr/>
              <w:t>строить логические рассуждения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tLeast" w:line="100"/>
              <w:jc w:val="both"/>
              <w:rPr/>
            </w:pPr>
            <w:r>
              <w:rPr>
                <w:rStyle w:val="Style15"/>
                <w:sz w:val="24"/>
                <w:szCs w:val="24"/>
                <w:u w:val="none"/>
              </w:rPr>
              <w:t>знания о природе важнейших физических явлений окружающего мира и понимания смысла физических законов раскрывающих связь изученных явлений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/>
              <w:jc w:val="both"/>
              <w:rPr/>
            </w:pPr>
            <w:r>
              <w:rPr/>
              <w:t>умения пользоваться методами научного исследования явлений природ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проводить наблюдения, выполнять эксперимен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100"/>
              <w:jc w:val="both"/>
              <w:rPr/>
            </w:pPr>
            <w:r>
              <w:rPr/>
              <w:t xml:space="preserve"> </w:t>
            </w:r>
            <w:r>
              <w:rPr/>
              <w:t>обрабатывать результаты измерения с помощью таблиц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rStyle w:val="Style15"/>
          <w:b/>
          <w:sz w:val="24"/>
          <w:szCs w:val="24"/>
          <w:u w:val="none"/>
        </w:rPr>
        <w:t xml:space="preserve">Программное содержание: </w:t>
      </w:r>
      <w:r>
        <w:rPr>
          <w:rStyle w:val="Style15"/>
          <w:sz w:val="24"/>
          <w:szCs w:val="24"/>
          <w:u w:val="none"/>
        </w:rPr>
        <w:t xml:space="preserve">агрегатные состояния вещества, плотность вещества, </w:t>
      </w:r>
    </w:p>
    <w:p>
      <w:pPr>
        <w:pStyle w:val="Normal"/>
        <w:jc w:val="both"/>
        <w:rPr>
          <w:rStyle w:val="3"/>
          <w:b/>
          <w:b/>
          <w:u w:val="none"/>
        </w:rPr>
      </w:pPr>
      <w:r>
        <w:rPr/>
        <w:t>таблицы плотностей, расчет массы и объема по плотности, единицы измерения плотности и связь между ними</w:t>
      </w:r>
    </w:p>
    <w:p>
      <w:pPr>
        <w:pStyle w:val="Normal"/>
        <w:jc w:val="both"/>
        <w:rPr>
          <w:rStyle w:val="3"/>
          <w:b/>
          <w:b/>
          <w:u w:val="none"/>
        </w:rPr>
      </w:pPr>
      <w:r>
        <w:rPr>
          <w:rStyle w:val="3"/>
          <w:b/>
          <w:u w:val="none"/>
        </w:rPr>
        <w:t>Мировоззренческая идея:</w:t>
      </w:r>
      <w:r>
        <w:rPr>
          <w:rStyle w:val="3"/>
          <w:u w:val="none"/>
        </w:rPr>
        <w:t xml:space="preserve"> Научные знания позволяют сформировать физическую картину мира.</w:t>
      </w:r>
    </w:p>
    <w:p>
      <w:pPr>
        <w:pStyle w:val="Normal"/>
        <w:jc w:val="both"/>
        <w:rPr>
          <w:rStyle w:val="3"/>
          <w:b/>
          <w:b/>
          <w:u w:val="none"/>
        </w:rPr>
      </w:pPr>
      <w:r>
        <w:rPr>
          <w:rStyle w:val="3"/>
          <w:b/>
          <w:u w:val="none"/>
        </w:rPr>
        <w:t xml:space="preserve">Основные термины: </w:t>
      </w:r>
      <w:r>
        <w:rPr/>
        <w:t>плотность вещества</w:t>
      </w:r>
      <w:r>
        <w:rPr>
          <w:rStyle w:val="3"/>
          <w:u w:val="none"/>
        </w:rPr>
        <w:t>,</w:t>
      </w:r>
      <w:r>
        <w:rPr/>
        <w:t xml:space="preserve"> объем</w:t>
      </w:r>
      <w:r>
        <w:rPr>
          <w:rStyle w:val="3"/>
          <w:u w:val="none"/>
        </w:rPr>
        <w:t>, масса</w:t>
      </w:r>
      <w:r>
        <w:rPr/>
        <w:t>, ареометр</w:t>
      </w:r>
      <w:r>
        <w:rPr>
          <w:rStyle w:val="3"/>
          <w:u w:val="none"/>
        </w:rPr>
        <w:t>.</w:t>
      </w:r>
    </w:p>
    <w:p>
      <w:pPr>
        <w:pStyle w:val="Normal"/>
        <w:jc w:val="both"/>
        <w:rPr>
          <w:rStyle w:val="3"/>
          <w:u w:val="none"/>
        </w:rPr>
      </w:pPr>
      <w:r>
        <w:rPr>
          <w:rStyle w:val="3"/>
          <w:b/>
          <w:u w:val="none"/>
        </w:rPr>
        <w:t>План изучения нового материала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3"/>
          <w:u w:val="none"/>
        </w:rPr>
        <w:t>понятие плотность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3"/>
          <w:u w:val="none"/>
        </w:rPr>
        <w:t>единицы измерения плотности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Style w:val="3"/>
          <w:u w:val="none"/>
        </w:rPr>
        <w:t>плотность вещества в различных агрегатных состояниях;</w:t>
      </w:r>
    </w:p>
    <w:p>
      <w:pPr>
        <w:pStyle w:val="Normal"/>
        <w:numPr>
          <w:ilvl w:val="0"/>
          <w:numId w:val="5"/>
        </w:numPr>
        <w:jc w:val="both"/>
        <w:rPr>
          <w:rStyle w:val="Style15"/>
          <w:u w:val="none"/>
        </w:rPr>
      </w:pPr>
      <w:r>
        <w:rPr>
          <w:rStyle w:val="3"/>
          <w:u w:val="none"/>
        </w:rPr>
        <w:t xml:space="preserve">способы определения плотности. </w:t>
      </w:r>
    </w:p>
    <w:p>
      <w:pPr>
        <w:pStyle w:val="2"/>
        <w:shd w:fill="auto" w:val="clear"/>
        <w:spacing w:lineRule="auto" w:line="240"/>
        <w:jc w:val="both"/>
        <w:rPr>
          <w:rStyle w:val="Style15"/>
          <w:sz w:val="24"/>
          <w:szCs w:val="24"/>
          <w:u w:val="none"/>
        </w:rPr>
      </w:pPr>
      <w:r>
        <w:rPr>
          <w:rStyle w:val="Style15"/>
          <w:sz w:val="24"/>
          <w:szCs w:val="24"/>
          <w:u w:val="none"/>
        </w:rPr>
        <w:t>Технология:</w:t>
      </w:r>
      <w:r>
        <w:rPr>
          <w:sz w:val="24"/>
          <w:szCs w:val="24"/>
        </w:rPr>
        <w:t xml:space="preserve"> проблемное обучение.</w:t>
      </w:r>
    </w:p>
    <w:p>
      <w:pPr>
        <w:pStyle w:val="2"/>
        <w:shd w:fill="auto" w:val="clear"/>
        <w:spacing w:lineRule="auto" w:line="240"/>
        <w:jc w:val="both"/>
        <w:rPr>
          <w:rStyle w:val="Style15"/>
          <w:sz w:val="24"/>
          <w:szCs w:val="24"/>
          <w:u w:val="none"/>
        </w:rPr>
      </w:pPr>
      <w:r>
        <w:rPr>
          <w:rStyle w:val="Style15"/>
          <w:sz w:val="24"/>
          <w:szCs w:val="24"/>
          <w:u w:val="none"/>
        </w:rPr>
        <w:t>Тип урока:</w:t>
      </w:r>
      <w:r>
        <w:rPr>
          <w:sz w:val="24"/>
          <w:szCs w:val="24"/>
        </w:rPr>
        <w:t xml:space="preserve"> комбинированный.</w:t>
      </w:r>
    </w:p>
    <w:p>
      <w:pPr>
        <w:pStyle w:val="2"/>
        <w:shd w:fill="auto" w:val="clear"/>
        <w:spacing w:lineRule="auto" w:line="240"/>
        <w:jc w:val="both"/>
        <w:rPr>
          <w:rStyle w:val="Style15"/>
          <w:sz w:val="24"/>
          <w:szCs w:val="24"/>
          <w:u w:val="none"/>
        </w:rPr>
      </w:pPr>
      <w:r>
        <w:rPr>
          <w:rStyle w:val="Style15"/>
          <w:sz w:val="24"/>
          <w:szCs w:val="24"/>
          <w:u w:val="none"/>
        </w:rPr>
        <w:t xml:space="preserve">Вид урока: </w:t>
      </w:r>
      <w:r>
        <w:rPr>
          <w:rStyle w:val="11"/>
          <w:sz w:val="24"/>
          <w:szCs w:val="24"/>
          <w:u w:val="none"/>
        </w:rPr>
        <w:t>т</w:t>
      </w:r>
      <w:r>
        <w:rPr>
          <w:sz w:val="24"/>
          <w:szCs w:val="24"/>
        </w:rPr>
        <w:t>радиционный.</w:t>
      </w:r>
    </w:p>
    <w:p>
      <w:pPr>
        <w:pStyle w:val="2"/>
        <w:shd w:fill="auto" w:val="clear"/>
        <w:spacing w:lineRule="auto" w:line="240"/>
        <w:jc w:val="both"/>
        <w:rPr>
          <w:rStyle w:val="Style15"/>
          <w:sz w:val="24"/>
          <w:szCs w:val="24"/>
          <w:u w:val="none"/>
        </w:rPr>
      </w:pPr>
      <w:r>
        <w:rPr>
          <w:rStyle w:val="Style15"/>
          <w:sz w:val="24"/>
          <w:szCs w:val="24"/>
          <w:u w:val="none"/>
        </w:rPr>
        <w:t>Мизансцена урока:</w:t>
      </w:r>
      <w:r>
        <w:rPr>
          <w:rStyle w:val="11"/>
          <w:sz w:val="24"/>
          <w:szCs w:val="24"/>
          <w:u w:val="none"/>
        </w:rPr>
        <w:t xml:space="preserve"> т</w:t>
      </w:r>
      <w:r>
        <w:rPr>
          <w:sz w:val="24"/>
          <w:szCs w:val="24"/>
        </w:rPr>
        <w:t>радиционная (учащиеся сидят друг за другом).</w:t>
      </w:r>
    </w:p>
    <w:p>
      <w:pPr>
        <w:pStyle w:val="2"/>
        <w:shd w:fill="auto" w:val="clear"/>
        <w:spacing w:lineRule="auto" w:line="240"/>
        <w:jc w:val="both"/>
        <w:rPr/>
      </w:pPr>
      <w:r>
        <w:rPr>
          <w:rStyle w:val="Style15"/>
          <w:sz w:val="24"/>
          <w:szCs w:val="24"/>
          <w:u w:val="none"/>
        </w:rPr>
        <w:t xml:space="preserve">Оборудование: </w:t>
      </w:r>
      <w:r>
        <w:rPr>
          <w:sz w:val="24"/>
          <w:szCs w:val="24"/>
        </w:rPr>
        <w:t>Необходимое оборудование: компьютер, мультимедийный проектор, экран, ареометр, емкости разного объема, жидкость, учебник</w:t>
      </w:r>
      <w:r>
        <w:rPr>
          <w:rStyle w:val="Style15"/>
          <w:sz w:val="24"/>
          <w:szCs w:val="24"/>
          <w:u w:val="none"/>
        </w:rPr>
        <w:t xml:space="preserve"> </w:t>
      </w:r>
    </w:p>
    <w:p>
      <w:pPr>
        <w:pStyle w:val="2"/>
        <w:shd w:fill="auto" w:val="clear"/>
        <w:spacing w:lineRule="auto" w:line="240"/>
        <w:jc w:val="both"/>
        <w:rPr/>
      </w:pPr>
      <w:r>
        <w:rPr>
          <w:rStyle w:val="Style15"/>
          <w:sz w:val="24"/>
          <w:szCs w:val="24"/>
          <w:u w:val="none"/>
        </w:rPr>
        <w:t xml:space="preserve">Домашнее задание: </w:t>
      </w:r>
      <w:r>
        <w:rPr/>
        <w:t>§ 22, практическое задание стр.64 упражнение 7 (1,2,3- для всех, 4,5 – по желанию ).</w:t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both"/>
        <w:rPr/>
      </w:pPr>
      <w:r>
        <w:rPr/>
      </w:r>
    </w:p>
    <w:p>
      <w:pPr>
        <w:pStyle w:val="2"/>
        <w:shd w:fill="auto" w:val="clear"/>
        <w:spacing w:lineRule="auto" w:line="240"/>
        <w:jc w:val="center"/>
        <w:rPr>
          <w:b/>
          <w:b/>
        </w:rPr>
      </w:pPr>
      <w:r>
        <w:rPr>
          <w:b/>
        </w:rPr>
        <w:t>Технологическая карта урока</w:t>
      </w:r>
    </w:p>
    <w:tbl>
      <w:tblPr>
        <w:tblW w:w="1001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4627"/>
        <w:gridCol w:w="3163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й результат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ый момент (2 мин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тствие. Проверка готовности учащихся к урок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тствуют стоя </w:t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новка учебной задачи (6мин)</w:t>
            </w:r>
          </w:p>
        </w:tc>
      </w:tr>
      <w:tr>
        <w:trPr>
          <w:trHeight w:val="8255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  <w:t>проявляют интерес к изучаемой теме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>
                <w:i/>
                <w:i/>
                <w:iCs/>
              </w:rPr>
            </w:pPr>
            <w:r>
              <w:rPr>
                <w:i/>
                <w:iCs/>
              </w:rPr>
              <w:t>формулируют проблему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/>
              <w:t>в</w:t>
            </w:r>
            <w:r>
              <w:rPr>
                <w:rStyle w:val="Style15"/>
                <w:rFonts w:eastAsia="Arial Unicode MS"/>
                <w:b w:val="false"/>
                <w:u w:val="none"/>
              </w:rPr>
              <w:t>ыслушивают точку зрения других на решение данной проблем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>
                <w:rStyle w:val="Style15"/>
                <w:rFonts w:eastAsia="Times New Roman"/>
                <w:b w:val="false"/>
                <w:u w:val="none"/>
              </w:rPr>
              <w:t xml:space="preserve"> </w:t>
            </w:r>
            <w:r>
              <w:rPr>
                <w:rStyle w:val="Style15"/>
                <w:rFonts w:eastAsia="Arial Unicode MS"/>
                <w:b w:val="false"/>
                <w:u w:val="none"/>
              </w:rPr>
              <w:t>выдвигают гипотезы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100"/>
              <w:rPr/>
            </w:pPr>
            <w:r>
              <w:rPr/>
              <w:t>дискутирую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здание проблемной ситуации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годня вам представится возможность вместе со мной исследовать новую физическую величину, а какую  вы поможете мне определить чуть позже. В своей жизни вы будете обращаться к ней постоянно. А начать урок хочу с легенды об Архимеде: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 в Сиракузах мудрец Архимед.</w:t>
              <w:br/>
              <w:t>Был другом царя Гиерона.</w:t>
              <w:br/>
              <w:t>Какой для царя самый важный предмет?</w:t>
              <w:br/>
              <w:t>Вы все догадались – корона!</w:t>
              <w:br/>
              <w:t>Захотелось Гиерону</w:t>
              <w:br/>
              <w:t>Сделать новую корону.</w:t>
              <w:br/>
              <w:t>Золота отмерил строго.</w:t>
              <w:br/>
              <w:t>Взял не мало и не много –</w:t>
              <w:br/>
              <w:t>Сколько нужно – в самый раз.</w:t>
              <w:br/>
              <w:t>Ювелиру дал заказ.</w:t>
              <w:br/>
              <w:br/>
              <w:t>Через месяц Гиерону</w:t>
              <w:br/>
              <w:t>Ювелир принес корону.</w:t>
              <w:br/>
              <w:t>Взял корону Гиерон,</w:t>
              <w:br/>
              <w:t>Оглядел со всех сторон:</w:t>
              <w:br/>
              <w:t>Чистым золотом сверкает…</w:t>
              <w:br/>
              <w:br/>
              <w:t>Но ведь всякое бывает,</w:t>
              <w:br/>
              <w:t>И добавить серебро</w:t>
              <w:br/>
              <w:t>Можно к золоту хитро,</w:t>
              <w:br/>
              <w:t>А того и хуже – медь</w:t>
              <w:br/>
              <w:t xml:space="preserve">(Если совесть не иметь)… 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царю узнать охота:</w:t>
              <w:br/>
              <w:t>Честно ль сделана работа?</w:t>
              <w:br/>
              <w:br/>
              <w:t>Не желал терпеть урон</w:t>
              <w:br/>
              <w:t>Сиракузец Гиерон.</w:t>
              <w:br/>
              <w:t>И позвал он Архимеда…</w:t>
              <w:br/>
              <w:t>Началась у них беседа.</w:t>
              <w:br/>
              <w:br/>
              <w:t>Гиерон:</w:t>
              <w:br/>
              <w:t>Вот корона, Архимед.</w:t>
              <w:br/>
              <w:t>Золотая или нет?</w:t>
              <w:br/>
              <w:br/>
              <w:t>Архимед:</w:t>
              <w:br/>
              <w:t>Чистым золотом сверкает.</w:t>
              <w:br/>
            </w:r>
          </w:p>
          <w:p>
            <w:pPr>
              <w:pStyle w:val="Mso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ерон:</w:t>
              <w:br/>
              <w:t>Но ты знаешь, все бывает!</w:t>
              <w:br/>
              <w:t>И добавить серебро</w:t>
              <w:br/>
              <w:t>Можно к золоту хитро.</w:t>
              <w:br/>
              <w:t>А того и хуже – медь,</w:t>
              <w:br/>
              <w:t>Если совесть не иметь.</w:t>
              <w:br/>
              <w:br/>
              <w:t>Сомневаться стал я что–то:</w:t>
              <w:br/>
              <w:t>Честно ль сделана работа?</w:t>
              <w:br/>
              <w:t>Можно ль это, ты скажи, определить?</w:t>
              <w:br/>
              <w:t>Но корону не царапать, не пилить…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ипотеза: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им способом можно определить, из чего сделана корона?</w:t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ипотеза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Почему тела имеющие разный объем имеют одинаковую </w:t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ссу ?</w:t>
            </w:r>
          </w:p>
          <w:p>
            <w:pPr>
              <w:pStyle w:val="Mso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624455" cy="1099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4113" t="10467" r="3524" b="2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ипотеза 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Почему тела имеющие одинаковый объем имеют разную </w:t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су ?</w:t>
            </w:r>
          </w:p>
          <w:p>
            <w:pPr>
              <w:pStyle w:val="Msonospacing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353310" cy="755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192" t="15274" r="20768" b="17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Msonospacing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Гипотеза 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ем может отличатся  внутреннее  строение вещества ? </w:t>
            </w:r>
          </w:p>
          <w:p>
            <w:pPr>
              <w:pStyle w:val="Mso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565400" cy="671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507" t="17446" r="2862" b="13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Я выслушал все ваши доводы, гипотезы, но правильный ответ я не услышал. Хватает вам знания для ответа на вопрос? Давайте я вам помогу, но сначала вспомним, что мы уже зна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такие вопросы: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 чего состоят все вещества?</w:t>
            </w:r>
          </w:p>
          <w:p>
            <w:pPr>
              <w:pStyle w:val="Normal"/>
              <w:rPr/>
            </w:pPr>
            <w:r>
              <w:rPr/>
              <w:t>2. В каких агрегатных состояниях может находиться вещество?</w:t>
              <w:br/>
              <w:t>3.Чем отличаются агрегатные состояния друг от друга?</w:t>
              <w:br/>
              <w:t>4. Как определить объем тела правильной формы; неправильной формы?</w:t>
              <w:br/>
              <w:t>5.Какими способами можно определить массу тела?</w:t>
              <w:br/>
              <w:t>6. Что тяжелее атом или молекула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скутируют, выдвигают гипотез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ники отвечают на вопросы, контролируя друг д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учение нового материала (20 мин)</w:t>
            </w:r>
          </w:p>
        </w:tc>
      </w:tr>
      <w:tr>
        <w:trPr>
          <w:trHeight w:val="2012" w:hRule="atLeast"/>
        </w:trPr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являют интерес к изучаемой теме;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Style w:val="Style15"/>
                <w:b w:val="false"/>
                <w:b w:val="false"/>
                <w:sz w:val="22"/>
                <w:szCs w:val="22"/>
                <w:u w:val="none"/>
              </w:rPr>
            </w:pPr>
            <w:r>
              <w:rPr>
                <w:sz w:val="22"/>
                <w:szCs w:val="22"/>
              </w:rPr>
              <w:t>обнаруживают и формулируют противоречие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15"/>
                <w:b w:val="false"/>
                <w:sz w:val="22"/>
                <w:szCs w:val="22"/>
                <w:u w:val="none"/>
              </w:rPr>
              <w:t>выслушивают точку зрения других на решение данной задачи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15"/>
                <w:b w:val="false"/>
                <w:sz w:val="22"/>
                <w:szCs w:val="22"/>
                <w:u w:val="none"/>
              </w:rPr>
              <w:t>выдвигают гипотезы;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Style w:val="Style15"/>
                <w:b w:val="false"/>
                <w:sz w:val="22"/>
                <w:szCs w:val="22"/>
                <w:u w:val="none"/>
              </w:rPr>
              <w:t>устанавливают связь между природными и физическими явлен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нализ фактов</w:t>
            </w:r>
          </w:p>
          <w:p>
            <w:pPr>
              <w:pStyle w:val="Mso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те на рисунок и сделайте сравнительную характеристику исходя из внутреннего строения тел, изображенных на рисунке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53310" cy="755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192" t="15274" r="20768" b="177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331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>
                <w:sz w:val="16"/>
                <w:szCs w:val="16"/>
              </w:rPr>
              <w:t>ДРЕВЕСИНА    РЕЗИНА    ЧУГУН         СТАЛЬ</w:t>
            </w:r>
          </w:p>
          <w:p>
            <w:pPr>
              <w:pStyle w:val="Mso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.1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ой вывод можно сделать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посмотрите на следующий рисунок и сделайте сравнительный анализ.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24455" cy="10991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4113" t="10467" r="3524" b="26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4455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ис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бы выяснить причину такого различия, давайте «заглянем» во внутреннее строение тела. Рассмотрите следующий рисунок и сделайте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65400" cy="6711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0507" t="17446" r="2862" b="13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0" cy="671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Рис.3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если размеры молекул отличаются, то чем они еще отличаются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аковое ли число молекул помещается в данном объем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го зависит масса вещества? См.Рис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лавный вопрос уро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какую физическую величину нужно ввести для учета выше изложенных выводов.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шем тему урока: «Плотность вещества».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цели вы поставите перед собой? Какие задачи нам предстоит осуществить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им еще раз рис.1 и рис.2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умайте какие физические величины нам необходимо знать что бы определить плотность вещества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чего зависит плотность вещества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вайте запишем физический смысл плотности вещества: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показывает, какая масса  вещества приходится на единицу объёма тела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м обозначение плотности, единицу  измерения.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 вы поработаете в парах по изучению плотности вещества см.табл.2,3,4. используя текстовую информацию в учебнике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шем формулу для определения плотности вещества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я возьму одно и то же вещество массой 100 г и массой 50 кг, будет ли отличаться его плотность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ет меняться плотность вещества, из которого состоит тело, если тело я буду перемещать то влево, то вверх или вниз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довательно, что специфично для плотности вещества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ерь,  выясним,  каким способом можно определить плотность вещества. Существует прибор, с помощью которого можно измерять плотность жидкости. Этот прибор лежит на парте. Достаньте из чехла и рассмотрите его. Этот прибор называется ареометр.  Давайте измерим плотность жидкости, а именно, воды. Перед вами стоят различные емкости, какие, на ваш взгляд, подойдут для опыта? Измерьте плотность воды и сравните ее с табличными данными и сделайте выво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 тела объединяют такие свойства как одинаковые размеры, одинаковые агрегатные состояния, но отличают их  мас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, имеющие одинаковые объемы, имеют разные мас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ел одинаковая масса, агрегатное состояние. Различие состоит в размере тел и их цвете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можно сделать такой: тела, имеющие одинаковую массу, имеют разный объе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 одинаковые, отличаются размерами молекул и промежутками между ними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ют гипотезы и дают правильный ответ –  массой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е. Если сравнивать первые два тела, то в первом теле молекулы расположены более плотно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массы молекул и как плотно расположены между собой молекулы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утируют, выдвигают гипотезы и с помощью учителя называют ее – плотность вещества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пределени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означение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ормула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Единицы измерения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пособы измерения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Типичный признак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От массы молекул;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Как плотно расположены молекулы между соб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еники выполняют задание письменно в тетради, сравнивают проделанную работу в парах. Задают вопрос, а каким еще способом можно определить плотность вещества?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будет одинаковая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удет, плотность не зависит от того куда движется тело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постоянна для одного и того же вещества, является скалярной величиной, т.к. не зависит от направления движения. Делают записи в тетради.</w:t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Эксперимент </w:t>
            </w:r>
          </w:p>
          <w:p>
            <w:pPr>
              <w:pStyle w:val="Normal"/>
              <w:rPr/>
            </w:pPr>
            <w:r>
              <w:rPr/>
              <w:t>Берут измерительный цилиндр, наливают воду и измеряют плотность воды и сравнивают с табличными данными. Делают вывод.</w:t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ичное закрепление знаний (8 мин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Style w:val="Style15"/>
                <w:b w:val="false"/>
                <w:b w:val="false"/>
                <w:u w:val="none"/>
              </w:rPr>
            </w:pPr>
            <w:r>
              <w:rPr/>
              <w:t>выражают свои мысли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Style w:val="Style15"/>
                <w:b w:val="false"/>
                <w:u w:val="none"/>
              </w:rPr>
              <w:t>умеют использовать, полученные знания на практике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емся к легенде о Архимеде. Каким способом можно определить,  из чего сделана корона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те подведем итоги урока. Ответьте на вопросы: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то показывает плотность вещества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т чего зависит плотность вещества?</w:t>
            </w:r>
          </w:p>
          <w:p>
            <w:pPr>
              <w:pStyle w:val="Normal"/>
              <w:rPr/>
            </w:pPr>
            <w:r>
              <w:rPr/>
              <w:t>3. Какими способами можно определить плотность вещества?</w:t>
              <w:br/>
              <w:t xml:space="preserve">4. Какие единицы плотности вы знаете? </w:t>
            </w:r>
          </w:p>
          <w:p>
            <w:pPr>
              <w:pStyle w:val="Normal"/>
              <w:rPr/>
            </w:pPr>
            <w:r>
              <w:rPr/>
              <w:t>5. Как они соотносятся друг с другом?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весить корону, определить ее объем и найти плотность вещества, из которого сделана корона, и сравнить получившее значение с табличным данным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Выводы </w:t>
            </w:r>
          </w:p>
        </w:tc>
      </w:tr>
      <w:tr>
        <w:trPr/>
        <w:tc>
          <w:tcPr>
            <w:tcW w:w="10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 урока (4 мин)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Style w:val="Style15"/>
                <w:b w:val="false"/>
                <w:b w:val="false"/>
                <w:u w:val="none"/>
              </w:rPr>
            </w:pPr>
            <w:r>
              <w:rPr/>
              <w:t>дают объективную оценку собственной деятельност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Style w:val="Style15"/>
                <w:b w:val="false"/>
                <w:u w:val="none"/>
              </w:rPr>
              <w:t>делают выводы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йте стр. 63-64 учебника и обратите свое внимание на таблицы плотностей. Почему даны три таблицы, а не одна?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означает плотность ртути 13 600 кг/м3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т ли плотность воды от её объёма?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имся к рисункам 1, 2. Какое тело имеет наибольшую плотность; наименьшую плотность? Почему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2"/>
              <w:shd w:fill="auto" w:val="clear"/>
              <w:spacing w:lineRule="auto" w:line="240"/>
              <w:jc w:val="both"/>
              <w:rPr/>
            </w:pPr>
            <w:r>
              <w:rPr>
                <w:rStyle w:val="Style15"/>
                <w:sz w:val="24"/>
                <w:szCs w:val="24"/>
                <w:u w:val="none"/>
              </w:rPr>
              <w:t xml:space="preserve">Домашнее задание: </w:t>
            </w:r>
            <w:r>
              <w:rPr/>
              <w:t>§ 22, практическое задание стр.64 упражнение 7 (1,2,3- для всех, 4,5 – по желанию 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лицы составлены с учетом агрегатных состояний. 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личных агрегатных состояниях плотности различны, т.к. агрегатные состояния отличаются расположением молекул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то число означает, что в 1 м3 содержится 13 600 кг ртути.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висит, т.к. она зависит от массы молекул и их взаимного расположения</w:t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Mso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Отвечают на поставленный вопро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u w:val="single"/>
    </w:rPr>
  </w:style>
  <w:style w:type="character" w:styleId="Style16">
    <w:name w:val="Основной текст_"/>
    <w:qFormat/>
    <w:rPr>
      <w:color w:val="00000A"/>
      <w:kern w:val="2"/>
      <w:sz w:val="22"/>
      <w:szCs w:val="22"/>
      <w:lang w:val="ru-RU" w:bidi="ar-SA"/>
    </w:rPr>
  </w:style>
  <w:style w:type="character" w:styleId="3">
    <w:name w:val="Основной текст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character" w:styleId="11">
    <w:name w:val="Основной текст1"/>
    <w:qFormat/>
    <w:rPr>
      <w:color w:val="00000A"/>
      <w:kern w:val="2"/>
      <w:sz w:val="22"/>
      <w:szCs w:val="22"/>
      <w:u w:val="single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Msonospacing">
    <w:name w:val="msono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uppressAutoHyphens w:val="true"/>
      <w:spacing w:lineRule="atLeast" w:line="0"/>
    </w:pPr>
    <w:rPr>
      <w:color w:val="00000A"/>
      <w:kern w:val="2"/>
      <w:sz w:val="22"/>
      <w:szCs w:val="22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05:31:00Z</dcterms:created>
  <dc:creator>User</dc:creator>
  <dc:description/>
  <cp:keywords/>
  <dc:language>en-US</dc:language>
  <cp:lastModifiedBy>user</cp:lastModifiedBy>
  <dcterms:modified xsi:type="dcterms:W3CDTF">2019-01-10T05:31:00Z</dcterms:modified>
  <cp:revision>2</cp:revision>
  <dc:subject/>
  <dc:title>Деятельность учителя</dc:title>
</cp:coreProperties>
</file>