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по теме «ЗОЖ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Здоровый образ жизни – это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Занятия физической культурой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Лечебно-оздоровительный комплекс мероприяти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разование раковых опухолей у курильщиков вызывает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радиоактивные вещества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никотин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эфирные масла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цианистый водор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Что такое режим дня?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порядок выполнения повседневных дел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строгое соблюдение определенных правил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Что такое рациональное питание?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итание, распределенное по времени принятия пищи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итание с учетом потребностей организма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итание набором определенных продуктов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итание с определенным соотношением питательных вещест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белки, жиры, углеводы, минеральные соли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вода, белки, жиры и углеводы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белки, жиры, углеводы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жиры и углевод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Что такое витамины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Органические химические соединения,необходимые для синтеза белков-ферментов.</w:t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sz w:val="20"/>
          <w:szCs w:val="20"/>
        </w:rPr>
        <w:t>Неорганические химические соединения,необходимые для работы организма.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Органические химические соединения,являющиеся ферментами.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  <w:sz w:val="20"/>
          <w:szCs w:val="20"/>
        </w:rPr>
      </w:pPr>
      <w:r>
        <w:rPr>
          <w:sz w:val="20"/>
          <w:szCs w:val="20"/>
        </w:rPr>
        <w:t>Органические химические соединения, содержащиеся в продуктах питания.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ind w:left="360" w:hanging="0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color w:val="000000"/>
          <w:sz w:val="20"/>
          <w:szCs w:val="20"/>
          <w:shd w:fill="FFFFFF" w:val="clear"/>
        </w:rPr>
        <w:t>7.  Что такое двигательная активность?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Занятие физической культурой и спортом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Количество движений, необходимых для работы организм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8.  Что такое закаливание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вышение устойчивости организма к факторам среды, путем систематического их воздействия на организм</w:t>
      </w:r>
    </w:p>
    <w:p>
      <w:pPr>
        <w:pStyle w:val="Normal"/>
        <w:numPr>
          <w:ilvl w:val="0"/>
          <w:numId w:val="2"/>
        </w:numPr>
        <w:rPr>
          <w:rStyle w:val="Appleconvertedspace"/>
          <w:sz w:val="20"/>
          <w:szCs w:val="20"/>
        </w:rPr>
      </w:pPr>
      <w:r>
        <w:rPr>
          <w:sz w:val="20"/>
          <w:szCs w:val="20"/>
        </w:rPr>
        <w:t>Длительное пребывание на холоде, с целью привыкания к низким температурам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Перечень процедур для воздействия на организм холод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Купание в зимнее время</w:t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9. Что такое личная гигиена?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еречень правил для предотвращения инфекционных заболеваний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Совокупность гигиенических правил, выполнение которых способствует сохранению и укреплению здоровья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равила ухода за телом ,кожей, зубами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Выполнение медицинских мероприятий по профилактике заболеваний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</w:rPr>
        <w:t>10. Назовите основные двигательные качества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Гибкость, выносливость, скоростные и силовые качества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Умение играть в спортивные игры, бегать и выполнять гимнастические упражнения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Количество движений в единицу времени, максимальная амплитуда движений, мышечная сила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Состояние мышц, выражающая их готовность к выполнению движений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 xml:space="preserve">11. Одним из важнейших направлений профилактики, является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ЗОЖ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храна окружающей среды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акцинация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экологическая безопасность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 ЗОЖ включает: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охрану окружающей среды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улучшение условий труда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доступность квалифицированной мед. помощи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все ответы 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Принципы способствующие сохранению и укреплению здоровья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аучность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бъективность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массовость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все ответы 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Устным методом пропаганды ЗОЖ является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вседневное общение с окружающим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екция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удиозапис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иалог с врач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Какие из перечисленных факторов оказывают наибольшее влияние на индивидуальное здоровье человека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биологические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окружающая среда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служба здоровья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индивидуальный образ жиз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Для развития мышечной выносливости следует выполнять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упражнения на тренажерах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упражнения на внимание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упражнения на растягивание мышц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упражнения с преодолением веса собственного т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В какое время  суток работоспособность  человека наиболее низкая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 17 до 21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 21 до 1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 1 до 5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 5 до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Что не допускает ЗОЖ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употребление спиртного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употребление овощей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употребление фруктов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анятия спор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Что является обязательным компонентом ЗОЖ? 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чтение книг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посещение лекций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занятия спортом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употребление в пищу овощ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Здоровье – это состояние полного…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физического благополучия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духовного благополучия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социального благополучия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все ответы вер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Эталоны ответов к тесту по теме «ЗОЖ»</w:t>
      </w:r>
      <w:r>
        <w:rPr/>
        <w:b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 xml:space="preserve">                                                   </w:t>
      </w:r>
      <w:r>
        <w:rPr/>
        <w:t>Красноярск 2014 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33:00Z</dcterms:created>
  <dc:creator>Ольга</dc:creator>
  <dc:description/>
  <cp:keywords/>
  <dc:language>en-US</dc:language>
  <cp:lastModifiedBy>Asus</cp:lastModifiedBy>
  <dcterms:modified xsi:type="dcterms:W3CDTF">2019-01-10T13:23:00Z</dcterms:modified>
  <cp:revision>3</cp:revision>
  <dc:subject/>
  <dc:title>Выполнила студентка группы 307 Шкаленкова К</dc:title>
</cp:coreProperties>
</file>