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300"/>
        <w:jc w:val="center"/>
        <w:outlineLvl w:val="0"/>
        <w:rPr/>
      </w:pPr>
      <w:r>
        <w:rPr>
          <w:rFonts w:cs="OpenSans;Times New Roman" w:ascii="OpenSans;Times New Roman" w:hAnsi="OpenSans;Times New Roman"/>
          <w:b/>
          <w:bCs/>
          <w:color w:val="000000"/>
          <w:kern w:val="2"/>
          <w:sz w:val="28"/>
          <w:szCs w:val="28"/>
        </w:rPr>
        <w:t>Урок русского языка для детей с ТНР на тему"Однокоренные слова"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Цель:</w:t>
      </w:r>
    </w:p>
    <w:p>
      <w:pPr>
        <w:pStyle w:val="Normal"/>
        <w:shd w:fill="FFFFFF" w:val="clear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. Ознакомить уч - ся с признаками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однокоренных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слов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, учить выделять общую часть родственных слов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2. Способствовать развитию речи , формированию орфографической зоркости уч - ся. 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3. Воспитывать в детях любовь к родному краю.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Ход урока: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1. Словарно – орфографическая работа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З а п и с ь н а д о с к е :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</w:rPr>
        <w:t>С…ба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  <w:u w:val="single"/>
        </w:rPr>
        <w:t>к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</w:rPr>
        <w:t>а г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  <w:u w:val="single"/>
        </w:rPr>
        <w:t>о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</w:rPr>
        <w:t>р…д д…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  <w:u w:val="single"/>
        </w:rPr>
        <w:t>р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</w:rPr>
        <w:t>евня …т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  <w:u w:val="single"/>
        </w:rPr>
        <w:t>е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</w:rPr>
        <w:t>ц п…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  <w:u w:val="single"/>
        </w:rPr>
        <w:t>н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</w:rPr>
        <w:t>ал м…двед</w:t>
      </w:r>
      <w:r>
        <w:rPr>
          <w:rFonts w:cs="OpenSans;Times New Roman" w:ascii="OpenSans;Times New Roman" w:hAnsi="OpenSans;Times New Roman"/>
          <w:i/>
          <w:iCs/>
          <w:color w:val="000000"/>
          <w:sz w:val="21"/>
          <w:szCs w:val="21"/>
          <w:u w:val="single"/>
        </w:rPr>
        <w:t>ь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Что записано на доске? (слова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Что общего у этих слов? (Все они имена существительные)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Запишите слова, подчеркните орфограммы. (С комментированием, объясняя правило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 убедится в том, что мы вставили правильно буквы? (Проверить написание этих слов по словарю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В каких словах орфограммы, можно проверить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(В словах город и медведь есть орфограмма: написание парной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согласной на конце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 вы думаете, почему некоторые буквы подчёркнуты? Что заметили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(Если их соединить, то получится слово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ое это слово? (Корень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ие значения имеет это слово ? (корень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Где можно найти значение этого слова, если затрудняемся объяснить сами? (в толковом словаре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Что можно сказать об этом слове? (Это слово многозначное. )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2. Работа над темой.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Объяснение нового материала</w:t>
      </w:r>
    </w:p>
    <w:p>
      <w:pPr>
        <w:pStyle w:val="Normal"/>
        <w:shd w:fill="FFFFFF" w:val="clear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ое отношение имеет слово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корень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к предмету «Русский язык»? - Что мы называем корнем слова? (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Корень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– это общая часть родственных слов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Чему мы должны научиться на уроке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· узнать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· находить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·  выделять ( родственные слова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1 ) Образование родственных слов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Образуйте группу слов, связанных со словом рыба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а) Небольшая мелкая рыба. (рыбка, рыбёшка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б) Рыбная ловля. (рыбалка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) Человек, занимающийся рыбной ловлей (рыбак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г) Ловить рыбу (рыбачить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Прочитайте написанные на доске слова. ( Рыба, рыбка, рыбёшка, рыбалка, рыбак, рыбалка, рыбачить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Сравните их и скажите, что в них имеется общего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(В этих словах есть общая часть –рыб - 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Что можно сказать о значении данных слов? (Данные слова близкие  по значению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Как называются эти слова? (Родственные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Докажите (Слова, которые имеют общую часть и близкие по значению называются родственными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 обозначим общую часть в словах?</w:t>
      </w:r>
    </w:p>
    <w:p>
      <w:pPr>
        <w:pStyle w:val="Normal"/>
        <w:shd w:fill="FFFFFF" w:val="clear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Можно сказать «выделим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корень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»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От какого корня образовались все эти слова? (–рыб - )</w:t>
      </w:r>
    </w:p>
    <w:p>
      <w:pPr>
        <w:pStyle w:val="Normal"/>
        <w:shd w:fill="FFFFFF" w:val="clear"/>
        <w:spacing w:before="0" w:after="300"/>
        <w:rPr/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Подумайте, можно дать другое название словам, образованным от одного и того же корня? (однокоренные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 убедится в правильности своего выбора? (прочитать в учебнике правило)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Ч т е н и е п р а в и л а в учебнике с. 43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Есть ли разница в написании корня в однокоренных словах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(Корень в однокоренных словах пишется одинаково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Динамическая пауэа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еснички опускаются,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Глазки закрываются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Мы спокойно отдыхаем,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Сном волшебным засыпаем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Дышится легко… ровно…глубоко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Напряженье улетело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И расслаблено всё тело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споминаем обязательно,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Что учили на занятиях…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Хорошо нам отдыхать,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Но пора уже вставать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еселы, добры мы снова -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И к занятиям готовы!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Сделаем вывод: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одственные слова имеют общую часть и близкие по значению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Общая часть родственных слов называется корнем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Поэтому у родственных слов есть другое название – однокоренные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Корень в однокоренных словах пишется одинаково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абота в тетради. ( Запишите текст , найдите однокоренные слова ) 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Посадили в землю зёрнышко, оно стало прорастать. Появился росток дерева, дерево росло. Росло и выросло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ая общая часть у этих слов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–</w:t>
      </w: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ыполним следующее упражнение с целью развития умения распознавать однокоренные слова и выделять в них корень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Из каждой строчки выпишите однокоренные слова, выделите корень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Докажите свой выбор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Белка, беленький, белить,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одяной, вода, водитель,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се ли слова родные – однокоренные?</w:t>
      </w:r>
    </w:p>
    <w:p>
      <w:pPr>
        <w:pStyle w:val="Normal"/>
        <w:shd w:fill="FFFFFF" w:val="clear"/>
        <w:rPr/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Итог: -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Какие слова называем однокоренными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Для чего выполняли это упражнение? (Развивали умения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eastAsia="OpenSans;Times New Roman" w:cs="OpenSans;Times New Roman" w:ascii="OpenSans;Times New Roman" w:hAnsi="OpenSans;Times New Roman"/>
          <w:color w:val="000000"/>
          <w:sz w:val="21"/>
          <w:szCs w:val="21"/>
        </w:rPr>
        <w:t xml:space="preserve"> 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распознавать однокоренные слова и выделять в них корень)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Физ. минутка</w:t>
      </w:r>
    </w:p>
    <w:p>
      <w:pPr>
        <w:pStyle w:val="Normal"/>
        <w:shd w:fill="FFFFFF" w:val="clear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b/>
          <w:bCs/>
          <w:color w:val="000000"/>
          <w:sz w:val="21"/>
          <w:szCs w:val="21"/>
        </w:rPr>
        <w:t>Работа в парах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Из данных предложений составьте связный текст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Снег укрыл пни и кусты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от сугроб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Утром выпал первый снежок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Там спит медведь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Прочитайте получившийся текст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Найдите в тексте однокоренные слова, докажите свой выбор. Выделить корень. (Снег, снежок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Почему вы сделали такой выбор? Докажите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(В этих словах есть общая часть и общее значение. 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Запишите, выделите корень. Что вы заметили? (Согласные в корне  чередуются. ) От какого корня образовалось слово «снежок»? (снег)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- Какой можно сделать вывод?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 </w:t>
      </w: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ывод: - При образовании однокоренных слов, в корне слова может  происходить чередование согласных звуков.</w:t>
      </w:r>
    </w:p>
    <w:p>
      <w:pPr>
        <w:pStyle w:val="Normal"/>
        <w:shd w:fill="FFFFFF" w:val="clear"/>
        <w:spacing w:before="0" w:after="300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  <w:t>Весь материал - смотрите документ.</w:t>
      </w:r>
    </w:p>
    <w:p>
      <w:pPr>
        <w:pStyle w:val="Normal"/>
        <w:rPr>
          <w:rFonts w:ascii="OpenSans;Times New Roman" w:hAnsi="OpenSans;Times New Roman" w:cs="OpenSans;Times New Roman"/>
          <w:color w:val="000000"/>
          <w:sz w:val="21"/>
          <w:szCs w:val="21"/>
        </w:rPr>
      </w:pPr>
      <w:r>
        <w:rPr>
          <w:rFonts w:cs="OpenSans;Times New Roman" w:ascii="OpenSans;Times New Roman" w:hAnsi="OpenSans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20:15:00Z</dcterms:created>
  <dc:creator>Хмелева</dc:creator>
  <dc:description/>
  <cp:keywords/>
  <dc:language>en-US</dc:language>
  <cp:lastModifiedBy>Администратор</cp:lastModifiedBy>
  <dcterms:modified xsi:type="dcterms:W3CDTF">2019-01-10T20:15:00Z</dcterms:modified>
  <cp:revision>2</cp:revision>
  <dc:subject/>
  <dc:title>Конспект урока по русскому языку (3 класс)</dc:title>
</cp:coreProperties>
</file>