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Вот какие феи!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(развлечение ко дню 8 Марта в подготовительной групп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л оформлен под лесную полянк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лёгкая музыка, девочки-феи забегают в зал и спорят о том, кто красивее. В это время входят мальчики в костюмах зверей. Девочки рассаживают их полукруго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и (поочерёдно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, зверята, не толпитес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нёчки все садитес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рассудите сейчас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лучшая из нас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оль-ле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ам понрави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должны представитьс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еи поочерёдно под музыку выходят в центр зала, представляются, демонстрируя свои наряд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я дожд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лочкой лёгкой фея взмахнёт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 пройдёт и польёт огоро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я цве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жный цветок из земли вырастает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, где туфелька феи ступае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я л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я захочет пойти загорать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 в небе будет сия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я осен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ю фея дворец свой украси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ду листву на деревьях раскраси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я вес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превратит эта фея в ручь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скупает в них солнца луч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я урож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стит фея большой урожа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е ленись, поскорей собирай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я мете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т резвиться феи метели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а навалит, идёшь еле-ел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я солнц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ышко ярко на небе сияет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я росою его умывае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я музы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иваются сосуль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есенний звонкий лё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звуке на прогулк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я музыки живё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я спор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феи крепкой бы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портом надо ей дружи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я здоровь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фея здоровья, тепла и добр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ногим детишкам уже помогл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я сказ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я палочкой взмахнёт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азка в двери к вам войдё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Ёж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кажу вам от душ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, феи, хорош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хотелось бы узн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умеете пляса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еи приглашают зверей и исполняют парный танец «Губки бантиком…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вед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медведь, плясать маста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давно не прыгал та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 задачей справилис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не все понравились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ц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е торопись, медвед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ни умеют пе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вочки исполняют песню «Модницы» слова И. Ростовцевой муз. Ю. Забутов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но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ь, плясать вы мастериц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меете трудитьс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лучшую назв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вам работу дать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дведь хочет что-то сказать, енот его останавлив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медведь, не торопис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и-ка, не ленись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аёт медведю тазик с бельё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ельишко постира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его отполоска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бельё развесит над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боте и наград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водится игра «Развесь бельё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аудиозапись весёлой музыки. Звери держат натянутые верёвки. Феи развешивают на них бельё (салфетки, платочки). Фея, которая аккуратнее развесит больше салфеток, побеждае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ко справились, хвал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порядок я любл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в логове своё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 всегда мету… хвост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вы, красотки-фееч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-то подмести сумеете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водится игра «Подмети пол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еи метёлками заметают воздушные  (может маленькие пластмассовые) шары в лежащие на полу обручи. Побеждает та, в обруче которой оказалось больше ша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ягушон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хочу и 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задание, друзь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украсьте этот пруд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карасики жив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еи подходят к мольбертам, где закреплены листы бумаги формата А3 с изображением пруда и лежат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боры восковых карандашей и фломастеров. Звучит аудиозапись спокойной музыки. Девочки выполняют зад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ён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и, как одна, красив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ы, трудолюбив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ьчон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остойны восхищенья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оль-ле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награждень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ери награждают фей медалями и вручают цве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ьчи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ше нет девчонок наших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и добр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ижать мы их не буде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и веселей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се исполняют песню о дружб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134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6:00Z</dcterms:created>
  <dc:creator>Admin</dc:creator>
  <dc:description/>
  <cp:keywords/>
  <dc:language>en-US</dc:language>
  <cp:lastModifiedBy>Buh</cp:lastModifiedBy>
  <dcterms:modified xsi:type="dcterms:W3CDTF">2003-01-01T00:16:00Z</dcterms:modified>
  <cp:revision>4</cp:revision>
  <dc:subject/>
  <dc:title/>
</cp:coreProperties>
</file>