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ЗРАСТНЫЕ НОРМАТИВЫ РЕЧЕВОГО РАЗВИТИЯ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СЛОВА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3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80"/>
        <w:gridCol w:w="2976"/>
        <w:gridCol w:w="2827"/>
        <w:gridCol w:w="2155"/>
      </w:tblGrid>
      <w:tr>
        <w:trPr>
          <w:trHeight w:val="614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4 года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5 лет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-6 лет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-7 лет</w:t>
            </w:r>
          </w:p>
        </w:tc>
      </w:tr>
      <w:tr>
        <w:trPr>
          <w:trHeight w:val="5285" w:hRule="exact"/>
        </w:trPr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right="14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ют и называют части предметов, их качества (величину, цвет, форму, материал), некоторые сходные по назначению предметы (туфли -ботинки), понимают обобщающие слова: игрушки, одежда, обувь, посуда, мебель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ют существительны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означающие профессии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голы, обозн. трудовые действия; опред. и называют местополож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редмета (слева, справ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, около, рядом), время суток, характеризуют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состояние и настро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ей; используют существительные обозначающие названия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частей и деталей предметов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агательные,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обозначающие свойства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я; предлоги</w:t>
            </w:r>
          </w:p>
        </w:tc>
        <w:tc>
          <w:tcPr>
            <w:tcW w:w="2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" w:hanging="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ют существительные, обозначающие названия профессий; прилагательные, обозначающие признаки предметов; наречия, характеризующие отношение людей к труду; глаголы, характеризующие трудовую деятельность людей; слова со сходным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чением, с обобщаю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м. Прилагательные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существительные, глагол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ечия, предлоги употребляют правильно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етс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 слов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ающи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й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ют 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 синонимы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мы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уществитель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м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ю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ые част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и точно п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у.</w:t>
            </w:r>
          </w:p>
        </w:tc>
      </w:tr>
    </w:tbl>
    <w:p>
      <w:pPr>
        <w:pStyle w:val="Normal"/>
        <w:shd w:fill="FFFFFF" w:val="clear"/>
        <w:spacing w:before="538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8"/>
          <w:sz w:val="28"/>
          <w:szCs w:val="28"/>
        </w:rPr>
        <w:t>РАЗВИТИЕ СВЯЗНОЙ РЕЧИ</w:t>
      </w:r>
    </w:p>
    <w:p>
      <w:pPr>
        <w:pStyle w:val="Normal"/>
        <w:spacing w:lineRule="exact" w:line="1" w:before="0" w:after="250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0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2122"/>
        <w:gridCol w:w="2976"/>
        <w:gridCol w:w="3264"/>
      </w:tblGrid>
      <w:tr>
        <w:trPr>
          <w:trHeight w:val="585" w:hRule="exac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-4 года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5 лет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27"/>
                <w:sz w:val="24"/>
                <w:szCs w:val="24"/>
              </w:rPr>
              <w:t>5-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ет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7 лет</w:t>
            </w:r>
          </w:p>
        </w:tc>
      </w:tr>
      <w:tr>
        <w:trPr>
          <w:trHeight w:val="6315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сложно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 при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ссматривании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ов,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,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й;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яют за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м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ссказ из 3 —4х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,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оставленный об</w:t>
            </w:r>
          </w:p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игрушке или по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ю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ы;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уют в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раматизации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ков из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ых</w:t>
            </w:r>
          </w:p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к.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ют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сказы и сказки.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ые и вновь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нные,</w:t>
            </w:r>
          </w:p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е п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южетной картины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вершенствуетс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ь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ю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беседу: правиль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форме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ю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задают вопросы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.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ется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и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ая речь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ивают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инужденную беседу,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адают вопросы, правиль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них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азвивается умение связно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ересказывать небольш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литературные произвед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ез помощи взрослого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мостоятельно составля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рассказы 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е, по картине, п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ору картинок, по плану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у, из личного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ого опыта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ередавая хорошо знаком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ытия; небольш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творческог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а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ется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ическая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ая речь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Закрепляется умение отвеча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а вопросы и задавать их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уется культур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ечевого общения. Ребено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амостоятельно, выразительно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повторов передае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держание литератур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екстов, используя различны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редства выразительности.</w:t>
            </w:r>
          </w:p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Развивается умение составля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ссказы о предмете (по плану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составленному коллективно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ному взрослым), п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артине, серии сюжет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картинок, умение составлять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рассказы из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го опыта, рассказы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го характера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большие сказки.</w:t>
            </w:r>
          </w:p>
        </w:tc>
      </w:tr>
    </w:tbl>
    <w:p>
      <w:pPr>
        <w:sectPr>
          <w:type w:val="nextPage"/>
          <w:pgSz w:w="11906" w:h="16838"/>
          <w:pgMar w:left="761" w:right="895" w:gutter="0" w:header="0" w:top="84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0"/>
          <w:sz w:val="28"/>
          <w:szCs w:val="28"/>
        </w:rPr>
        <w:t>РАЗВИТИЕ ГРАММАТИЧЕСКОГО СТРОЯ РЕЧИ</w:t>
      </w:r>
    </w:p>
    <w:p>
      <w:pPr>
        <w:pStyle w:val="Normal"/>
        <w:spacing w:lineRule="exact" w:line="1" w:before="0" w:after="355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93"/>
        <w:gridCol w:w="3024"/>
        <w:gridCol w:w="3346"/>
        <w:gridCol w:w="3336"/>
        <w:gridCol w:w="3543"/>
      </w:tblGrid>
      <w:tr>
        <w:trPr>
          <w:trHeight w:val="490" w:hRule="exact"/>
        </w:trPr>
        <w:tc>
          <w:tcPr>
            <w:tcW w:w="14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>грамматик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       детей</w:t>
            </w:r>
          </w:p>
        </w:tc>
      </w:tr>
      <w:tr>
        <w:trPr>
          <w:trHeight w:val="490" w:hRule="exact"/>
        </w:trPr>
        <w:tc>
          <w:tcPr>
            <w:tcW w:w="14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—4 года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—5 лет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—6 лет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—7 лет</w:t>
            </w:r>
          </w:p>
        </w:tc>
      </w:tr>
      <w:tr>
        <w:trPr>
          <w:trHeight w:val="2750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Морфология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гласуют слова в роде,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числе, падеже, употребля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ют   существительные    с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предлогами: </w:t>
            </w:r>
            <w:r>
              <w:rPr>
                <w:rFonts w:cs="Times New Roman" w:ascii="Times New Roman" w:hAnsi="Times New Roman"/>
                <w:i/>
                <w:spacing w:val="-4"/>
                <w:sz w:val="24"/>
                <w:szCs w:val="24"/>
              </w:rPr>
              <w:t>в, на, под, за.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3" w:firstLine="1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овершенствуется умение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равильно использовать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едлоги. Употребляют фор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мы повелительного наклон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ния глаголов: хотеть, бежать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хать, лежать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Совершенствуется умение 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огласовывать в предлож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нии существительные с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ислительными, прилага</w:t>
              <w:softHyphen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тельными; формируетс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мение использовать не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склоняемые </w:t>
            </w:r>
          </w:p>
          <w:p>
            <w:pPr>
              <w:pStyle w:val="Normal"/>
              <w:shd w:fill="FFFFFF" w:val="clear"/>
              <w:ind w:firstLine="14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>существител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ы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акрепляется умение со</w:t>
              <w:softHyphen/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ласовывать существи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тельные с числительны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ми, прилагательными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 с суще</w:t>
              <w:softHyphen/>
              <w:t>ствительными</w:t>
            </w:r>
          </w:p>
        </w:tc>
      </w:tr>
      <w:tr>
        <w:trPr>
          <w:trHeight w:val="3399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овообра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ование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требляют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существительные в форме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ед. и мн. ч., обозначающ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ых и их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детенышей; употребляю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у мн. числа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существительных в род.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падеже (ленточек, яблок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)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Образуют форму мн. числа су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ществительных, обозначаю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щих детенышей животных (по аналогии), употребляют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их в им., род. падежах (котят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— котят), правильно используют форму мн. ч. ро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существительных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Образуют форму мн. чис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ла существительных, об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значающих детенышей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животных, однокорен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ова (по образцу)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Образуют (по образцу)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уществительные с суффиксами, глаголы с 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вками, сравнитель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ную и превосходную ст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пень прилагательных. 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овершенствуется ум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ние образовы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днокоренные слова</w:t>
            </w:r>
          </w:p>
        </w:tc>
      </w:tr>
      <w:tr>
        <w:trPr>
          <w:trHeight w:val="2236" w:hRule="exac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Синтаксис</w:t>
            </w:r>
          </w:p>
        </w:tc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Употребляют предложения с 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>однородными существи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тельными, учатся правильн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ывать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слова в предложении</w:t>
            </w:r>
          </w:p>
        </w:tc>
        <w:tc>
          <w:tcPr>
            <w:tcW w:w="3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6" w:firstLine="19"/>
              <w:rPr/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 xml:space="preserve">Правильно согласуют слова 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редложении, учатся исполь</w:t>
            </w:r>
            <w:r>
              <w:rPr>
                <w:rFonts w:cs="Times New Roman" w:ascii="Times New Roman" w:hAnsi="Times New Roman"/>
                <w:spacing w:val="-14"/>
                <w:sz w:val="24"/>
                <w:szCs w:val="24"/>
              </w:rPr>
              <w:t>зовать простейшие виды слож</w:t>
            </w:r>
            <w:r>
              <w:rPr>
                <w:rFonts w:cs="Times New Roman" w:ascii="Times New Roman" w:hAnsi="Times New Roman"/>
                <w:spacing w:val="-17"/>
                <w:sz w:val="24"/>
                <w:szCs w:val="24"/>
              </w:rPr>
              <w:t>носочиненных и сложноподч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нных предложений</w:t>
            </w:r>
          </w:p>
        </w:tc>
        <w:tc>
          <w:tcPr>
            <w:tcW w:w="3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Продолжают учиться со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ставлять простые, слож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ные предложения, уча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пользоваться прямой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свенной речью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Используют в речи р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образные синтакс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еские конструкции 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35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6:23:00Z</dcterms:created>
  <dc:creator>кс</dc:creator>
  <dc:description/>
  <cp:keywords/>
  <dc:language>en-US</dc:language>
  <cp:lastModifiedBy>юра</cp:lastModifiedBy>
  <dcterms:modified xsi:type="dcterms:W3CDTF">2011-12-08T09:04:00Z</dcterms:modified>
  <cp:revision>10</cp:revision>
  <dc:subject/>
  <dc:title/>
</cp:coreProperties>
</file>