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Взрослые смеются над детьми, которые в своё оправдание ноют:</w:t>
      </w:r>
    </w:p>
    <w:p>
      <w:pPr>
        <w:pStyle w:val="Style15"/>
        <w:spacing w:before="251" w:after="251"/>
        <w:ind w:firstLine="360"/>
        <w:rPr>
          <w:rFonts w:ascii="Arial" w:hAnsi="Arial" w:cs="Arial"/>
          <w:i/>
          <w:i/>
          <w:iCs/>
          <w:color w:val="111111"/>
          <w:sz w:val="29"/>
          <w:szCs w:val="29"/>
          <w:shd w:fill="FFFFFF" w:val="clear"/>
        </w:rPr>
      </w:pPr>
      <w:r>
        <w:rPr>
          <w:rFonts w:cs="Arial" w:ascii="Arial" w:hAnsi="Arial"/>
          <w:i/>
          <w:iCs/>
          <w:color w:val="111111"/>
          <w:sz w:val="29"/>
          <w:szCs w:val="29"/>
          <w:shd w:fill="FFFFFF" w:val="clear"/>
        </w:rPr>
        <w:t>«Он первый начал». Но взрослые конфликты начинаются точно так же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i/>
          <w:iCs/>
          <w:color w:val="111111"/>
          <w:sz w:val="29"/>
          <w:szCs w:val="29"/>
        </w:rPr>
        <w:t>Амели Нот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Экономическая и социально - политическая модернизация российского общества в настоящее время носит всеохватывающий и масштабный характер. В связи с мировым кризисом во всех сферах жизнедеятельности человека наблюдается рост социальной напряженности и, как следствие, усиление конфликтогенных факторов. Проблема конфликтов, теоретическое осмысление ее сущности, рекомендации практической работы с конфликтами являются важными для администрации любого образовательного учреждения. Характер и содержание переживаемых учреждением противоречий, определяют его конструктивный или деструктивный сценарий деятельности, служат фундаментальной основой объяснительных моделей управления конфликтам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нфликты свойственны всем областям жизнедеятельности человека. Они являются неотъемлемой частью человеческий отношений и поэтому существуют столько, сколько существует человек. Современная наука рассматривает конфликты как неизбежное явление общественной жизни, вытекающее из свойств человеческой природы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 наше время - время научно-технического и социального прогресса - происходит непрерывное усложнение деловых взаимосвязей между людьми в процессе деятельности. Вместе с этим неизмеримо возрастает и роль психологического фактора, человеческих отношений и общения в трудовых коллективах. Это в полной мере проявляется и в педагогических коллективах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Гуманистическое направление в педагогике, прежде всего, заключается в том, чтобы изжить авторитарные формы общения и искать путь к отношениям на основе сотрудничества. В процессе педагогического взаимодействия часто наблюдается отсутствие взаимопонимания и возникновение конфликтов между всеми участниками педагогического процесса. Для педагогики изучение конфликта имеет особенно важное значение. Педагогу необходимо создать благоприятную, благожелательную атмосферу в группе, так как неблагоприятный климат затрудняет, а порой делает невозможной нормальную, приносящую чувство удовлетворения жизнь в учебном заведении. Атмосферу межличностных отношений создают сами люди. Своими поступками они могут нарушить оптимальную пропорцию составляющих ее элементов. Но в силах воспитателя изменить ее так, чтобы установился климат, благоприятствующий личностному развитию и равноправному существованию всего педагогического коллектив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Для эффективного решения возникающих проблем в педагогическом коллективе каждому его члену необходимо усвоить определенный уровень теоретических знаний и практических навыков поведения в конфликтных ситуациях, а также знания о причинах возникновения и способах решения конфликтов. Конфликт стал доминирующей ячейкой общественных отношений. Он присутствует как в явных, так и в латентных формах. Конфликт присутствует и там, где есть сотрудничество и согласие. Главный вопрос состоит, следовательно, не в возвращении к бесконфликтному состоянию, а в том, чтобы научиться конструктивно жить с конфликтом, отдавая себе отчет в его стимулирующем воздействии в тех случаях, когда он развивается в определенных рамках, и, осознавая его разрушительный характер, когда он перерастает эти рамки. Представители ранних школ управления, в том числе сторонники школы человеческих отношений, считали, что конфликт - это признак неэффективной деятельности организации и плохого управления коллективом [3]. В наше время, теоретики и практики управления все чаще склоняются к той точке зрения, что некоторые конфликты даже в самой эффективной организации при самых лучших взаимоотношениях не только возможны, но и желательны. Важно учиться управлять конфликтным взаимодействием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Цель проектной работы: выявить способы управления конфликтами в педагогическом коллективе (а так же конфликты «воспитатель - родитель», детские конфликты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 связи с вышеуказанной целью, были поставлены следующие задачи исследования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Рассмотреть сущность понятия конфликт: структура, виды, причины;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Рассмотреть методы и принципы, позволяющие формировать систему управления педагогическими конфликтами (внутри педагогического коллектива, кофликты с родителями ДОУ, детские конфликты);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Провести эмпирическое исследование способов регулирования конфликтного взаимодействия в педагогическом коллективе, условий совершенствования процесса управления конфликтам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Разработать рекомендации по совершенствованию процесса управления конфликтами в современном педагогическом коллектив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Методики исследования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Методика «Стратегии поведения личности в конфликте» опросник К. Томас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Методика «Стратегии и модели преодолевающего поведения» опросник SACS (С. Хобфолл, 1994.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Анкета «Причины возникновения конфликтных ситуаций в педагогическом коллективе»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Теоретическая и практическая значимость работы обусловлена тем, что она представляет собой самостоятельное исследование комплекса актуальных теоретических и практических проблем. Результаты исследования могут быть использованы на курсах повышения квалификации руководящих работников образовательных учреждени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рактическая значимость работы заключается в том, что ее положения и выводы позволяют ввести в регулируемое русло протекающие ныне стихийно организационные конфликты. Кроме того, становится возможным не только своевременное обнаружение нарождающихся конфликтов и их урегулирование до момента пика наивысшей напряженности, но и предупреждение этих конфликтов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Экспериментальная база исследования: в исследовании принимали участие 18 педагогов и администрация МБДОУ «Детский сад № 15 «Звездочка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Достоверность результатов исследования обеспечивается использованием метода вычисления критерия Студент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Структура и объем работы. Проектная работа состоит из введения (пояснительная записка, трех глав, заключения, списка литературы и приложени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аспорт проекта Педагог-психолог: Брескина Анастасия Викторовн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олное наименование проекта Проект «Конфликт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Цель проекта Активизация совместной деятельности всех участников образовательного процесса; формирование коммуникативных навыков общения со сверстниками, мотивирование детей на совершение добрых поступков, добрых дел во благо других люде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Сроки Долгосрочный (1 уч. год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Участники Родители; педагоги ДОУ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Тип проекта Информационно – практико - ориентированный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о территории реализации Внутренний, так как проект реализуется внутри дошкольного учреждения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Этапы реализации проекта Проект проводится в 3 блока. В 1-м блоке проводится работа с педагогами по профилактике служебных конфликтов в ДОУ. Во 2-м блоке – работа с педагогами и родителями по профилактике конфликтов «Воспитатель – родитель». В 3-м блоке – работа с педагогами и родителями «Учим детей разрешать конфликт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Форма презентации Создание презентаций по темам: Создание презентаций по темам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«Профилактика конфликтов в педагогическом коллективе ДОУ» (консультация-лекция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«Конфликтные ситуации в работе педагога с родителями. Способы выхода из конфликтных ситуаций в работе с семьей» (семинар-практикум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«Конфликт. Воспитатель - родитель» (семинар-практикум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«Психологические особенности конфликта и конфликтных ситуаций (детские конфликты)» (семинар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5. «Управление конфликтами дошкольников со сверстниками»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II СУЩНОСТЬ КОНФЛИКТА И ЕГО СТРУКТУР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онятие «конфликт» характеризуется исключительной широтой содержания и употребляется в разнообразных значениях. В специальной литературе можно встретить такие определения конфликта: «предельный случай обострения противоречия», «трудноразрешимое противоречие, связанное с эмоциональными переживаниями» и т. п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нфликт – это такое отношение между субъектами социального взаимодействия, которое характеризуется их противоборством на основе противоположно направленных мотивов (потребностей, интересов, целей, идеалов, убеждений) или суждений (мнений, взглядов, оценок и т. д.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нфликт – это явление межличностных и групповых отношений. С точки зрения сущности отношений любой конфликт есть проявление противоборства, т. е. проявление активного преследующего определенные цели столкновения тенденций, оценок, принципов, взглядов. С точки зрения целей конфликт есть стремление одержать победу, утвердить защищаемую идею, принцип, поступок, личность. С позиции межличностных отношений конфликт представляет собой деструкцию этих отношений на эмоциональном, когнитивном или поведенческом уровне. Если прожить без конфликтов невозможно, то каждый должен научиться поведению в конфликтной ситуации. Конфликт служит способом выявления и разрешения противоречий, имеющих личную значимость для каждого из предполагаемых участников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Конфликт как сложное явление характеризуется многими параметрами, важнейшими из которых являются его сущность, структура (рис. 1, причины и динамик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Часто для того, чтобы точнее уяснить природу конфликта, необходимо определить его границы, т. е. внешние пределы в пространстве и времени. Можно выделить три аспекта определения границ конфликта: пространственный, временной и внутрисистемны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ространственные границы конфликта обычно определяются территорией, на которой происходит конфликт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ременные границы– это продолжительность конфликта, его начало и конец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нутрисистемные границы – всякий конфликт происходит в определенной систем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 БЛОК «Профилактика служебных конфликтов в ДОУ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 этап. Методы и методики исследования особенностей педагогических конфликтов в ДОУ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Методика «Стратегии поведения личности в конфликте» опросник К. Томас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Для анализа конфликтов и выбора адекватных решений по управлению этими конфликтами автором была использована разработанная К. Томасом и Р. Киллменом двухмерная модель стратегий поведения личности в конфликтном взаимодействии. В ее основе лежат ориентации участников конфликта на свои интересы и интересы противоположной стороны (см. Приложение 1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Методика «Стратегии и модели преодолевающего поведения» Опросник SACS (С. Хобфолл, 1994.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Личностный опросник «SACS» предназначен для изучения стратегий и моделей копинг-поведения (стресс-преодолевающего поведения, как типов реакций личности человека по преодолению стрессовых ситуаций (см. Приложение 2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Для выявления причин возникновения конфликтных ситуаций в педагогическом коллективе была применена авторская анкета (см. Приложение 3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Психологический климат трудового коллектива понимается авторами как социально обусловленная, относительно устойчивая система отношений членов коллектива к коллективу как целому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В качестве существенного признака эмоционального компонента рассматривается критерий привлекательности на уровне понятий "нравится - не нравится", "приятный - неприятный". При конструировании вопросов, направленных на измерение поведенческого компонента, выдерживался критерий "желание - нежелание работать в данном коллективе", "желание - нежелание общаться с членами коллектива в сфере досуга". Основной критерий когнитивного компонента-переменная "знание - незнание особенностей членов коллектива"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Респонденты оценивают следующие стороны трудовой ситуации: работа в целом, состояние оборудования, равномерность обеспечения работой, размер зарплаты, отношения с непосредственным руководителем, возможность повышения квалификации, разнообразие работы, уровень организации работы, степень влияния руководителя на дела коллектива. Анализ этих оценок дает качественно-количественное описание социально-психологического климата группы и выявить наиболее «узкие» места, требующие коррекци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Анализ ответов на вопросы 1,2 и 5 позволяет выявить группы с положительной, неопределенной и отрицательной производственной установкой или, другими словами, с положительным, неопределенным (противоречивым) и отрицательным отношением к работе. Ответы на вопрос 4 позволяют проанализировать соотношение официальной и неофициальной структуры группы, то есть соотношение руководства и лидерства. Ответы на вопрос 3 позволяют дать краткую характеристику деловых и личных качеств руководител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 этап. Практически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Консультация – лекция для воспитателей «Профилактика конфликтов в педагогическом коллективе ДОУ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Семинар-практикум "Профилактика конфликтов в педагогическом коллективе ДОУ"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 БЛОК «Конфликтные ситуации в работе с родителями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Семинар – практикум для воспитателей ДОУ «Конфликтные ситуации в работе педагога с родителями. Способы выхода из конфликтных ситуаций в работе с семьей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Семинар – практикум для родителей «Конфликт. Воспитатель – родитель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 БЛОК «Учим детей разрешать конфликт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Семинар «Психологические особенности конфликта и конфликтных ситуаций» (детские конфликты) (см. О. В. Нифонтова «Учим детей разрешать конфликт» стр. 5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Семинар – практикум «Управление конфликтами дошкольников со сверстниками» (см. О. В. Нифонтова «Учим детей разрешать конфликт» стр. 20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СПИСОК ЛИТЕРАТУРЫ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1. Р. С. Немов «Психология» т -2 М. 2003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2. Г. В. Ложкин «Практическая психология конфликта» К. 2000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3. Е. М. Семенова «Тренинг эмоциональной устойчивости» М. 2005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4. Аралова М. А. Формирование коллектива ДОУ. Психологическое сопровождение. ООО “ТЦ Сфера”, 2005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5. Микляева Н. В. и Ю. В. Работа педагога-психолога в ДОУ. Методическое пособие. Айрис - пресс. М., 2005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6. Озерина Н. П., Савельева Е. Ю. «Технология менеджмента конфликтов», журнал «Управление ДОУ»,№5, 2008г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7. Г. Б. Монина Е. К. Лютова - Робертс «Коммуникативный тренинг» педагоги, психологи, родители. С. П. 2007 г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8. Нина Рубштейн «Полный тренинг по развитию уверенности в себе» М. 2011 г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  <w:t>9. О. В. Нифонтова. Учим детей разрешать конфликт. – М. : ТЦ Сфера, 2011.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48:00Z</dcterms:created>
  <dc:creator>Анастасия</dc:creator>
  <dc:description/>
  <dc:language>en-US</dc:language>
  <cp:lastModifiedBy>Анастасия</cp:lastModifiedBy>
  <dcterms:modified xsi:type="dcterms:W3CDTF">2019-01-10T17:48:00Z</dcterms:modified>
  <cp:revision>2</cp:revision>
  <dc:subject/>
  <dc:title/>
</cp:coreProperties>
</file>