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5</wp:posOffset>
            </wp:positionH>
            <wp:positionV relativeFrom="paragraph">
              <wp:align>center</wp:align>
            </wp:positionV>
            <wp:extent cx="2886710" cy="3009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b/>
          <w:b/>
          <w:color w:val="339966"/>
        </w:rPr>
      </w:pPr>
      <w:r>
        <w:rPr>
          <w:b/>
          <w:color w:val="339966"/>
        </w:rPr>
        <w:t>Классный час – подарок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4"/>
        </w:rPr>
        <w:t>ТЕМА</w:t>
      </w:r>
      <w:r>
        <w:rPr>
          <w:sz w:val="36"/>
        </w:rPr>
        <w:t xml:space="preserve">: </w:t>
      </w:r>
      <w:r>
        <w:rPr>
          <w:sz w:val="44"/>
        </w:rPr>
        <w:t>«Я хочу подарить тебе фотографию».</w:t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z w:val="44"/>
        </w:rPr>
        <w:t>Слово + фото = 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sz w:val="32"/>
        </w:rPr>
        <w:t xml:space="preserve">                            </w:t>
      </w:r>
    </w:p>
    <w:p>
      <w:pPr>
        <w:pStyle w:val="Heading3"/>
        <w:ind w:firstLine="1134"/>
        <w:jc w:val="right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b/>
          <w:b/>
          <w:color w:val="339966"/>
          <w:sz w:val="32"/>
        </w:rPr>
      </w:pPr>
      <w:r>
        <w:rPr>
          <w:b/>
          <w:color w:val="339966"/>
          <w:sz w:val="32"/>
        </w:rPr>
      </w:r>
    </w:p>
    <w:p>
      <w:pPr>
        <w:pStyle w:val="Normal"/>
        <w:jc w:val="both"/>
        <w:rPr/>
      </w:pPr>
      <w:r>
        <w:rPr>
          <w:sz w:val="44"/>
        </w:rPr>
        <w:t xml:space="preserve">ЦЕЛЬ: </w:t>
      </w:r>
      <w:r>
        <w:rPr/>
        <w:t>воспитывать уважительное отношение друг к другу, к памяти о близких, уметь находить друг для друга добрые искренние слова.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                                              </w:t>
      </w:r>
      <w:r>
        <w:rPr/>
        <w:t xml:space="preserve">Следуйте хорошему примеру – продлевайте </w:t>
      </w:r>
    </w:p>
    <w:p>
      <w:pPr>
        <w:pStyle w:val="Normal"/>
        <w:ind w:firstLine="1134"/>
        <w:jc w:val="both"/>
        <w:rPr/>
      </w:pPr>
      <w:r>
        <w:rPr/>
        <w:t xml:space="preserve">                                        </w:t>
      </w:r>
      <w:r>
        <w:rPr/>
        <w:t>Добрым словом жизнь людей.</w:t>
      </w:r>
    </w:p>
    <w:p>
      <w:pPr>
        <w:pStyle w:val="Normal"/>
        <w:ind w:firstLine="1134"/>
        <w:jc w:val="both"/>
        <w:rPr/>
      </w:pPr>
      <w:r>
        <w:rPr/>
        <w:t xml:space="preserve">                                                                                     </w:t>
      </w:r>
      <w:r>
        <w:rPr/>
        <w:t>В.Боков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 xml:space="preserve">Чем знаменита фотография,- она перевернула         </w:t>
      </w:r>
    </w:p>
    <w:p>
      <w:pPr>
        <w:pStyle w:val="Normal"/>
        <w:ind w:firstLine="1134"/>
        <w:jc w:val="both"/>
        <w:rPr/>
      </w:pPr>
      <w:r>
        <w:rPr/>
        <w:t xml:space="preserve">                                        </w:t>
      </w:r>
      <w:r>
        <w:rPr/>
        <w:t>быт человека. С помощью фотографии утвер-</w:t>
      </w:r>
    </w:p>
    <w:p>
      <w:pPr>
        <w:pStyle w:val="Normal"/>
        <w:ind w:firstLine="1134"/>
        <w:jc w:val="both"/>
        <w:rPr/>
      </w:pPr>
      <w:r>
        <w:rPr/>
        <w:t xml:space="preserve">                                        </w:t>
      </w:r>
      <w:r>
        <w:rPr/>
        <w:t>дилась  семейная память.</w:t>
      </w:r>
    </w:p>
    <w:p>
      <w:pPr>
        <w:pStyle w:val="Normal"/>
        <w:ind w:firstLine="1134"/>
        <w:jc w:val="both"/>
        <w:rPr/>
      </w:pPr>
      <w:r>
        <w:rPr/>
        <w:t xml:space="preserve">                                                                                     </w:t>
      </w:r>
      <w:r>
        <w:rPr/>
        <w:t>Д.С.Лихачев</w:t>
      </w:r>
    </w:p>
    <w:p>
      <w:pPr>
        <w:pStyle w:val="Normal"/>
        <w:ind w:firstLine="1134"/>
        <w:jc w:val="both"/>
        <w:rPr/>
      </w:pPr>
      <w:r>
        <w:rPr/>
        <w:t xml:space="preserve">                                        </w:t>
      </w:r>
      <w:r>
        <w:rPr/>
        <w:t>Чтобы вспомнить, какими мы были,</w:t>
      </w:r>
    </w:p>
    <w:p>
      <w:pPr>
        <w:pStyle w:val="Normal"/>
        <w:ind w:firstLine="1134"/>
        <w:jc w:val="both"/>
        <w:rPr/>
      </w:pPr>
      <w:r>
        <w:rPr/>
        <w:t xml:space="preserve">                                         </w:t>
      </w:r>
      <w:r>
        <w:rPr/>
        <w:t>Загляните в семейный альбом.</w:t>
      </w:r>
    </w:p>
    <w:p>
      <w:pPr>
        <w:pStyle w:val="Normal"/>
        <w:ind w:firstLine="1134"/>
        <w:rPr/>
      </w:pPr>
      <w:r>
        <w:rPr/>
        <w:t xml:space="preserve">                                         </w:t>
      </w:r>
    </w:p>
    <w:p>
      <w:pPr>
        <w:pStyle w:val="Normal"/>
        <w:ind w:firstLine="1134"/>
        <w:rPr/>
      </w:pPr>
      <w:r>
        <w:rPr/>
        <w:t xml:space="preserve">         </w:t>
      </w:r>
      <w:r>
        <w:rPr/>
        <w:t>Х  О  Д               У  Р  О  К  А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- Мы продолжаем с вами путешествие по замечательной стране фотографии. И самое важное в этом путешествии – возможность общения. Мы с вами  знаем, что такое общение, что оно бывает устным и письменным. Но всегда ли общение людей бывает приятным, запоминающимся? </w:t>
      </w:r>
    </w:p>
    <w:p>
      <w:pPr>
        <w:pStyle w:val="Normal"/>
        <w:rPr/>
      </w:pPr>
      <w:r>
        <w:rPr>
          <w:b/>
          <w:sz w:val="36"/>
        </w:rPr>
        <w:t xml:space="preserve">1. </w:t>
      </w:r>
      <w:r>
        <w:rPr>
          <w:b/>
          <w:sz w:val="36"/>
          <w:u w:val="single"/>
        </w:rPr>
        <w:t>Артразминка</w:t>
      </w:r>
      <w:r>
        <w:rPr>
          <w:b/>
          <w:sz w:val="36"/>
        </w:rPr>
        <w:t>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- Начинаем нашу работу с артразминки. И сейчас одна из них вам предлагается. </w:t>
      </w:r>
      <w:r>
        <w:rPr>
          <w:b/>
        </w:rPr>
        <w:t>Сценка «Барбосы».</w:t>
      </w:r>
    </w:p>
    <w:p>
      <w:pPr>
        <w:pStyle w:val="Normal"/>
        <w:numPr>
          <w:ilvl w:val="0"/>
          <w:numId w:val="2"/>
        </w:numPr>
        <w:rPr/>
      </w:pPr>
      <w:r>
        <w:rPr/>
        <w:t>Удалось ли ребятам передать ситуацию?</w:t>
      </w:r>
    </w:p>
    <w:p>
      <w:pPr>
        <w:pStyle w:val="Normal"/>
        <w:numPr>
          <w:ilvl w:val="0"/>
          <w:numId w:val="2"/>
        </w:numPr>
        <w:rPr/>
      </w:pPr>
      <w:r>
        <w:rPr/>
        <w:t>Кого напоминают герои этой сценки? (Людей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ледующая </w:t>
      </w:r>
      <w:r>
        <w:rPr>
          <w:b/>
        </w:rPr>
        <w:t>сценка «Бука и Бяк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д ребятами стояла очень сложная задача: передать характеры героев без слов, только при помощи мимики. Удалось ли им передать характеры героев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м фразеологизмом можно охарактеризовать отношения этих персонажей? (Как кошка с собакой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означает этот фразеологизм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 убедились, что только  при помощи мимики можно настроить человека против себя. А можно ли расположить к себе? Сделайте такое мимическое движение. (Улыбка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2. </w:t>
      </w:r>
      <w:r>
        <w:rPr>
          <w:b/>
          <w:sz w:val="36"/>
          <w:u w:val="single"/>
        </w:rPr>
        <w:t>Комплимен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еще можно расположить к себе человека и сделать ему приятное? (Сказать комплимент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комплимент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ам приходилось слышать в свой адрес похвалу? А ведь это очень приятно. Но вот одному чеховскому герою принадлежат слова: «Я человек честный и не говорю комплиментов». Чего не понимает этот герой? ( Разницу между лестью и комплиментом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 приятные слова не только приятно слушать, но и говорить тоже приятно. Ведь вместе со словами вы дарите собеседнику хорошее настроение и свое доброе сердце. А сейчас давайте попробуем сказать друг другу комплимент и подарить друг другу вот это (сделанное из ткани) свое доброе сердц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ы убедились, что комплимент в жизни человека необходим. Прав В. Боков, который говорил: «Следуйте хорошему примеру – продляйте добрым словом жизнь людей». Подтверждение этой же мысли можно найти и в песне Булата Окуджавы «Пожелание друзьям». Давайте все вместе ее споем. И в своей жизни всегда будем следовать советам Булата Окуджавы.</w:t>
      </w:r>
    </w:p>
    <w:p>
      <w:pPr>
        <w:pStyle w:val="Normal"/>
        <w:jc w:val="both"/>
        <w:rPr>
          <w:i/>
          <w:i/>
        </w:rPr>
      </w:pPr>
      <w:r>
        <w:rPr>
          <w:i/>
        </w:rPr>
        <w:t>(Исполняется песня «Давайте говорить друг другу комплименты»)</w:t>
      </w:r>
    </w:p>
    <w:p>
      <w:pPr>
        <w:pStyle w:val="Normal"/>
        <w:rPr/>
      </w:pPr>
      <w:r>
        <w:rPr>
          <w:b/>
          <w:sz w:val="36"/>
        </w:rPr>
        <w:t>3. «</w:t>
      </w:r>
      <w:r>
        <w:rPr>
          <w:b/>
          <w:sz w:val="36"/>
          <w:u w:val="single"/>
        </w:rPr>
        <w:t>Я хочу подарить фотографию</w:t>
      </w:r>
      <w:r>
        <w:rPr>
          <w:b/>
          <w:sz w:val="36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- Комплимент- всего лишь устное выражение. Сказали – и забыли. Но мы часто хотим, чтобы память о нас, о нашей дружбе сохранилась надолго. Как это сделать? (Подарить фотографию).</w:t>
      </w:r>
    </w:p>
    <w:p>
      <w:pPr>
        <w:pStyle w:val="Normal"/>
        <w:jc w:val="both"/>
        <w:rPr/>
      </w:pPr>
      <w:r>
        <w:rPr/>
        <w:t>-Вы помните, что слово, если оно соединено с фотографией, то оно приобретает совсем новое звучание, точно так же, как и фото. Мы с вами выполняли такую работу: к фотографиям делали свои собственные подписи. И сейчас давайте посмотрим, что у нас получилось. (Рассматривают блоки фотографий с подписями, сделанными учащими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верняка каждый из вас хоть однажды дарил фотографию. Казалось бы, все очень просто: пойти в фотоателье, сделать снимок и подарить его. При этом, как правило, возникает желание что-то написать на памя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часто вы дарите фотограф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у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ходилось ли вам что-то подписывать на память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ороши ли были тексты, которые вы прочитали в учебнике? Можно ли говорить о коммуникативной удаче? Почему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годня мы специально сделали фотографии, чтобы подарить их друг другу. Мы будем создавать текст-послание – еще  один жанр необычного текста с фотографи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якую ли фотографию можно подарить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висит ли содержание выбранной фотографии от адресат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близости к какому жанру свидетельствует само название «текст-послание»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гда вы будете подписывать сегодня друг другу фотографии, не забудьте, что это послание в будущее время! Через много лет кто-то из вас откроет альбом и, разглядывая вашу фотографию, будет вспоминать о сегодняшнем дне и этом уро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так, вы имеете возможность подарить друг другу фотографию, написав что-то на память. (Пишут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жет быть, кто-то хочет прочитать свою надпись, если она не секретна? (Читают по желанию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ж, ваш альбом сегодня пополнился еще одной фотографией, а может и несколькими фотографиями, ваших друзей. Вы будете хранить их и, глядя на них, вспоминать вас сегодняшни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чему фотография очень важна в нашей жизни?</w:t>
      </w:r>
    </w:p>
    <w:p>
      <w:pPr>
        <w:pStyle w:val="Normal"/>
        <w:jc w:val="both"/>
        <w:rPr/>
      </w:pPr>
      <w:r>
        <w:rPr>
          <w:b/>
        </w:rPr>
        <w:t xml:space="preserve">Ученица: </w:t>
      </w:r>
      <w:r>
        <w:rPr/>
        <w:t>- Фотография очень важна в нашей жизни. Это не просто развлечение. Фотография, как и письма, вещи, документы, сохраняют память о людях, событиях. Дмитрий Сергеевич Лихачев говорил: «Самое главное, чем знаменита фотография, - она перевернула быт человека. С помощью фотографии утвердилась семейная память».</w:t>
      </w:r>
    </w:p>
    <w:p>
      <w:pPr>
        <w:pStyle w:val="Normal"/>
        <w:jc w:val="both"/>
        <w:rPr/>
      </w:pPr>
      <w:r>
        <w:rPr/>
        <w:tab/>
        <w:t>Фотографии из семейного альбома особенно дороги каждому из нас. Они будят воспоминания, напоминают о том, что уже казалось забытым, позволяют по-новому взглянуть на знакомые события, факты. Сколько любопытного  можно узнать из старинных фотографий, точно книгу интересную читаешь. А если еще  с тобой и хороший рассказчик, к может историю фотографии рассказать, то каким новым смыслом наполнится все то,</w:t>
      </w:r>
    </w:p>
    <w:p>
      <w:pPr>
        <w:pStyle w:val="Normal"/>
        <w:jc w:val="both"/>
        <w:rPr/>
      </w:pPr>
      <w:r>
        <w:rPr/>
        <w:t xml:space="preserve"> </w:t>
      </w:r>
      <w:r>
        <w:rPr/>
        <w:t>что на ней изображено</w:t>
      </w:r>
    </w:p>
    <w:p>
      <w:pPr>
        <w:pStyle w:val="Normal"/>
        <w:jc w:val="both"/>
        <w:rPr/>
      </w:pPr>
      <w:r>
        <w:rPr>
          <w:b/>
        </w:rPr>
        <w:t xml:space="preserve">Учитель: - </w:t>
      </w:r>
      <w:r>
        <w:rPr/>
        <w:t>Итак, мы заглянем сегодня в семейный альбом. У каждой фотографии своя история. На сегодняшнем уроке мы послушаем истории фотографий из серии: «Оглянись в детство». Эпиграфом к нашей работе можно взять слова из песни: «Чтобы вспомнить, какими были, загляните в семейный альбом». (Читают истории своих детских фотографий. Фотографии проецируются на экран телевизора).</w:t>
      </w:r>
    </w:p>
    <w:p>
      <w:pPr>
        <w:pStyle w:val="Normal"/>
        <w:rPr/>
      </w:pPr>
      <w:r>
        <w:rPr>
          <w:b/>
          <w:sz w:val="36"/>
        </w:rPr>
        <w:t xml:space="preserve">8. </w:t>
      </w:r>
      <w:r>
        <w:rPr>
          <w:b/>
          <w:sz w:val="36"/>
          <w:u w:val="single"/>
        </w:rPr>
        <w:t>Итог.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9. Домашнее задание.</w:t>
      </w:r>
    </w:p>
    <w:p>
      <w:pPr>
        <w:pStyle w:val="Normal"/>
        <w:ind w:firstLine="720"/>
        <w:rPr/>
      </w:pPr>
      <w:r>
        <w:rPr/>
        <w:t>-Семейная фотография позволяет не только вспомнить, каким ты был сам много лет назад, но и вспомнить тех, кого уже нет рядом с нами, но память о ком нам очень дорога. Поэтому следующее задание будет таким: создать текст из серии « Загляни в прошлое» под рабочим названием «Фотография  человека, память о котором очень дорога моей семье»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851" w:footer="0" w:bottom="851"/>
      <w:pgBorders w:display="allPages" w:offsetFrom="text">
        <w:top w:val="thinThickSmallGap" w:sz="24" w:space="8" w:color="808000"/>
        <w:left w:val="thinThickSmallGap" w:sz="24" w:space="28" w:color="808000"/>
        <w:bottom w:val="thinThickSmallGap" w:sz="24" w:space="14" w:color="808000"/>
        <w:right w:val="thinThickSmallGap" w:sz="24" w:space="14" w:color="808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1:24:00Z</dcterms:created>
  <dc:creator>Comp2</dc:creator>
  <dc:description/>
  <cp:keywords/>
  <dc:language>en-US</dc:language>
  <cp:lastModifiedBy>Таля</cp:lastModifiedBy>
  <cp:lastPrinted>2008-05-03T07:32:00Z</cp:lastPrinted>
  <dcterms:modified xsi:type="dcterms:W3CDTF">2019-01-10T04:44:00Z</dcterms:modified>
  <cp:revision>16</cp:revision>
  <dc:subject/>
  <dc:title>Муниципальная общеобразовательная средняя школа №16</dc:title>
</cp:coreProperties>
</file>