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«Великая греческая колонизация» §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__________ веках до н.э. – основание греками  поселений на берегу Средиземного и Чёрного морей -  </w:t>
      </w:r>
      <w:r>
        <w:rPr>
          <w:b/>
          <w:i/>
          <w:sz w:val="28"/>
          <w:szCs w:val="28"/>
        </w:rPr>
        <w:t>КОЛОНИЗАЦИЯ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чины колонизаци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 Заполните схему: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92545" cy="2007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2007360"/>
                          <a:chOff x="0" y="0"/>
                          <a:chExt cx="6392520" cy="200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2520" cy="200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3420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644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5940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6080" y="501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6440" y="501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6080" y="501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7040" y="0"/>
                            <a:ext cx="191772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колониз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2400"/>
                            <a:ext cx="191772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040" y="752400"/>
                            <a:ext cx="191772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4800" y="752400"/>
                            <a:ext cx="191772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05520"/>
                            <a:ext cx="191772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040" y="1505520"/>
                            <a:ext cx="191772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вия (Кирен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4800" y="1505520"/>
                            <a:ext cx="191772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антий, Танаи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35pt;height:158.05pt" coordorigin="0,0" coordsize="10067,3161">
                <v:rect id="shape_0" stroked="f" o:allowincell="f" style="position:absolute;left:0;top:0;width:10066;height:31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21" stroked="t" o:allowincell="f" style="position:absolute;left:8558;top:19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2" stroked="t" o:allowincell="f" style="position:absolute;left:5034;top:19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3" stroked="t" o:allowincell="f" style="position:absolute;left:1511;top:19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4" stroked="t" o:allowincell="f" style="position:absolute;left:5033;top:7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5" stroked="t" o:allowincell="f" style="position:absolute;left:5034;top:7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6" stroked="t" o:allowincell="f" style="position:absolute;left:5033;top:7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327" stroked="t" o:allowincell="f" style="position:absolute;left:3523;top:0;width:3019;height:7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колониз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28" stroked="t" o:allowincell="f" style="position:absolute;left:0;top:1185;width:3019;height:7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29" stroked="t" o:allowincell="f" style="position:absolute;left:3523;top:1185;width:3019;height:7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30" stroked="t" o:allowincell="f" style="position:absolute;left:7047;top:1185;width:3019;height:7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31" stroked="t" o:allowincell="f" style="position:absolute;left:0;top:2371;width:3019;height:7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32" stroked="t" o:allowincell="f" style="position:absolute;left:3523;top:2371;width:3019;height:7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вия (Кирена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33" stroked="t" o:allowincell="f" style="position:absolute;left:7047;top:2371;width:3019;height:7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антий, Танаи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ишите определения понятий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метрополия</w:t>
      </w:r>
      <w:r>
        <w:rPr>
          <w:sz w:val="28"/>
          <w:szCs w:val="28"/>
        </w:rPr>
        <w:t xml:space="preserve"> – это 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колония</w:t>
      </w:r>
      <w:r>
        <w:rPr>
          <w:sz w:val="28"/>
          <w:szCs w:val="28"/>
        </w:rPr>
        <w:t xml:space="preserve"> – это 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/>
        <w:t>Заполните таблицу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о колонии вывозили в Грецию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Что продавала Греция в колонии?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тоги колонизаци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51:00Z</dcterms:created>
  <dc:creator>Хохловы</dc:creator>
  <dc:description/>
  <cp:keywords/>
  <dc:language>en-US</dc:language>
  <cp:lastModifiedBy>1й</cp:lastModifiedBy>
  <cp:lastPrinted>2010-03-04T16:24:00Z</cp:lastPrinted>
  <dcterms:modified xsi:type="dcterms:W3CDTF">2019-01-10T11:34:00Z</dcterms:modified>
  <cp:revision>9</cp:revision>
  <dc:subject/>
  <dc:title/>
</cp:coreProperties>
</file>