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76700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 о здоровье и спор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не красен, да здоров. </w:t>
        <w:tab/>
        <w:tab/>
        <w:tab/>
        <w:t>Где хотенье, там и ум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  <w:tab/>
        <w:tab/>
        <w:t>Всяк молодец на свой образ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спорт, труд – рядом идут.</w:t>
        <w:tab/>
        <w:t>Крепок телом – богат и д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 споткнется, а голове достается.</w:t>
        <w:tab/>
        <w:t>Не говори «гоп» пока не перепрыгн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броду, не суйся в воду.</w:t>
        <w:tab/>
        <w:tab/>
        <w:t>Река начинается с ручейка, а спорт - с заря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нь пропустил зарядку, тот на день постар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т спортсмен, кто в детстве прыгает, а тот, кто под старость бег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сочетаешь с делом – здоров и душой и т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о поднялся – день потерял, в молодости не учился – жизнь потеря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и 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Льется речка - мы лежим, лед на речке - мы бежим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br/>
        <w:t>Кто на льду меня догонит?</w:t>
        <w:br/>
        <w:t>Мы бежим вперегонки!</w:t>
        <w:br/>
        <w:t>И несут меня не кони,</w:t>
        <w:br/>
        <w:t>А блестящие …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Есть, ребята, у меня</w:t>
        <w:br/>
        <w:t>Два серебряных коня.</w:t>
        <w:br/>
        <w:t>Езжу сразу на обоих.</w:t>
        <w:br/>
        <w:t>Что за кони у меня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Мчусь как пуля я вперед, </w:t>
        <w:br/>
        <w:t xml:space="preserve">Лишь поскрипывает лед, </w:t>
        <w:br/>
        <w:t xml:space="preserve">Да мелькают огоньки. </w:t>
        <w:br/>
        <w:t>Кто несет меня? ..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Два коня у меня, два коня.</w:t>
        <w:br/>
        <w:t>По воде они возят меня.</w:t>
        <w:br/>
        <w:t>А вода тверда, словно каменная!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1221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И мальчишки, и девчонки</w:t>
        <w:br/>
        <w:t>Очень любят нас зимой,</w:t>
        <w:br/>
        <w:t>Режут лед узором тонким,</w:t>
        <w:br/>
        <w:t>Не хотят идти домой.</w:t>
        <w:br/>
        <w:t>Мы изящны и легки,</w:t>
        <w:br/>
        <w:t>Мы - фигурные ..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 xml:space="preserve">(Ответ: </w:t>
      </w:r>
      <w:r>
        <w:rPr>
          <w:rFonts w:eastAsia="Times New Roman" w:cs="Times New Roman" w:ascii="Times New Roman" w:hAnsi="Times New Roman"/>
          <w:i/>
          <w:iCs/>
          <w:color w:val="008000"/>
          <w:kern w:val="0"/>
          <w:sz w:val="28"/>
          <w:szCs w:val="28"/>
          <w:lang w:eastAsia="ru-RU"/>
        </w:rPr>
        <w:t>Коньки</w:t>
      </w:r>
      <w:r>
        <w:rPr>
          <w:rFonts w:eastAsia="Times New Roman" w:cs="Times New Roman" w:ascii="Times New Roman" w:hAnsi="Times New Roman"/>
          <w:color w:val="122100"/>
          <w:kern w:val="0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444444"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8"/>
          <w:szCs w:val="28"/>
          <w:lang w:eastAsia="ru-RU"/>
        </w:rPr>
        <w:t>У нас в округе нет катка,</w:t>
        <w:br/>
        <w:t>Его заменит нам река.</w:t>
        <w:br/>
        <w:t>Мы ждём погоды у реки…</w:t>
        <w:br/>
        <w:t>Вот встанет лёд – возьмём … (КОНЬКИ)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444444"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444444"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kern w:val="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44444"/>
          <w:kern w:val="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н знает правила игры</w:t>
        <w:br/>
        <w:t>И всех, кто вдруг их нарушает,</w:t>
        <w:br/>
        <w:t>Он в виде штрафа до поры</w:t>
        <w:br/>
        <w:t>Всех на одну скамью сажает.</w:t>
        <w:br/>
      </w:r>
      <w:r>
        <w:rPr>
          <w:rFonts w:eastAsia="Times New Roman" w:cs="Times New Roman" w:ascii="Times New Roman" w:hAnsi="Times New Roman"/>
          <w:color w:val="339966"/>
          <w:kern w:val="0"/>
          <w:sz w:val="28"/>
          <w:szCs w:val="28"/>
          <w:lang w:eastAsia="ru-RU"/>
        </w:rPr>
        <w:t>(Спортивный судья.)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t>Он ведёт соревнованье,</w:t>
        <w:br/>
        <w:t>Судит честно состязанье.</w:t>
        <w:br/>
      </w:r>
      <w:r>
        <w:rPr>
          <w:rFonts w:eastAsia="Times New Roman" w:cs="Times New Roman" w:ascii="Times New Roman" w:hAnsi="Times New Roman"/>
          <w:color w:val="339966"/>
          <w:kern w:val="0"/>
          <w:sz w:val="28"/>
          <w:szCs w:val="28"/>
          <w:lang w:eastAsia="ru-RU"/>
        </w:rPr>
        <w:t>(Рефери.)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br/>
        <w:t>В спорте толк он точно знает,</w:t>
        <w:br/>
        <w:t>Он спортсменов наставляет.</w:t>
        <w:br/>
      </w:r>
      <w:r>
        <w:rPr>
          <w:rFonts w:eastAsia="Times New Roman" w:cs="Times New Roman" w:ascii="Times New Roman" w:hAnsi="Times New Roman"/>
          <w:color w:val="339966"/>
          <w:kern w:val="0"/>
          <w:sz w:val="28"/>
          <w:szCs w:val="28"/>
          <w:lang w:eastAsia="ru-RU"/>
        </w:rPr>
        <w:t>(Тренер.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720" w:top="776" w:footer="708" w:bottom="764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йские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ламенем гор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йский дух хран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лимпийский ого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еции появ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ом возрод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объединя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орту приобщ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и игры называют?(Олимпийск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лимпии появ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ми провод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ы отменя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объединяли. (Олимпийские иг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гонь зажи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четыре года? (Олимпийс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дминт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Ива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ьев рубашка. (Вола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, как снежин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й, как пушин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го по носу бь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сть на землю не дают. (Вол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ыльями, а не пт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ев нет, а летает. (Вол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не дремлет, в атаку ид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щиту приближ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в корзину кладем. (Баскетбо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с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разбег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бе помещ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довой трассе с гор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ся двойки и четверки. (Бобс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атл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ит на лыжах лов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иной его винт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ему в пу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ой рубеж прой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 пострелять и сто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он на поле б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не расслабля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к финишу примчаться. (Биатлон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ой тен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рту мяч ракетками гоня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тбив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огнать не успевают. (Тенни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 есть, да не дв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ы есть, да не гита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уки возьм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 легко отобьешь. (Раке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рявое си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чку приби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отби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не знает? (Раке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ь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у боя лишь один возмож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 на лопа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быть полож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одружки – кожаные под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и одеваются,на ринге сраж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ксерские перчат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ст – квадратный, забор – канат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илом покрыт, к поединку открыт. (Рин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шлись они на ринге в схват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у каждого перча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г веселый прозвуч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боя дал сигнал. (Бок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ь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ому по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му раздол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кой мяч кид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нку загоняют. (Гольф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еб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ла на воде резвя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и к финишу стрем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еб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лоп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т будто ла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а греб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а  по воде плывет. (Весл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дки два братц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куп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разгоня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- назад толк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а очень рада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того и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месте не сто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 легко бе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е веретено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е плывет о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уселись молод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лые греб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веслами греб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 воде плы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но для академической гребли,гребц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ной дорож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сороко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да для академической греб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лыжны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 кони по снегу скач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нег не проваливаются. (Лыж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герой по горе кру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он мороз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как у парово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нолыж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 стрелой по склону м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таном снег от лыж стру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ловко объезж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скорость разви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нолыжни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ное по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за мяч сраж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куют, защищ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прицельно по вор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, справа, с развор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 забьют, кричат: «Ур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водитс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сейне, а не на п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ывается (Водное пол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ейб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 я так над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ня повсюду жд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ваю баскетболь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м, футбольн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в регби и гандб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ейболе и бейсб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, теннисе, хокк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говори скорее. (Мя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лощадкой я лет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рылья у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етку я порх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 туда – сю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игр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пляжный» летом ин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ют, вдохновля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ейбольный мя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 ладоней в ладони лечу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 лежать не хочу. (Мя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ет – поска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шь – не плачет. (Мя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осипедны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усь я только на хо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стану – упаду. (Велосип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ь не ест ов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г – два кол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верхом и мчись на н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учше правь рулем. (Велосип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он на двух колес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ксует на отко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нзина в баке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й… (велосипе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самыми разн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и, синими, крас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ми и взросл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- и трехколесн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ми, складн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ми, цирк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нуки, знают д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… (велосипе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тся коле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лескивают сп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нщиков шоссей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ся колес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лоспо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ёрлин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смешной народ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ь кинули на л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него бег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тками зачем-то тр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ого блестящий л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? Ну, кто пойм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это спорт? (Кёрлин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ькобежны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ая площ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внена глад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нега расчищ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коньках катаются. (Кат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усь как пуля я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скрипывает лё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лькают огонь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сет меня?...(Конь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ётся речка – мы леж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д на речке – мы бежим. (Конь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дяной дорож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ки стремительно скольз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друг д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нать хо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ькобежный спор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атле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оне бег, ходьб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, мета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назвать соревнован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гкая атлет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л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скамеек вок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рот до вор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бегает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ротах этих рыбацкие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ди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нии усло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все сто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шевельн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дали… (ста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какой железный мя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рукой толкнул силач? (Ядр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наряды спортсмены мет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лот, диск, копь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наряды спортсмены толк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др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ивают гвозди 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жаркий день, ни в хол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похож на моло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д спортивный…  (мол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яжелое ядр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 отходит от н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й, длинный трос ст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кояткой небольш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наряд руками б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силы в даль ме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просить ребя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снаряд? (Мол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метательный снаря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у и диску б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 из метал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ит меньше килограм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сажени дли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за снаряд такой? (Копь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у раз в поле чис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ари-артиллерис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усталые мышцы разм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яды тяжелые вдаль поки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развлекались они до ут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в вид спорт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лканье яд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усны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 белый гус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 деревян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 полотняное (Ях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уденышки бег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-влево, там и т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ими управля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 по волнам гул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русный спо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ным дорож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ут наши асс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аттерф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ролем, то брассом. (Пла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огром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роде чуд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ли в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ромное блюд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енном блю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дою зеле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лю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ю студеной. (Бассей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ыжки в в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ласточкой вспорх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ой в озеро ны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гун в в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ски легко толк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у бесстрашно брос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гун в в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ыжки с трамп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мплин подня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ы не боя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 над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амплина слет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ю приземл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ал, не разб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гун на лыжах с трампл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б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игра, не пойму я что-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овальный, словно ды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й «Н» вор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ты игроки, будто хоккеис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грают не на льду, на траве душис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они передают руками и н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игра? Догадайтесь 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гб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ны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таюсь на 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черней п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вый мой ко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только с г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горку 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ешком я хож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я сво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евку вожу. (Са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сидя разгоня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ёжа на спине спуск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ртивные са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брусья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 и брев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юным спортсме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лам впол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имнас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ельба из л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нули тетив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ы выпустили… У-у-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, не уп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яблочко поп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льба из лу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огнут дуг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нкой нитью – тети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хотник, воин, спортс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танья создан стр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ель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и в воздухе ле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уби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 миш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 прицел и направл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лковый спор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оубор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доска с горы л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спортсмен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, будто по вол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крящимся снег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яжелая атле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 подходит к штанг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иф ее бе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нет снаряд вперед – наз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снаряд вверху – вес вз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яжелая атлет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У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елеза отли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ней подойде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 за ручку бе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нять красавиц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 всех получается. (Гир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евес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винуть с места. (Гиря, штан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елезные бл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амни тяжел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ку прикрепля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получается? (Штанг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гурное кат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на льду пры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и вращ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зья у коньков блес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– загляд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гурное кат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истай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тся вращ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ыжки на удивл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уэты, трюки… А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ыжи на ногах. (Фристай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кк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тке игра ид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лён коньками лё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манды выступ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у клюшками гон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, вес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гра эта… (хокк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ыль кри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рвётся в бой. (Клю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ая Марфушка, чёрное брю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ьду летает, в ворота попад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 с клюшкой и конь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, скажите сами? (Шайб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, да не ночь, кругла, да не коле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ьду катается, а ног нет. (Шайб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ки на ногах, клюшка в ру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шайбу сраж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? (Хокке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у клюшкой метко б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играешь ты в … (хокк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ккей на тра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люшек – один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ве несется вска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ккей на трав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ячи хоккейные, зимние и летн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они с клюшкам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ми подруж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тихия – это пол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их раздол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– поле травян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ю – ледя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й называют, а в косу не впле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имнастическая лен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сте буква «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, како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очила ловко, см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сь, и… взлетела. (Обру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хрупкие стреко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калкой – виртуоз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т обруч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ами и мяч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ентой рис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и хочу я знать? (Гимнаст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вадратиках до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и свели по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ля боя у пол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атронов ни штыков. (Шахма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хт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ой комар наноси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на один Колет только мужчин. (Шпа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а уколет –  сирена завоет. (Рапи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т, рубит, эспадрон. Поединок начал он. (Саб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оперника в схватке сраж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адают и отб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и нет от укола рап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с боями проходят турн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хт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 бел, словно ме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е клинок ос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осте мушкетер. (Фехт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ги, сабли и рапи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е мунди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с сеткою стальной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кетеры вышли в бой. (Фехт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тб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ный пас – в ворота го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игра? (Футбо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даров я, взле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лечу во весь оп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влетать в вор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ь радостное «Гол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дна заб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асивым был футб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люблю, когда рук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трогают по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отить меня ногами можно</w:t>
      </w:r>
    </w:p>
    <w:p>
      <w:pPr>
        <w:pStyle w:val="Normal"/>
        <w:rPr/>
      </w:pPr>
      <w:r>
        <w:rPr/>
        <w:t>Или головой. (Футбольный мяч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2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240" w:charSpace="36864"/>
        </w:sectPr>
      </w:pP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720" w:top="1134" w:footer="708" w:bottom="1134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11:00Z</dcterms:created>
  <dc:creator>user</dc:creator>
  <dc:description/>
  <cp:keywords/>
  <dc:language>en-US</dc:language>
  <cp:lastModifiedBy>пользователь</cp:lastModifiedBy>
  <cp:lastPrinted>2009-04-16T12:59:00Z</cp:lastPrinted>
  <dcterms:modified xsi:type="dcterms:W3CDTF">2019-01-10T18:24:00Z</dcterms:modified>
  <cp:revision>8</cp:revision>
  <dc:subject/>
  <dc:title/>
</cp:coreProperties>
</file>