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дошкольное  образовательное  учреждение  №88- детский  сад  общеразвивающего  вида   Советского  района г. Т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  интегрированного занятия на тему: «Зимующие  птицы»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дготовительной  к  школе 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</w:t>
      </w:r>
    </w:p>
    <w:p>
      <w:pPr>
        <w:pStyle w:val="Heading1"/>
        <w:jc w:val="center"/>
        <w:rPr/>
      </w:pPr>
      <w:r>
        <w:rPr>
          <w:rFonts w:eastAsia="Cambria" w:cs="Cambria"/>
        </w:rPr>
        <w:t xml:space="preserve">                                                      </w:t>
      </w:r>
      <w:r>
        <w:rPr/>
        <w:t>Воспитатель:  Ермакова И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. Тул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 содержание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общить и расширить представления детей о зимующих птицах,  выявить экологические знания детей: как помочь птицам зим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расширять кругозор, активизировать словарь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логическое мышление, внимание памя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лять знания детей о правилах складывания бумаги в технике оригами по схемам; складывать квадрат в разных направлениях, загибать углы разной велич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ять правила пользования ножницам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заботливое  и доброжелательное отношение к птицам, эмоциональную отзывчивость при познании окружающего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, взаимопонимания, доброжелательности, ответствен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я в природе; тематические беседы; чтение произведений о птицах; разучивание стихотворений и загадок; рассматривание иллюстраций и картин с изображением птиц;</w:t>
      </w:r>
      <w:r>
        <w:rPr/>
        <w:t xml:space="preserve"> </w:t>
      </w:r>
      <w:r>
        <w:rPr>
          <w:sz w:val="28"/>
          <w:szCs w:val="28"/>
        </w:rPr>
        <w:t>дидактические игры: «Когда это бывает», «Угадай птицу по описанию», «Времена год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ы и оборудование: 2 </w:t>
      </w:r>
      <w:r>
        <w:rPr>
          <w:sz w:val="28"/>
          <w:szCs w:val="28"/>
        </w:rPr>
        <w:t>магнитные  доски, картина «Жизнь птиц зимой», фонограмма  «Голоса птиц», кормушка, прямоугольники с черно-белой сторонами размером 15*20 см, ножницы, фломастеры, семечки и зерновые круп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полукругом перед воспит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отрывок из стихотворения «Птицы» В. Берестова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чки, крестики, кружочк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 окном и на снегу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е понятны эти строчки,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тать я их могу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 мне письмо прислал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ре друзья мои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 добрым утром!» - написал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Непоседы-вороб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 чем говорится в этом стихотворении? (О следах птиц на сне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оставили следы на снегу? (Воробь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картины «Жизнь птиц зим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, художник Карандаш прислал нам карти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- Посмотрите на картину и ответьте, что на ней изображено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Зима, мальчик кормит птиц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- Каких птиц кормит мальчик?(Воробьев, синиц, воро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- Что еще изображено на картине? (На рябине сидят снегир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птицы, которые остаются у нас зимовать? (Зимующие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- А каких зимующих птиц вы знаете ещ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(Галку, сороку, голубя, дятла, сов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 в зимнюю стужу, в холода они живут рядом с н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ем они питаются? </w:t>
      </w:r>
      <w:r>
        <w:rPr>
          <w:sz w:val="28"/>
        </w:rPr>
        <w:t>(Семенами и плодами растений, почками деревье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Но всегда ли им удается найти еду для себя? (Нет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А почему? (Потому что выпадает снег и закрывает весь корм. Голодные птицы сильно страдают от холод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-А как же помочь нашим пернатым друзья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(Надо их подкармливать, повесить им кормушки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- А у кого из вас есть кормушки? Чем вы кормите птиче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(Семечками, крошками, пшеном, салом)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Молодцы, а птицы обязательно отблагодарят вас за помощь весной и летом. Ведь они питаются разными вредителями садов и огородов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Дети загадывают загадки:</w:t>
      </w:r>
    </w:p>
    <w:p>
      <w:pPr>
        <w:pStyle w:val="Normal"/>
        <w:spacing w:lineRule="auto" w:line="360" w:before="280" w:after="0"/>
        <w:rPr/>
      </w:pPr>
      <w:r>
        <w:rPr>
          <w:sz w:val="28"/>
          <w:szCs w:val="28"/>
        </w:rPr>
        <w:t>1. Маленький мальчишка в сереньком пальтишке, по дворам шныряет, крошки собирает.(Воробей)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Ты с модницей этой,</w:t>
        <w:br/>
        <w:t>Конечно, знаком.</w:t>
        <w:br/>
        <w:t>Вертушке на месте ни как не сидится.</w:t>
        <w:br/>
        <w:t>Все хвастает синим своим сюртуком,</w:t>
        <w:br/>
        <w:t>И шапочкой синей гордится …» (</w:t>
      </w:r>
      <w:r>
        <w:rPr>
          <w:rStyle w:val="Emphasis"/>
          <w:i w:val="false"/>
          <w:sz w:val="28"/>
          <w:szCs w:val="28"/>
        </w:rPr>
        <w:t>Синиц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епоседа пестрая, птица длиннохвоста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ца говорливая, самая болтливая. (Соро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На дереве сидит, «Кар-кар» кричит. (Воро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Я по дереву стуч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и скрылся под корой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равно он будет мой! (Дяте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Красногрудый, чернокры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 зернышки кл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ервым снегом на ряб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явится опять. (Снегирь)</w:t>
      </w:r>
    </w:p>
    <w:p>
      <w:pPr>
        <w:pStyle w:val="Style14"/>
        <w:jc w:val="center"/>
        <w:rPr>
          <w:i/>
          <w:i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Физ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ом засыпаны леса и п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т под сугробами крепко зем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щут, ищут пт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бы пожив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иму долгую в нашем л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риготовили птичкам 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айте, птицы, вы сюда корм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ется стук в дверь, входит почтальон и передает посыл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Дети, посмотрите, какую замечательную кормушку сделал и прислал нам мастер Самоделкин. Она такая красивая, вместительная. Но, а что же в ней сидит одна птица? Ей, наверное, скучно. Где нам найти для нее друзей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предлагают сделать таких же птиц из бума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Мы сегодня с вами будем делать птиц в технике ориг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садятся за сто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объясняет по схемам, как сложить птицу из бумаг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негирь, воробей и синица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делайте базовую модель треугольник так, чтобы белый цвет оказался внутри. Перегните получившийся треугольник пополам. (схема 1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ите верхний угол вниз, захватывая один слой бумаги (схема 2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гните поделку пополам. Поверните работу так, чтобы маленький треугольник был справа. (схема 3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маленьком треугольнике вогните угол так, чтобы он был виден –это клюв.(схема 4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вух сторон поднимите углы – крылья (схема 5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делайте надрез. Подогните части, расположенные ниже надреза, внутрь фигурки (схема 6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езультат (схема 7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39065</wp:posOffset>
            </wp:positionV>
            <wp:extent cx="4196715" cy="3089910"/>
            <wp:effectExtent l="0" t="0" r="0" b="0"/>
            <wp:wrapTight wrapText="bothSides">
              <wp:wrapPolygon edited="0">
                <wp:start x="-48" y="0"/>
                <wp:lineTo x="-48" y="21531"/>
                <wp:lineTo x="21599" y="21531"/>
                <wp:lineTo x="21599" y="0"/>
                <wp:lineTo x="-48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Дети, у вас на столах лежат ножницы. Вспомним правила пользования ножницами. (Вырезать от себя, не подставлять пальцы под ножницы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Дети, поиграем с вами в пальчиковую игру, подготовим пальцы к работе: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Пальчиковая иг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ного могут пальчики –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зорные мальчик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гут карандаш держат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Чтоб картинки рисоват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гут пальчики лепит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з бумаги птиц сложи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машинку, и звере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готовьтесь поскорей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ы готовы? Начина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w w:val="119"/>
          <w:sz w:val="28"/>
        </w:rPr>
      </w:pPr>
      <w:r>
        <w:rPr>
          <w:sz w:val="28"/>
          <w:szCs w:val="20"/>
        </w:rPr>
        <w:t xml:space="preserve">- А чтобы работалось нам с вами веселей и  работа спорилась, птицы споют нам свои песни. Приступаем к работе. Не спешите, работайте аккурат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фонограмма «Голоса птиц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завершения работы дети ставят своих птиц в корму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або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смотрите, ребята, сколько к нам красивых птичек прилетело. А какие это птицы? (Снегири, синички и воробь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птицы получились разные по характер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вайте рассмотрим их и выберем веселую, грустную, важну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чему они загрустили? (А чего не хватает в кормушке птицам? У них нет корма). Дети насыпают пшено и семечки в корму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 после занятия  мы кормушку с птицами отнесем в экологическую гостиную, чтобы дети детского сада с родителями не забывали заботиться о друзьях наших мень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сегодня запомнилось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 изготавливали птичек в технике ориг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енок рассказывает стихотворение «Покормите птиц зи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кормите птиц зи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со всех конц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ам слетятся, как до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йки на крыльц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огаты их к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сть одна нуж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сть одна - и не страш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им зи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учите птиц в мо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воему ок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без песен не пришло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встречать вес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нятие о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улке мы с вами покормим птиц, прилетевших к нам на уча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пойдем на прогулку и насыпим корм птицам в нашу кормушку на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25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Bodytext1">
    <w:name w:val="bodytext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odytext114">
    <w:name w:val="bodytext1 + 14 пт Знак"/>
    <w:basedOn w:val="Style13"/>
    <w:qFormat/>
    <w:rPr>
      <w:w w:val="119"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14">
    <w:name w:val="+ 14 пт"/>
    <w:basedOn w:val="Normal"/>
    <w:qFormat/>
    <w:pPr/>
    <w:rPr>
      <w:spacing w:val="29"/>
      <w:w w:val="119"/>
      <w:sz w:val="28"/>
      <w:szCs w:val="28"/>
    </w:rPr>
  </w:style>
  <w:style w:type="paragraph" w:styleId="Bodytext1141">
    <w:name w:val="bodytext1 + 14 пт"/>
    <w:basedOn w:val="Normal"/>
    <w:qFormat/>
    <w:pPr>
      <w:spacing w:lineRule="auto" w:line="360"/>
      <w:jc w:val="both"/>
    </w:pPr>
    <w:rPr>
      <w:w w:val="119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10:00Z</dcterms:created>
  <dc:creator>SE7EN USER</dc:creator>
  <dc:description/>
  <cp:keywords/>
  <dc:language>en-US</dc:language>
  <cp:lastModifiedBy>Марина</cp:lastModifiedBy>
  <cp:lastPrinted>2013-02-12T23:05:00Z</cp:lastPrinted>
  <dcterms:modified xsi:type="dcterms:W3CDTF">2015-04-27T19:24:00Z</dcterms:modified>
  <cp:revision>21</cp:revision>
  <dc:subject/>
  <dc:title/>
</cp:coreProperties>
</file>