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центр развития ребенка детский сад первой категории «Колокольчик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Занятие по изобразительной деятельности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: «Сказочная птица» </w:t>
      </w:r>
    </w:p>
    <w:p>
      <w:pPr>
        <w:pStyle w:val="Normal"/>
        <w:spacing w:before="280" w:after="2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spacing w:before="280" w:after="280"/>
        <w:jc w:val="right"/>
        <w:rPr>
          <w:sz w:val="32"/>
          <w:szCs w:val="32"/>
        </w:rPr>
      </w:pPr>
      <w:r>
        <w:rPr>
          <w:sz w:val="32"/>
          <w:szCs w:val="32"/>
        </w:rPr>
        <w:t>Кипко О.П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>ст.Тацинская</w:t>
      </w:r>
    </w:p>
    <w:p>
      <w:pPr>
        <w:pStyle w:val="Normal"/>
        <w:spacing w:before="280" w:after="28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2019 год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Цель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чить детей рисовать сказочную птицу нетрадиционным способом оттиск - ладошкой, располагать изображение по центру листа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Упражнять детей в рисовании «тычком» ватной палоч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Развивать творческие способности: чувство цвета, умение придумывать декоративный уз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Воспитывать самостоятельность, уверенность и желание заниматься изодеятельностью. Доставить детям радость от выполненной работы.</w:t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>Материал к занятию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sz w:val="32"/>
          <w:szCs w:val="32"/>
        </w:rPr>
        <w:t>Бумага формата А-4,акварельные краски для тонирования бумаги, гуашь, кисточки, ватные палочки.</w:t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>Предварительная работа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sz w:val="32"/>
          <w:szCs w:val="32"/>
        </w:rPr>
        <w:t>Рассматривание иллюстраций, чтение сказок, тонирование бумаги.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онный момент: дети стоят в к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кажите мне свои ладошки, погладьте их, похлопайте в ладоши, закройте ладошками свои глазки, потрите ладошками свой щечки. Вот сколько дел умеют делать ваши ладошки. А еще можно с ладошками поиграть. Давайте превратим наши ладошки в пти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льчиковая иг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чки в гнездышках сид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улицу гля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тать все захо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дунул – поле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тички улетели. А вам бы хотелось, чтобы они остались с нами. Я вам в этом помогу. Давайте с вами нарисуем птичек, но не простых, а сказочных. А помогут нам в этом - наши любимые лад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за ст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мотрите на мою ладошку, мне ,кажется, она очень похожа на птицу. А вы как думаете? Где же клюв у птицы? Где шея? Покажите туловище птицы. А вот какой замечательный пушистый хвост. (Воспитатель показывает на своей ладошке, дети на сво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олько наша птичка совсем не яркая. Давайте ее раскрасим. Рассмотрите листы своей бумаги, и выберите цвет краски для своей птички. Цвет должен отличаться от цвета вашего фона, чтобы птичка не потерялась. (Дети кистью наносят краску на ладош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посадите свою птичку в самый центр листа. Для этого вы должны раскрыть широко свой пальчики и приложить ладошку к листу бумаги. Прижали крепко-крепко и резко подняли вверх. Вот и получились пти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м нравятся ваши птички? А если вы их украсите узорами, они станут сказочными. Пусть наши птички отдохнут-посохнут, а мы с вами поигр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чь с движени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 и мальчики хлопают в лад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душки- ладушки, ладушки – лад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у наварили, помешали лож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душки-ладушки, ладушки – лад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очке пеструшке покрошили кр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душки – ладушки, ладушки – лад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лясали сами, пригласили н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ают, топают ножки по дорож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им, строим домик. Домик для матре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ужились детки, детки, как матре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вращаемся за ст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ждались нас ваши птички, не улетели. А знаете почему? Они хотят стать сказочными. Сейчас вы украсите своих птичек так, как сами захотите и превратите их в сказочных. Вспомните, украшать можно не только кистью, но и ватной палочкой - тогда точечки получатся красивые и ров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декорируют своих птичек. Звучит музыка «Звуки природы. Песни птиц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отвечает, на возникшие у детей вопросы, подсказывает, совету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красивые сказочные птицы у вас получились. Вы просто все молодцы! А сейчас, давайте, посадим ваших птиц на сказочную полянку и полюбуемся ими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495" w:leader="none"/>
        </w:tabs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11:00Z</dcterms:created>
  <dc:creator>Славик</dc:creator>
  <dc:description/>
  <cp:keywords/>
  <dc:language>en-US</dc:language>
  <cp:lastModifiedBy>Денис Денис</cp:lastModifiedBy>
  <dcterms:modified xsi:type="dcterms:W3CDTF">2019-01-10T18:21:00Z</dcterms:modified>
  <cp:revision>4</cp:revision>
  <dc:subject/>
  <dc:title>КАРТА ПАРТНЕРА</dc:title>
</cp:coreProperties>
</file>