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развития творческих способностей у старшеклассниц 15 – 16лет.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ссматриваемый возраст условно можно разделить на два подпериода. Первый – подростковый возраст (11-15 лет) и второй – юность (16-19 лет).            Подобное разделение в значительной степени объясняется особенностями не только физического, но когнитивного развития. (А.А.Реана, 200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подростковом и юношеском возрасте происходит дальнейшее развитие психических познавательных процессов и формирование личности. В результате этого изменяются интересы ребенка, становясь более дифференцированными и стойкими. Учебные интересы уже не имеют первостепенного зна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требностно - мотивационной сферы в области формирования творческой личности учащихся на более высоком уровне продолжается в средних и старших классах. В этих классах значительно расширяется диапазон ознакомления учащихся с различными видами и жанрами искусства, обогащается опыт сравнения и оценочных мнений об их художественно-эстетических достоинствах, что, естественно, укрепляет их потребности и мотивы в приобщении к эстетически-духовному богатству общества. Старшеклассники начинают и осознавать, и эмоционально переживать положение, что художественно-эстетическое развитие является существенной стороной культуры человека, и стремятся активно работать над собой в этом направлении.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eastAsia="en-US"/>
        </w:rPr>
        <w:t xml:space="preserve">       </w:t>
      </w:r>
      <w:r>
        <w:rPr>
          <w:color w:val="333333"/>
          <w:sz w:val="28"/>
          <w:szCs w:val="28"/>
        </w:rPr>
        <w:t>Развитие познавательных процессов и особенно интеллекта в подростковом и юношеском возрасте имеет две стороны – количественную (подросток решает интеллектуальные задачи значительно легче, быстрее и эффективнее, чем младший школьник) и качественную (сдвиги в структуре мыслительных процессов: важно не то, какие задачи решает человек, а каким образом он это делает), поэтому наиболее существенные изменения в структуре психических познавательных процессов у лиц, достигших подросткового возраста, наблюдаются именно в интеллектуальной сфере.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В этот период происходит формирование навыков логического мышления, а затем и теоретического мышления, развивается логическая память. Активно развиваются творческие способности подростка, и формируется индивидуальный стиль деятельности, который находит свое выражение в стиле мыш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ледует отметить, что в старших классах школы развитие познавательных процессов у детей достигает такого уровня, что они оказываются практически готовыми к выполнению всех видов умственной работы взрослого человека, включая самые сложные. Познавательные процессы делаются более совершенными и гибкими, причем развитие средств познания очень часто опережает собственно личностное развитие детей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Юношеский возраст характеризуется усилением индивидуальных различий. Так, если весьма значительная часть индивидуумов, достигших этого возраста, характеризуется отсутствием интереса к познавательной деятельности, то существует другая часть ребят, которые проявляют подлинный интерес к учебе и творчеству. Развитие интеллекта у подростков на данном этапе тесно связано с развитием у них творческих способностей, предполагающих не просто усвоение информации, а проявление интеллектуальной инициативы и создание чего-то нового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уществуют две основные точки зрения на творческую личность. Согласно одной, творческая способность в той или иной степени свойственна каждому нормальному человеку. Она так же неотъемлема от человека, как способность мыслить, говорить и чувствовать. Более того, реализация творческого потенциала независимо от его масштабов делает человека психически нормальным. Лишить человека такой возможности означает вызвать у него невротические состояния. Согласно второй точке зрения, не всякого (нормального) человека следует считать творческой личностью, или творцом. Подобная позиция связана с другим пониманием природы творчества. Здесь помимо незапрограммированного процесса создания нового, принимается во внимание ценность нового результата. Он должен быть общезначим, хотя масштаб его может быть различным. (О.Г. Асфаров, 2009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уществует мнение, что целенаправленное формирование личности с помощью творчества должно быть направлено на развитие креативности не только одаренных детей, а всех, без исключения.</w:t>
      </w:r>
    </w:p>
    <w:p>
      <w:pPr>
        <w:pStyle w:val="Style17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color w:val="333333"/>
          <w:sz w:val="28"/>
          <w:szCs w:val="28"/>
          <w:shd w:fill="FFFFFF" w:val="clear"/>
        </w:rPr>
        <w:t>Развитие творческого потенциала личности предполагает ее целостное развитие, прежде всего развитие чувств. Актуализация креативности обуславливает изменение всей личности в ее системной целостности «Процесс повышения креативности имеет системный характер. Изменяя креативные свойства индивида, мы воздействуем на широкую область эмоционально-личностных свойств и ограничить производимый эффект лишь сферой креативности невозможно». (В.М. Дружинин, 200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В период от 11 до 19 лет происходит бурное развитие эмоций человека.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Для подросткового возраста характерны резкая смена настроений и переживаний, повышенная возбудимость, импульсивность, чрезвычайно велик диапазон полярных чувств. В этом возрасте у детей наблюдается наличие «подросткового комплекса», который демонстрирует перепады настроения подростков – порой от безудержного веселья к унынию и обратно. </w:t>
      </w:r>
      <w:r>
        <w:rPr>
          <w:color w:val="333333"/>
          <w:sz w:val="28"/>
          <w:szCs w:val="28"/>
          <w:shd w:fill="FFFFFF" w:val="clear"/>
        </w:rPr>
        <w:t>(А.А.Реана, 2005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и переходе от подросткового возраста к юношескому возрасту самопознание теряет эмоциональную напряженность и существует на спокойном эмоциональном фоне. 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Юность – возраст специфической эмоциональной сенситивности. Для эмоциональной жизни юности характерно не только переживание предметных чувств (направленных на определенное событие, лицо, явление), но и формирование у молодых людей чувств обобщенных (чувства прекрасного, чувства трагического, чувства юмора и т.д.). Эти чувства выражают уже общие, более или менее устойчивые мировоззренческие установки личности.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Юность – возраст формирования у молодых людей общей эмоциональной направленности, основ эмоциональной культуры. </w:t>
      </w:r>
      <w:r>
        <w:rPr>
          <w:color w:val="333333"/>
          <w:sz w:val="28"/>
          <w:szCs w:val="28"/>
          <w:shd w:fill="FFFFFF" w:val="clear"/>
        </w:rPr>
        <w:t>(А.А.Реана, 2005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.К. Турчак отмечает, что современные представления о творческом развитии предполагают связь человека с культурой, как результат его творческой деятельности, что способствует личностному развитию и становлению путем формирования разнообразных способов деятельности творческих способностей, необходимых для самореализации личности в познании, труде, научной и художественной деятельности. (С.К. Турчак, 2007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уществованием в каждом человеке стремления к творчеству как естественному двигателю культуры, как потребности человека творчески осмысливать действительность М.С. Каган объясняет путь к духовному развитию личности. (М.С. Каган, 1996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страивая личностно значимую систему нравственно-эстетических идеалов, в процессе приобщения к творчеству, старшеклассники значительно обогащают эмоциональный, эстетический и культурный опыт, который впоследствии способен помочь в том, чтобы ориентироваться в разнообразных жизненных ситуация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. С. Сабелева видит положительное влияние обращения к творчеству также в возможности таким образом формировать полноценное мировосприятие, развивать навыки формирования синтетических художественных образов, необходимых в восприятии целостной картины мира.  Обращение к творчеству ведет к выходу за пределы себя.( О.В. Сабелева, 2005)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Наиболее важным отличительным признаком подросткового периода являются фундаментальные изменения в сфере его самосознания, которые имеют кардинальные значение для всего последующего развития и становления подростка как личности. В этот период происходит развитие Я-концепции, формирование самооценки как основного регулятора поведения и деятельности, оказывающей непосредственное влияние на процесс дальнейшего самопознания, самовоспитания и на развитие личности в целом.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В подростковом возрасте у молодых людей активно формируется самосознание, вырабатывается собственная независимая система эталонов самооценивания и самоотношения, все более развиваются способности проникновения в свой внутренний мир. В связи с увеличением критичности подростка к себе его самооценка становится более адекватной. В самооценке становятся более выражены моральные качества, способности и воля. Влияние родителей на самооценку снижается и повышается влияние сверстников как референтной группы. </w:t>
      </w:r>
      <w:r>
        <w:rPr>
          <w:color w:val="333333"/>
          <w:sz w:val="28"/>
          <w:szCs w:val="28"/>
          <w:shd w:fill="FFFFFF" w:val="clear"/>
        </w:rPr>
        <w:t>(А.А.Реана, 2005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отребность старшего школьника в самоопределении, в творческом самовыражении, в реализации собственной индивидуальности связана с выраженным стремлением к значимости собственной личности в различных ее проявлениях: значимость для других (стремление к престижу, славе, почету, уважению); значимость для себя (стремление к самореализации, к творчеству); значимость в себе (стремление к самосозиданию, самоценности, самосовершенствованию). Возрастающее стремление к личностной значимости, устойчивая система интересов, зрелость целей деятельности и установка на творческие способы их осуществления, интенсивное развитие рефлексии и волевых процессов, повышенная эмоциональность и самостоятельность определяют специфику отношения к творческой активности старших школьнико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.В. Ершова указывает на что, именно благодаря творчеству у старшеклассников развивается способность к саморефлексии. Если творческие школьники при реализации собственных возможностей основное внимание уделяют внутреннему самостроительству, стремятся к преобразованию деятельности на основе ее самоанализа (мотивов, целей, ценностей), то обычные старшеклассники в качестве основного выбирают внешний критерий - изменение ситуации, мнение окружающих, для них наиболее характерно самоутверждение для других, в целях удовлетворения стремления «обратить на себя внимание», «получить высокую оценку», завоевать «лидирующие позиции в группе». (Л.В,Ершова, 2002)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Таким образом, творческие старшеклассники характеризуются: более сильным стремлением к личностной значимости, которое находит свое выражение в интенсивном процессе самопознания и самореализации; более зрелыми жизненными целями; уверенностью в собственных силах и способностях.</w:t>
      </w:r>
    </w:p>
    <w:p>
      <w:pPr>
        <w:pStyle w:val="Style17"/>
        <w:shd w:fill="FFFFFF" w:val="clear"/>
        <w:spacing w:lineRule="auto" w:line="360" w:before="0" w:after="27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Психолого-педагогические исследования подтверждают, что учащиеся, находящиеся на высоком уровне творческой активности, обладающие сформированной системой ценностей, характеризуются оптимизмом, жизненной целеустремленностью, высокими профессиональными целями, выраженным стремлением к творческим достижениям.(</w:t>
      </w:r>
      <w:r>
        <w:rPr>
          <w:iCs/>
          <w:color w:val="333333"/>
          <w:sz w:val="28"/>
          <w:szCs w:val="28"/>
        </w:rPr>
        <w:t xml:space="preserve"> О. Ю. Яцкова, 2011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35:00Z</dcterms:created>
  <dc:creator>Mas'ka</dc:creator>
  <dc:description/>
  <cp:keywords/>
  <dc:language>en-US</dc:language>
  <cp:lastModifiedBy>RePack by Diakov</cp:lastModifiedBy>
  <dcterms:modified xsi:type="dcterms:W3CDTF">2019-01-10T14:46:00Z</dcterms:modified>
  <cp:revision>2</cp:revision>
  <dc:subject/>
  <dc:title/>
</cp:coreProperties>
</file>