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5586"/>
        <w:gridCol w:w="270"/>
      </w:tblGrid>
      <w:tr>
        <w:trPr/>
        <w:tc>
          <w:tcPr>
            <w:tcW w:w="55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Спортивный праздник, посвященный 23 февра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в  средней групп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70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тимизировать двигательную активность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креплять знание о военных профессиях, названиях военной техники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спользовать приобретенные навыки в выполнении различных двигательных заданий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ывать патриотические чувств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вать праздничное на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ход детей под марш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омплекс упражнений с флажка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1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праздник у стра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ги развиваютс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й Родины сы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ославляю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2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кто, в армии служ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 врагами справил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грады получ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ославляются!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3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нашей армии сегодн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ьней ее на свете 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 защитникам наро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армии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 Прив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4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дедушки и па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же славные солд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стем и мы с тоб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в армии р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5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лучшим стать солдат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верзилой малова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, что ростом м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о весел и уда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Appleconvertedspace"/>
          <w:b/>
          <w:color w:val="000000"/>
        </w:rPr>
        <w:t>Ведущий: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 xml:space="preserve">Сегодня мы отмечаем важный государственный праздник - День Защитника Отечества. Этот праздник всех военных - от рядового до маршала. Они защищают нашу Родину, несут службу днем и ночью. Нам всем надо стараться также быть смелыми, сильными, и умелыми, для того, чтобы постоять за себя, за свое Отечество. А самое главное надо крепко любить свою Родин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000000"/>
        </w:rPr>
      </w:pPr>
      <w:r>
        <w:rPr>
          <w:rStyle w:val="StrongEmphasis"/>
          <w:i/>
          <w:color w:val="000000"/>
        </w:rPr>
        <w:t>Песня «Мы солдаты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000000"/>
        </w:rPr>
      </w:pPr>
      <w:r>
        <w:rPr>
          <w:rStyle w:val="StrongEmphasis"/>
          <w:i/>
          <w:color w:val="000000"/>
        </w:rPr>
        <w:t xml:space="preserve"> </w:t>
      </w:r>
      <w:r>
        <w:rPr>
          <w:rStyle w:val="StrongEmphasis"/>
          <w:i/>
          <w:color w:val="000000"/>
        </w:rPr>
        <w:t>Дети садятся на стульчи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рогие дети, уважаемые родители, гости нашего праздника, позвольте поздравить всех Вас с Днем Защитника Отечества. Этот праздник посвящен мужчинам всех возрастов, а значит и детям нашего детского сада. И сегодня мы проведём необычный праздник, потому что главными героями нашего торжества будут ваши папы, дедушки, старшие брат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думаю, каждому мальчику хочется надеть форму летчика, моряка, десанта. Но чтобы служить в армии, надо быть не только умным, сильным, смелым. Нужно еще многое уметь! А сегодня в играх мы покажем нашу ловкость, быстроту, выдерж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а сейчас надо разделиться на команды. Дети выстраиваются в две команды. В наших  играх принимают участие команды моряков и танкистов. За победу каждой команде будет присуждаться – звездочка. В конце праздника мы подведем общий итог и объявим победителей. Команды, приготовились поприветствовать друг дру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анды моря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сильным, смелым бы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Родине служ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ан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нкис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за всех и все за одного!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победы нам доб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честно потру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грах правила все зн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отлично выполн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так, мы начинаем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Летят снаряды, бой грохо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 цель попасть не так легко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только тот, кто очень хоч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манде принесет очк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стафета «Самый меткий стрело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В эстафете участвуют две команды по 7 человек. Каждый ребенок держит в руках снаряд для метания. На расстоянии 2-3 метра от линии старта напротив каждой команды с корзинами в руках стоят папы. Задача пап - поймать все снаряды, не сходя с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стафета «Перепра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командами на полу разложены деревянные дощечки. По сигналу первые участники  перешагивают с одной на другую. Добегают до ориентира, возвращаются, передают эстафету, становятся в конец колон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 - эстафета «Сапер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поочередно подбегают к корзине, в которой сложены кубики и мячи. Корзина находится в конце эстафетной линии. Одна команда выбирает и приносит кубики, другая – мячи. Мячи и кубики остаются в руках игроков. По окончанию эстафеты, закончившая команда поднимает свои предметы. Кто правильнее и быстр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ойцу нужны не только быстрые ноги и светлая голова, но и сил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вайте прове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нкурс силач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Отжимание от п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(участвуют по 2 папы с каждой команд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 «Поздравление девоче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стафета «Силач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участниками на полу разложены обручи. Дети выполняют прыжки из обруча обруч с двумя мячами в руках, обегают ориентир, возвращаются, передают мячи следующему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– эстафета «Лихие наез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рвые в команде бегут на коне (Лошадка на палочке), обскакивая препятствия (кегли), возвращаются и передают эстафету дальш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Эстафе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ыстрый бронепоезд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Всей командой нужно паровозиком пробежать между кеглями и вернуться на место. Роли паровозов будут выполнять па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для пап «Кто больше раз  поднимет «гирю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едущая просит сначала Пап одной команды взять на руки своих детей (представить, что это гири), и под счет другой команды всем вместе выполнить приседание с ребенком на руках. Затем аналогичное задание выполняет вторая команда, а первая – счит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беждает команда, выполнившая упражнение больше р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вочка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Пусть удача будет с в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вы дружите с н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м во всем вы помогай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 других нас защищайт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вочка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общем, милые мальчиш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откроем вам секр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учше вас на белом св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икого, конечно, нет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вочка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Пожелать хотим здоров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мальчишкам дорог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егодня, в этот праздни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вами танцевать хотим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Общий тане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праздник подошел к конц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е считают де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ир отважному бойц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ей всего на св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всей души поздравляем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учение папам подар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31:00Z</dcterms:created>
  <dc:creator>roman</dc:creator>
  <dc:description/>
  <cp:keywords/>
  <dc:language>en-US</dc:language>
  <cp:lastModifiedBy>Admin</cp:lastModifiedBy>
  <dcterms:modified xsi:type="dcterms:W3CDTF">2019-01-11T07:36:00Z</dcterms:modified>
  <cp:revision>14</cp:revision>
  <dc:subject/>
  <dc:title/>
</cp:coreProperties>
</file>