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тогового мониторинга по ИНФОРМАТИКЕ 6 класс.</w:t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38"/>
        <w:gridCol w:w="510"/>
        <w:gridCol w:w="510"/>
        <w:gridCol w:w="510"/>
        <w:gridCol w:w="510"/>
        <w:gridCol w:w="510"/>
        <w:gridCol w:w="510"/>
        <w:gridCol w:w="510"/>
        <w:gridCol w:w="520"/>
        <w:gridCol w:w="497"/>
        <w:gridCol w:w="497"/>
        <w:gridCol w:w="497"/>
        <w:gridCol w:w="516"/>
        <w:gridCol w:w="516"/>
        <w:gridCol w:w="520"/>
        <w:gridCol w:w="630"/>
        <w:gridCol w:w="540"/>
        <w:gridCol w:w="718"/>
        <w:gridCol w:w="718"/>
        <w:gridCol w:w="1079"/>
        <w:gridCol w:w="1171"/>
        <w:gridCol w:w="1061"/>
      </w:tblGrid>
      <w:tr>
        <w:trPr>
          <w:trHeight w:val="2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ышенный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лл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УУ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РУУД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  <w:tr>
        <w:trPr>
          <w:trHeight w:val="2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рюкин Его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бецька Д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ызгалов Д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жинская 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лиев Лина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саинова 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ейкина 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ров К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солапов 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ва 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уберда С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икова 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ьчиков К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сатов Вла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зина 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ирнов Ива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гольнов Д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повалова 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лагина 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 по итогам выполнения итоговой мониторинговой работы по биолог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вии с требованиями ФГОС в 6 «А» классе была проведена итоговая мониторинговая работа по информа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одил: </w:t>
      </w:r>
      <w:r>
        <w:rPr>
          <w:sz w:val="28"/>
          <w:szCs w:val="28"/>
        </w:rPr>
        <w:t>заместитель директора по УВР Колесникова В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Газизова Е.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учащихся: </w:t>
      </w:r>
      <w:r>
        <w:rPr>
          <w:sz w:val="28"/>
          <w:szCs w:val="28"/>
        </w:rPr>
        <w:t>19 челов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26. 04. 2016 год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ределить уровень сформированности ПУУД и РУУД у учащихся 6 класса по итогам усвоения программы за учебн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работы: </w:t>
      </w:r>
      <w:r>
        <w:rPr>
          <w:sz w:val="28"/>
          <w:szCs w:val="28"/>
        </w:rPr>
        <w:t>выявление уровня сформированности УУД, позволяющих успешно продвигаться в освоении учебного материала на следующем этапе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работы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04"/>
        <w:gridCol w:w="1783"/>
        <w:gridCol w:w="638"/>
        <w:gridCol w:w="2417"/>
        <w:gridCol w:w="1783"/>
        <w:gridCol w:w="638"/>
        <w:gridCol w:w="2198"/>
        <w:gridCol w:w="1980"/>
      </w:tblGrid>
      <w:tr>
        <w:trPr/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А (базовый уровен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ошибок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В (повышенный уровен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ошибок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С (повышенный уровен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ошибо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, челове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, 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, челове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, 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,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, 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шибок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963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учеников,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тивших ошибки, %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руемые предметные ум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просы, вызвавшие затрудн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объек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ы и папки. Размер фай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ических зада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записи алгоритм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и диа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н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ник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4140"/>
        <w:gridCol w:w="3780"/>
      </w:tblGrid>
      <w:tr>
        <w:trPr>
          <w:trHeight w:val="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ормированность ПУУД,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ормированность РУУД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уровень сформированности УУД, %</w:t>
            </w:r>
          </w:p>
        </w:tc>
      </w:tr>
      <w:tr>
        <w:trPr>
          <w:trHeight w:val="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  <w:r>
              <w:rPr>
                <w:sz w:val="28"/>
                <w:szCs w:val="28"/>
              </w:rPr>
              <w:t xml:space="preserve"> -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окий уровень- 47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окий уровень- 37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окий уровень- 37%</w:t>
            </w:r>
          </w:p>
        </w:tc>
      </w:tr>
      <w:tr>
        <w:trPr>
          <w:trHeight w:val="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ышенный – 32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ышенный – 37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ышенный – 32%</w:t>
            </w:r>
          </w:p>
        </w:tc>
      </w:tr>
      <w:tr>
        <w:trPr>
          <w:trHeight w:val="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ий – 21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ий – 26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ий – 31%</w:t>
            </w:r>
          </w:p>
        </w:tc>
      </w:tr>
      <w:tr>
        <w:trPr>
          <w:trHeight w:val="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-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-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- 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  <w:gridCol w:w="4500"/>
      </w:tblGrid>
      <w:tr>
        <w:trPr>
          <w:trHeight w:val="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  <w:p>
            <w:pPr>
              <w:pStyle w:val="Normal"/>
              <w:ind w:left="-18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выполнения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не вызвавшие затруднений</w:t>
            </w:r>
          </w:p>
        </w:tc>
      </w:tr>
      <w:tr>
        <w:trPr>
          <w:trHeight w:val="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 – 100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ешаемость заданий базового уровня 96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: 1, 3, 6</w:t>
            </w:r>
          </w:p>
        </w:tc>
      </w:tr>
      <w:tr>
        <w:trPr>
          <w:trHeight w:val="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о – 79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ешаемость заданий повышенного уровня 93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0</w:t>
            </w:r>
          </w:p>
        </w:tc>
      </w:tr>
      <w:tr>
        <w:trPr>
          <w:trHeight w:val="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–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% выполнения всей работы 95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: 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зультаты выполнения мониторингов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9"/>
        <w:gridCol w:w="492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уемый элемен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ащих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ащихся, 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и работу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и без ошибок задания базового уровн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и без ошибок задания повышенного уровн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дания выполнили без ошибо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и базовый уровен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и повышенный  и высокий уровен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ли низкий уровен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чащиеся 6 класса успешно справились с итоговой мониторинговой работой и показали средний, повышенный и высокий уровень сформированности предметных и метапредметных результатов. Не справилось с работой 0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ализ результатов выполнения итоговой мониторинговой работы за 6 класс показал высокий уровень усвоения образовательной программы учащимися. Учитель грамотно осуществил системно-деятельностный подход в обучении, что способствовало формированию предметных и метапредметных результатов, заложенных в программах ФГОС первого года обучения би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чет составил учитель ______________________________/Е.А.Газизова/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ститель руководителя ОО ________________________ /</w:t>
      </w:r>
      <w:r>
        <w:rPr>
          <w:sz w:val="28"/>
          <w:szCs w:val="28"/>
          <w:u w:val="single"/>
        </w:rPr>
        <w:t xml:space="preserve"> В.В.Колесникова</w:t>
      </w:r>
      <w:r>
        <w:rPr>
          <w:sz w:val="28"/>
          <w:szCs w:val="28"/>
        </w:rPr>
        <w:t xml:space="preserve"> /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51:00Z</dcterms:created>
  <dc:creator>1</dc:creator>
  <dc:description/>
  <dc:language>en-US</dc:language>
  <cp:lastModifiedBy>User</cp:lastModifiedBy>
  <dcterms:modified xsi:type="dcterms:W3CDTF">2018-12-19T12:51:00Z</dcterms:modified>
  <cp:revision>2</cp:revision>
  <dc:subject/>
  <dc:title/>
</cp:coreProperties>
</file>