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Анк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важаемые родители. Предоставьте, пожалуйста, следующие данные для заполнения классного журнала. Спасиб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милия, имя, отчество ребенка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та рождения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машний адрес (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описк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ктическое место жительства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МНС (коренные малочисленные народы севера)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циональность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екаемый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ыновленный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звание и место посещаемого кружка (секции, клуба)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ходится на учете в соцзащите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ная семья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полная семья (нет отца/матери) -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и в разводе -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ражданский брак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 - Да Не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ногодетная семья -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Количество детей в семь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- 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- инвалиды -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и –пенсионеры –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а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милия, имя, отчество (мать/законный представитель)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сшее  Незаконченное высш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реднее специальное  Средн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еполное среднее  Без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сто работы, должность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чий телефон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товый телефон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амилия, имя, отчество (отец/законный представитель)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сшее Незаконченное высш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реднее специальное Средн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еполное среднее Без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сто работы, должность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чий телефон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товый телефон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машний телефон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щал детский сад №__ название «__________________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собенности характера и темперамен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хотели Вы, чтобы знал педагог о Вашем ребенке и обратил на это внимание в процессе работы, чтобы легче была общаться с ним. Особенности характера ребёнка, его взаимоотношений с окружающими (положительные, отрицательные стороны).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Жилищные услов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дельная квартира, частный дом, комната с общей кухней, общежитие, съемная квартира. 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(подчеркнут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-во комнат_______________ Имеется ли детская комната: да / н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овано рабочее место для подготовки уроков: да / н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личие персонального компьютера: да /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2:06:00Z</dcterms:created>
  <dc:creator>Admin</dc:creator>
  <dc:description/>
  <dc:language>en-US</dc:language>
  <cp:lastModifiedBy>Admin</cp:lastModifiedBy>
  <cp:lastPrinted>2017-08-31T10:05:00Z</cp:lastPrinted>
  <dcterms:modified xsi:type="dcterms:W3CDTF">2017-08-30T22:06:00Z</dcterms:modified>
  <cp:revision>2</cp:revision>
  <dc:subject/>
  <dc:title/>
</cp:coreProperties>
</file>