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эсэг Бадмаев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аше село Гэгэтуй богато талантами, которые прославляли и прославляют свою малую родину достижениями во многих областях науки, культуры, литературы, поэзии. К ним по праву можно отнести и молодую поэтессу-песенника Сэсэг Бадмаев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эсэг Бадмаева родилась 16 января 1982 года в селе Алцак Джидинского района в дружной многодетной семье. У Сэсэг две сестры и два брата. Отец  – Бадмаев  Дымбрыл Сампилович родом из Алцака. В 1987  году семья переехала в село Гэгэтуй. Отец Дымбрыл Сампилович работал председателем сельского совета, мать – Елизавета Гомбоевна работала в школе  учительницей родного языка и литератур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вспоминает Сэсэг Бадмаева о своём детстве: « О детстве у меня сплошь приятные воспоминания. Основные воспоминания детства – это дни, проведенные всей семьей, наши семейные праздники, веселые игры с ребятишками и, конечно, мои первые шаги на сцену. Всегда любила выступать и с нетерпением ждала концерты, наши маленькие гастроли по району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бовать писать стихи  Сэсэг начала с малых лет. Свое первое стихотворение она написала в 4 классе и уже в 11 классе, спустя несколько лет, на эти же стихи сама написала музык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ркие  школьные воспоминания – это еженедельные линейки,  торжественные линейки, походы, тематические вечера в классе, летняя отработка на  пришкольном огороде, выпускной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  10 класса она начала писать песни на своем родном языке. Основная тема ее стихов и песен посвящена родному краю, обычаям и традициям своего народа, и, конечно, большой любви. Среди них песня о своей родине « Гэгээтэй». Свои песни Сэсэг Бадмаева исполняет сам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1997 году Сэсэг Бадмаева приняла участие в районном конкурсе «Дангина – Гэсэр»   и стала  лауреатом этого конкурс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1999 году, будучи одиннадцатиклассницей Гэгэтуйской средней школы, Сэсэг Бадмаева с успехом выступила в конкурсе «Белый месяц», где показала прекрасное исполнение песен собственного сочин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ия Сэсэг Бадмаевой о школе: «Я с уважением и гордостью вспоминаю наших учителей. На сегодня для меня, все наши учителя Герои. Они дали нам хорошее образование и воспитание. Так как моя мама была учителем, я помню девяностые годы, как наши учителя работали без  стабильной заработной платы. Порой зарплату выдавали продуктами, но все же к работе относились с душой, искренне старались дать нам хорошие знания, врспитать чувства патриотизма и любви к родному краю, традициям. Я вечно благодарна моим учителям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1999 году, закончив Гэгэтуйскую среднюю школу, Сэсэг поступила в Восточно-Сибирскую государственную академию культуры и искусства  на отделение бурятского фольклор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о время учебы в Восточно-Сибирской государственной академии культуры и искусства с ней занималась заслуженная артистка Республики Бурятия Дарима Дугданова. Благодаря ей  Сэсэг познакомилась  и успешно сотрудничает и в настоящее время с такими известными композиторами, как Бадамгаровын Наранбаатар, Баир Батодоржиев, Цырен Шойжинимаев. Во время своей учебы во академии Сэсэг не только успешно училась, но и продолжала  плодотворно работать над собой, повышать свое мастерство. В это же время Сэсэг написала  новые песни с известным композитором Ларисой Санжиевой и молодыми, но тоже талантливыми композиторами Жаргалом Цымпиловым и Амгаланом Намсараевы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2004 году в конкурсе  «Золотая лира» Сэсэг получила  премию за лучшее исполнение авторской пес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ле учебы в академии  в 2004 году  начала работу и трудовую деятельность в районном Доме культуры села Петропавловка, работала  художественным руководителем районного Дома культур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2000 году Сэсэг Бадмаева выпустила кассету со своими песнями под названием «Эжыдээ». Песня «Эжыдээ», написанная Сэсэг Бадмаевой, известна не только в Бурятии, но и далеко за ее пределами. Музыку к этой песне написал известный композитор Баир Батодоржие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2005 году Сэсэг приняла  участие в межрегиональном конкурсе «Вокал-ассорти», который проходил в республике Саха-Якут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08 году вышел в свет новый альбом Сэсэг Бадмаевой «Мир моих мыслей» («Бодолойм оршолон») и видеоклип. В новом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-диске представлены песни самых разных направлений и жанров – от лирических напевов о любви, о родной земле до альтернативно рока. Записан и и аранжирован он в монгольской студии </w:t>
      </w:r>
      <w:r>
        <w:rPr>
          <w:rFonts w:cs="Times New Roman" w:ascii="Times New Roman" w:hAnsi="Times New Roman"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om</w:t>
      </w:r>
      <w:r>
        <w:rPr>
          <w:rFonts w:cs="Times New Roman" w:ascii="Times New Roman" w:hAnsi="Times New Roman"/>
          <w:sz w:val="24"/>
          <w:szCs w:val="24"/>
          <w:lang w:val="mn-Cyrl-MN"/>
        </w:rPr>
        <w:t xml:space="preserve">. Также вышел видеоклип на песню “Дуран минии” (“Моя любовь”) совместно с монгольской </w:t>
      </w:r>
      <w:r>
        <w:rPr>
          <w:rFonts w:cs="Times New Roman" w:ascii="Times New Roman" w:hAnsi="Times New Roman"/>
          <w:sz w:val="24"/>
          <w:szCs w:val="24"/>
          <w:lang w:val="en-US"/>
        </w:rPr>
        <w:t>hi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ho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n-Cyrl-MN"/>
        </w:rPr>
        <w:t>групп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y</w:t>
      </w:r>
      <w:r>
        <w:rPr>
          <w:rFonts w:cs="Arial" w:ascii="Arial" w:hAnsi="Arial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mn-Cyrl-M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узыку сочиняли разные композиторы - Нар Оюу, Алагуй, монгольский музыкант Батжаргал и другие.  Также Сэсэг Бадмаева написала красивую, лирическую  о своей малой родине, которая так и называется «Алцагамнай», а записала она ее с молодым и не менее талантливым композитором Алагуй. Вот несколько строк из этой песн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нчин Хангайн хормойдо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ян Хангайн хойморто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гаан үбгэны үбэртэ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цаг тоонтом түбхинэнхэ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Сэсэг Бадмаева выступила автором проекта «Сайхан Зэдэ тоонтоёо цэгнэн, магтан дуулая!». Под таким названием в Бурятском театре драмы имени Хоца Намсараева прошел концерт с участием исполнителей нашего района: Болот и Сэсэг Сандиповы, Эдуард Жагбаев, Баяр Буянтуев, Алдар Дашиев, Виктор Лубсанов, Жаргалма Доржиева, Анна Стрельникова, Оюна Карпушкеева, Солбон Лубсанов, Сэсэг Санданова, Батор Уханаев, Чингис Иванов. На этом концерте все исполнители пели о своей Джидинской земле. Под таким же названием вышел диск с 15 песня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ентября 2016 года в нашей республике открылся Буряад ФМ. Это первая в России радиостанция на бурятском языке. С первых дней открытия на этом радио работала и Сэсэг Бадмаева. В данный момент Сэсэг Бадмаева там не работае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эсэг Бадмаева старается радовать своих земляков не только новыми песнями, но и стих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анное время Сэсэг Бадмаева готовит свой творческий вечер, который планирует осенью показать зрителям. Также она планирует развивать свой салон красоты. В планах также у нее сотрудничество с коллективами, помощь им в постановке программы и режиссуры, с творческими коллективами, работать ведущей мероприятий и концертов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770505" cy="21723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430145" cy="21443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280410" cy="278257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456305" cy="255841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022850" cy="334708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86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156960" cy="362077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18:00Z</dcterms:created>
  <dc:creator>Пользователь Windows</dc:creator>
  <dc:description/>
  <dc:language>en-US</dc:language>
  <cp:lastModifiedBy>Пользователь Windows</cp:lastModifiedBy>
  <cp:lastPrinted>2018-03-19T13:24:00Z</cp:lastPrinted>
  <dcterms:modified xsi:type="dcterms:W3CDTF">2019-01-11T07:29:00Z</dcterms:modified>
  <cp:revision>4</cp:revision>
  <dc:subject/>
  <dc:title/>
</cp:coreProperties>
</file>