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еседа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Мое поведение – моя визитная карточка»</w:t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еликий русский писатель А. П. Чехов говорил, что в человеке всё должно быть прекрасно: и душа, и тело, и мысли, и поступки. Занятия физическими упражнениями – верный путь к достижению красоты тела. А что такое красота души и поступков? 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мы будем изучать самих себя. Будем учиться относиться к себе и к другим бережно, с уважением, с достоинством.  Почему лучше делать так:</w:t>
      </w:r>
    </w:p>
    <w:p>
      <w:pPr>
        <w:pStyle w:val="Style14"/>
        <w:numPr>
          <w:ilvl w:val="0"/>
          <w:numId w:val="2"/>
        </w:numPr>
        <w:shd w:fill="F2F2F2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о не обижай, никого не унижай!</w:t>
      </w:r>
    </w:p>
    <w:p>
      <w:pPr>
        <w:pStyle w:val="Style14"/>
        <w:numPr>
          <w:ilvl w:val="0"/>
          <w:numId w:val="2"/>
        </w:numPr>
        <w:shd w:fill="F2F2F2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й внимательно!</w:t>
      </w:r>
    </w:p>
    <w:p>
      <w:pPr>
        <w:pStyle w:val="Style14"/>
        <w:numPr>
          <w:ilvl w:val="0"/>
          <w:numId w:val="2"/>
        </w:numPr>
        <w:shd w:fill="F2F2F2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на своем месте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Подумайте, нужны ли правила поведения в нашей жизни, может быть, можно обойтись без них? Чтобы лучше думалось, сядьте ровно, закройте глазки, и загляните внутрь самого себя; тот, кто готов ответить, может открыть глаза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 час общения я предлагаю посвятить такой теме «Мое поведение - моя визитная карточка»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Давайте потренируемся в соблюдении правил: </w:t>
      </w:r>
      <w:r>
        <w:rPr>
          <w:b/>
          <w:bCs/>
          <w:color w:val="000000"/>
          <w:sz w:val="28"/>
          <w:szCs w:val="28"/>
        </w:rPr>
        <w:t>поиграем в «Испорченный телефон»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Каждый передающий должен «разбудить» другого, делая это бережно и осторожно. Таким образом, мы соблюдаем два правила: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«никого не обижай»;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 «слушай внимательно». (Доброта, уважение)</w:t>
      </w:r>
    </w:p>
    <w:p>
      <w:pPr>
        <w:pStyle w:val="Style14"/>
        <w:shd w:fill="F2F2F2" w:val="clear"/>
        <w:spacing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я наша жизнь состоит из череды поступков: хороших, плохих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понимаете слово </w:t>
      </w:r>
      <w:r>
        <w:rPr>
          <w:i/>
          <w:iCs/>
          <w:color w:val="000000"/>
          <w:sz w:val="28"/>
          <w:szCs w:val="28"/>
        </w:rPr>
        <w:t>поступок</w:t>
      </w:r>
      <w:r>
        <w:rPr>
          <w:color w:val="000000"/>
          <w:sz w:val="28"/>
          <w:szCs w:val="28"/>
        </w:rPr>
        <w:t>? Что это такое? (Высказывания детей)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обратимся к словарю С.И. Ожегова и посмотрим, какое определение слову поступок даётся в нём?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упок – это совершённое кем-нибудь действие с определённой целью, намерениями и последствиями; решительное активное действие в сложных обстоятельствах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изнь человека состоит из больших и малых событий. Каждый день мы совершаем разные поступки. За хорошие - нас </w:t>
      </w:r>
      <w:r>
        <w:rPr>
          <w:color w:val="000000"/>
          <w:sz w:val="28"/>
          <w:szCs w:val="28"/>
          <w:u w:val="single"/>
        </w:rPr>
        <w:t>благодарят</w:t>
      </w:r>
      <w:r>
        <w:rPr>
          <w:color w:val="000000"/>
          <w:sz w:val="28"/>
          <w:szCs w:val="28"/>
        </w:rPr>
        <w:t>, за плохие – </w:t>
      </w:r>
      <w:r>
        <w:rPr>
          <w:color w:val="000000"/>
          <w:sz w:val="28"/>
          <w:szCs w:val="28"/>
          <w:u w:val="single"/>
        </w:rPr>
        <w:t>ругают</w:t>
      </w:r>
      <w:r>
        <w:rPr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  <w:u w:val="single"/>
        </w:rPr>
        <w:t>наказывают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каким признакам можно определить поступок хороший или нет? </w:t>
      </w:r>
      <w:r>
        <w:rPr>
          <w:i/>
          <w:iCs/>
          <w:color w:val="000000"/>
          <w:sz w:val="28"/>
          <w:szCs w:val="28"/>
        </w:rPr>
        <w:t>(Высказывания детей)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в группах. Игра «Хорошо — плохо»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й поступок приносит пользу, радость людям. Плохой огорчает, приносит неприятности. За плохой поступок нам приходится отвечать, нести ответственность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пражнение в умении отличать хорошие поступки от плохих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 группа выбирает хорошие поступки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 группа выбирает плохие поступки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рвал блузку, вежливо разговаривает, защитил слабого, обидел друга, помог одеться малышу, поссорился с мамой, уступил место в транспорте пожилому человеку, толкнул ногой щенка, разрушил птичье гнездо,   помог убрать посуду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помните, какой  свой поступок вы считаете очень важным (горд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тесь им)?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суждение жизненных ситуаций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  <w:u w:val="single"/>
        </w:rPr>
        <w:t>Хороший поступок – это когда делаешь то, что не вредит ни тебе, ни другим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сказывания ребят)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тча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ыло это давным-давно в старинном городе. Один ученик решил подшутить над своим учителем, он поймал бабочку, посадил её между ладоней и подумал: «Спрошу- ка я у учителя, какая бабочка у меня в руках – живая или мёртвая? Если он скажет, что живая, я сомкну ладони, и бабочка погибнет, а если он скажет – мёртвая, я раскрою ладони и она улетит». Когда ученик пришёл к учителю и спросил: «Какая бабочка у меня в руках – живая или мёртвая», учитель был мудрым человеком и ответил «Всё в твоих руках...»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ё в ваших руках – пойдёте дорогою добра или выберите плохой путь, только постоянная работа над собой поможет каждому из вас преодолеть личные плохие качества, приумножит ваши достоинства. (Детям раздать бабочек)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Сядьте удобней, расслабьтесь. Закройте глаза и мысленно продолжите фразу: «Сегодняшний разговор помог мне понять, что…»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ваших столах лежат ладошки красного, жёлтого и синего цвета. Если вы в своей жизни совершаете больше хороших поступков, выберите ладонь красного цвета, если редко, но всё-таки совершаете плохие поступки, возьмите ладонь зеленого цвета, а если плохих поступков пока больше, то жёлтую ладонь. А теперь выйдите к доске и расположите выбранные ладошки вокруг солнца. Как красиво у нас получилась! Я очень рада, что красного цвета гораздо больше…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брое в себе надо укреплять, недостатки - изживать. Так воспитывает себя и совершенствует человек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 хочу закончить наше общение пожеланием: чтобы ваше поведение стало вашей визитной карточкой, где отражены присущие вам только лучшие качества.</w:t>
      </w:r>
    </w:p>
    <w:p>
      <w:pPr>
        <w:pStyle w:val="Style14"/>
        <w:shd w:fill="F2F2F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общение! Желаю вам всего доброго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Wmicallto">
    <w:name w:val="wmi-callto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36:00Z</dcterms:created>
  <dc:creator>User</dc:creator>
  <dc:description/>
  <cp:keywords/>
  <dc:language>en-US</dc:language>
  <cp:lastModifiedBy>User</cp:lastModifiedBy>
  <dcterms:modified xsi:type="dcterms:W3CDTF">2019-01-11T11:06:00Z</dcterms:modified>
  <cp:revision>4</cp:revision>
  <dc:subject/>
  <dc:title/>
</cp:coreProperties>
</file>