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работка серии уроков «Времена г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560" w:hanging="14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 задачи: Воспитывать чувство прекрасного, эстетическое отношение к окружающей природе родного края, воспитывать чувство патриотизма и гордости а свою Родину. Развить знания и представления о пейзажной живописи. Научить через графические навыки передавать свое отношение к происходящему на рисунке и закрепить эти знания. Развивать творческое мышление, воображение. Развивать художественный вкус.</w:t>
      </w:r>
    </w:p>
    <w:p>
      <w:pPr>
        <w:pStyle w:val="Normal"/>
        <w:ind w:left="1560" w:hanging="14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560" w:hanging="14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 урока:</w:t>
      </w:r>
    </w:p>
    <w:p>
      <w:pPr>
        <w:pStyle w:val="Normal"/>
        <w:ind w:left="1560" w:hanging="14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ителя: Репродукции картин русских художников с изображением пейзажей различного времени года и состояния. Таблица «Схема изображения человеческого тела». Музыкальное сопровождение ( «Пусть всегда будет солнце» и т. д.)</w:t>
      </w:r>
    </w:p>
    <w:p>
      <w:pPr>
        <w:pStyle w:val="Normal"/>
        <w:ind w:left="1560" w:hanging="14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ащихся: художественные принадлежности</w:t>
      </w:r>
    </w:p>
    <w:p>
      <w:pPr>
        <w:pStyle w:val="Normal"/>
        <w:ind w:left="1560" w:hanging="14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560" w:hanging="148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уроков</w:t>
      </w:r>
    </w:p>
    <w:tbl>
      <w:tblPr>
        <w:tblW w:w="14521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345"/>
        <w:gridCol w:w="2160"/>
        <w:gridCol w:w="2250"/>
        <w:gridCol w:w="781"/>
      </w:tblGrid>
      <w:tr>
        <w:trPr/>
        <w:tc>
          <w:tcPr>
            <w:tcW w:w="4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 учителя</w:t>
            </w:r>
          </w:p>
        </w:tc>
        <w:tc>
          <w:tcPr>
            <w:tcW w:w="4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учащихс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я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 «Пусть всегда будет солнце!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1.Оргмомент: </w:t>
            </w:r>
            <w:r>
              <w:rPr>
                <w:rFonts w:cs="Times New Roman" w:ascii="Times New Roman" w:hAnsi="Times New Roman"/>
              </w:rPr>
              <w:t>-Посмотрите все ли готово у Вас к уроку?</w:t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.Сообщение темы, целей и задач урок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егодня на уроке мы с Вами побеседуем о наступлении самого любимого всеми нами времени года, о лете. И познакомимся с известной картиной великого русского живописца Василия Поленова «Московский дворик». А чуть позже вы и сами попробуете в карандаше изобразить пейзажную композицию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u w:val="single"/>
              </w:rPr>
              <w:t>3.Беседа: -</w:t>
            </w:r>
            <w:r>
              <w:rPr>
                <w:rFonts w:cs="Times New Roman" w:ascii="Times New Roman" w:hAnsi="Times New Roman"/>
              </w:rPr>
              <w:t>Давайте подумаем, какие признаки наступающего лета мы знаем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ем Вы любите заниматься во время летних каникул? Как проводить время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4.Беседа по картине В. Поленова «Московский дворик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еперь, давайте обратим наше внимание на картину, рассмотрите ее внимательно! Какое время года изобразил художник? Какие цвета преобладают? Теплые или холодные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подумаем почему художник выбрал именно такую композицию?каков был его творческий замысел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u w:val="single"/>
              </w:rPr>
              <w:t>Постановка творческой задачи, выбор сюжет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 вас проводил лето за городом, на даче или в деревне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ьте себе, что в теплый летний денек мы собрались за грибами в лес. Как мы одеты, что у нас в руках? Что интересного мы можем увидеть в лесу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еперь закройте глаза и представьте себе эту картину под музыку. Почувствуйте легких летний ветерок в ваших волосах, услышьте песни птиц и жужжание мух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cs="Times New Roman" w:ascii="Times New Roman" w:hAnsi="Times New Roman"/>
                <w:u w:val="single"/>
              </w:rPr>
              <w:t>Самостоятельная творческая работа учащихс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ими карандашными штрихами намечаем линию горизонта, помним что ровно по центру ее рисовать не стоит. Далее легко намечаем главных героев нашей композиции и окружающий их пейзаж. Стараемся не рисовать слишком мелко, выбираем основные главные фигуры и прорабатываем их с большим вниманием. Не забываем про линейную и тональную перспектив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u w:val="single"/>
              </w:rPr>
              <w:t>Подведение итогов урока, анализ детских работ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дведении итогов, проводится анализ детских работ с учетом выполнения поставленных задач и правильности построения композиции.</w:t>
            </w:r>
          </w:p>
        </w:tc>
        <w:tc>
          <w:tcPr>
            <w:tcW w:w="4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ни становятся длиннее ночи, солнце припекает. На деревьях распускаются листья, расцветают первые цветы, птицы прилетают из теплых стран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етом можно много гулять, играть в разные игры на свежем воздухе, купаться, ходить в лес и на рек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 картине изображено лето, солнечный день. Небо ярко голубого цвета, нежная свежая зелень, тени легкие голубоватые. Цвета преобладают теплые? Вся картина залита солнечным светом. С помощью такого построения перспективы художник хотел показать уединенный уголок московской жизни того времен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одеты легко, в руках у них корзинки для грибов и ягод. В лесу мы можем встретить различных птиц, увидеть красивые растения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картине В. Поленова «Московский дворик», проектор, экран, компьютер, колон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сопровождение — песни о лет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порции человеческого тела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енов вложил в свое полотно всю силу своей любви к людям и к жизни. В этой картине все дышит поэзией правды: и белоголовые ребятишки, и корявые березы, и пушистый ковер молодой травы, и даже покосившиеся постройки. А над всем этим царит бездонное небо. Картина говорит со зрителем, легко почувствовать ту безграничную любовь к Родине, которую чувствовал сам Поленов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ярче и эмоциональнее мы опишем будущую картину, тем богаче заработает воображение учащихся. Чем больше разберем возможных композиций, тем проще им будет не теряясь изобразить тот или иной сюжет.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 «Уж небо осенью дышало...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1.Оргмомент: </w:t>
            </w:r>
            <w:r>
              <w:rPr>
                <w:rFonts w:cs="Times New Roman" w:ascii="Times New Roman" w:hAnsi="Times New Roman"/>
              </w:rPr>
              <w:t>-Посмотрите все ли готово у Вас к уроку?</w:t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.Сообщение темы, целей и задач урок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одня на уроке мы побеседуем с вами о наступлении унылого времени года, об осени. И познакомимся с одним из шедевров русской живописи «золотой осенью» Исаака Левитана. А чуть позже и сами изобразим свой осенний пейзаж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u w:val="single"/>
              </w:rPr>
              <w:t>3.Беседа: -</w:t>
            </w:r>
            <w:r>
              <w:rPr>
                <w:rFonts w:cs="Times New Roman" w:ascii="Times New Roman" w:hAnsi="Times New Roman"/>
              </w:rPr>
              <w:t>Давайте подумаем, как мы узнаем что наступает осень? Какие природные явления мы можем наблюдать осенью?</w:t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4.Беседа по картине И. Левитана «Золотая осень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айте внимательно посмотрим на картину, что изобразил на ней художник?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цвета преобладают теплые или холодные? Какое средство использовал художник чтобы передать ощущение пространства? Что делает композицию динамичной? Какое настроение создает картина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вам нравится в этой картине?</w:t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5.Постановка творческой задачи, выбор сюжет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представим, что мы с вами гуляем по осеннему парку. Под ногами шуршит опавшая листва, мы слышим пение последних птиц. Закройте глаза и представьте эту картину под музыку, постарайтесь услышить шорох листьев и почувствовать запах прелой листвы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cs="Times New Roman" w:ascii="Times New Roman" w:hAnsi="Times New Roman"/>
                <w:u w:val="single"/>
              </w:rPr>
              <w:t>Самостоятельная творческая работа учащихс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ими карандашными штрихами начинаем намечать нашу будущую картину. Начинаем с линии горизонта, как мы помним, ее не стоит размещать ровно по центру листа. Особое внимание уделяем центру своей композиции и переднему плану. Как и Левитан давайте добавим некую диагональ на нашу работу, может это будет река, дорога, ветка дерева.</w:t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7. Подведение итогов урока, анализ детских работ</w:t>
            </w:r>
          </w:p>
        </w:tc>
        <w:tc>
          <w:tcPr>
            <w:tcW w:w="4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ью дни становятся короче, а ночи длиннее. Погода портится, все реже выглядывает солнце и все чаще идет дождь. Листья становятся желтыми, золотистыми и красными, постепенно опадают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Художник изобразил осень, листья на картине желтые. Преобладают теплые золотистые цвет, особенно характерные для осенней поры. Чтобы передать пространство художник выстроил композицию с учетом законов перспективы. Река расположена немного диагонально, именно это придает картине скрытый динамизм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о создании картины Исаака Левитана «Золотая осень», проектор, экран, компьютер, колон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ио Вивальди Времена года. Осень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а отличается  яркостью, повышенной декоративностью, поражает и захватывает наполненностью и красотой эмоционального содержания. Переживание осеннего солнечного дня с его теплом и особой тишиной прекрасно подмечено Левитаном. В картине «Золотая осень» прекрасно передана и осенняя прозрачность воздуха, ясность далей, и неподвижность природы, подчеркнутая неподвижностью золотой листвы. Никто раньше в пейзажной живописи не давал такого торжественного, радостного в своем спокойствии образа осени.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 «Здравствуй зимушка-зима!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1.Оргмомент: </w:t>
            </w:r>
            <w:r>
              <w:rPr>
                <w:rFonts w:cs="Times New Roman" w:ascii="Times New Roman" w:hAnsi="Times New Roman"/>
              </w:rPr>
              <w:t>-Посмотрите все ли готово у Вас к уроку?</w:t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.Сообщение темы, целей и задач урок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одня на уроке мы побеседуем о самом холодном и снежном времени года, о зиме. А так же познакомимся с замечательной картиной Станислава Жуковского «Иней». А ближе к концу урока и сами попробуем изобразить морозный, зимний пейзаж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3.Беседа: </w:t>
            </w:r>
            <w:r>
              <w:rPr>
                <w:rFonts w:cs="Times New Roman" w:ascii="Times New Roman" w:hAnsi="Times New Roman"/>
              </w:rPr>
              <w:t>Давайте подумаем какие характерные особенности зимы мы знаем? Что бывает только зимой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u w:val="single"/>
              </w:rPr>
              <w:t>Беседа по картине С.Жуковского «Иней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еперь внимательно посмотрите на эту картину. На что первым делом мы обращаем внимание, при взгляде на эту картину? Какие цвета преобладают на снегу, в тенях, а какие на деревьях? Что вам напоминают деревья по своему строению и расположению на картине? Как называется такой композиционный прием? Какое впечатление оставляет у нас эта картина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5.Постановка творческой задачи, выбор сюжет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представим, что мы находимся в заснеженном лесу, что снег искрится в ярких лучах солнца. Щеки горят от мороза, но одеты мы тепло, нам очень уютно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cs="Times New Roman" w:ascii="Times New Roman" w:hAnsi="Times New Roman"/>
                <w:u w:val="single"/>
              </w:rPr>
              <w:t>Самостоятельная творческая работа учащихся</w:t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Как всегда, начинаем наш рисунок с легкого наброска. Выбираем высокую или низкую линию горизонта, в зависимости от замысла. Помним о законах контраста и перспективы.  </w:t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7. Подведение итогов урока, анализ детских работ</w:t>
            </w:r>
          </w:p>
        </w:tc>
        <w:tc>
          <w:tcPr>
            <w:tcW w:w="4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ько зимой выпадает снег, замерзают водоемы, на деревьях не остается листьев, ставится очень холодно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 изобразил морозный зимний день. Первым дело в глаза бросаются богатые по цвету падающие тени на снегу, на картине много солнца. Деревья по своему строению напоминают кулисы в театре,такая композиция называется кулисной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картине Станислава Жуковского «Иней», компьютер, экран, проектор, колон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>П.И. Чайковский</w:t>
            </w:r>
            <w:r>
              <w:rPr>
                <w:rFonts w:cs="Times New Roman" w:ascii="Times New Roman" w:hAnsi="Times New Roman"/>
                <w:color w:val="0000FF"/>
              </w:rPr>
              <w:t xml:space="preserve">  </w:t>
            </w:r>
            <w:r>
              <w:rPr>
                <w:rFonts w:cs="Times New Roman" w:ascii="Times New Roman" w:hAnsi="Times New Roman"/>
              </w:rPr>
              <w:t>Симфония N 1 соль минор "Зимние грезы"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оей работе Жуковскому удалось передать ощущение морозного, солнечного, зимнего дня. Яркость колорита, звенящая чистота воздуха, радужные тени, в этом чувствуется настоящая любовь к Родине. Кажется, вот-вот и почувствуешь морозное дыхание русской зимы.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 «Весна идет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1.Оргмомент: </w:t>
            </w:r>
            <w:r>
              <w:rPr>
                <w:rFonts w:cs="Times New Roman" w:ascii="Times New Roman" w:hAnsi="Times New Roman"/>
              </w:rPr>
              <w:t>-Посмотрите все ли готово у Вас к уроку?</w:t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.Сообщение темы, целей и задач урок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одня нам предстоит беседа о само оптимистичном времени года, о весне. А так же мы познакомимся с еще одной картиной Левитана «Март» и сами попробуем создать весеннюю композицию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3.Беседа: </w:t>
            </w:r>
            <w:r>
              <w:rPr>
                <w:rFonts w:cs="Times New Roman" w:ascii="Times New Roman" w:hAnsi="Times New Roman"/>
              </w:rPr>
              <w:t xml:space="preserve">Какие признаки приближающейся весны мы знаем? </w:t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u w:val="single"/>
              </w:rPr>
              <w:t>Беседа по картине И. Левитана «Март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внимательно рассмотрим картину, сколько планов мы можем найти на этой картине? Какая погода изображена на картине? С помощью каких средств, художник изобразил такую погоду? Что мы видим на первом плане? Где у картины смысловой и композиционный центры, совпадают ли они? Какое картина создает настроение? Какими средствами Левитан создал это настроение?</w:t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5.Постановка творческой задачи, выбор сюжет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еперь послушайте музыку и вспомните то ощущение, которое бывает у каждого из нас ранней весной, ту усталость от серой и угрюмой зимы, усталость от холода. Каждое живое существо ждет весну каждый год, торопит ее наступление, радуется каждому новому лучику солнца, ждет первых почек, листьев и первоцветов. Запах весны ни с чем не перепутаешь, это запах нового начала и больших надежд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cs="Times New Roman" w:ascii="Times New Roman" w:hAnsi="Times New Roman"/>
                <w:u w:val="single"/>
              </w:rPr>
              <w:t>Самостоятельная творческая работа учащихс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 начинаем с легкого эскиза в карандаше. Прежде всего надо выбрать высоту линии горизонта подходящую под ваш творческий замысел. Обязательно нужно выделить центр композиции и проработать его особенно тщательно. Нельзя забывать о законах перспективы, особое внимание уделите первому плану.</w:t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7. Подведение итогов урока, анализ детских работ</w:t>
            </w:r>
          </w:p>
        </w:tc>
        <w:tc>
          <w:tcPr>
            <w:tcW w:w="4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ой природа просыпается, становится больше солнца, ставится теплее, таит снег, бегут ручь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 изобразил самое начало весны, когда кроме ярких лучшей ласкового солнышка ее еще мало что предвещает. Яркое солнце создает радостное настроение. С помощью освящения и цветовой гаммы Левитану удалось изобразить такую погоду. Картина создает прекрасное настроение томительного ожидания пробуждения природы. Художник смог добиться этого сочетая разные цветовые пятна – под деревьями еще мрачно и лежит снег, а на дороге уже солнечно и вот-вот появятся первые проталины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картине Исаака Левитана «Март», компьютер, колонки, экран, проектор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П. Чайковский - Песня жаворонка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итан подстерег особенно трогательную минуту в жизни нашей северной природы: светлый канун перед наступлением весны. В лесу,среди деревьев еще лежит снег, воздух еще стынет от мороза,деревья еще голы. Но солнышко уже пригревает, снег ослепительно блестит в его лучах, тени наливаются лиловой синевой, на ветках набухают почки, все замерло в торжественном ожидании. Недосказанность повышает поэтическую прелесть этого пейзажа: пустой скворечник напоминает, что скоро должны вернуться его обитатели, незакрытая дверь создает эффект недавнего присутствия человека. К этому пейзажу Левитана нельзя ничего прибавить, от него нельзя ничего отнять.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560" w:hanging="148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Gothic" w:hAnsi="Liberation Serif;MS Gothic" w:eastAsia="DejaVu Sans;MS Gothic" w:cs="DejaVu Sans;MS Gothic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ejaVu Sans;MS Gothic" w:cs="DejaVu Sans;MS Gothic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15:00Z</dcterms:created>
  <dc:creator>Кампотик</dc:creator>
  <dc:description/>
  <cp:keywords/>
  <dc:language>en-US</dc:language>
  <cp:lastModifiedBy>Филатова Александра Витальевна</cp:lastModifiedBy>
  <dcterms:modified xsi:type="dcterms:W3CDTF">2019-01-11T09:15:00Z</dcterms:modified>
  <cp:revision>2</cp:revision>
  <dc:subject/>
  <dc:title/>
</cp:coreProperties>
</file>