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IMPORTANCE OF USING INFORMATION AND COMPUTER TECHNOLOGIES IN TEACHING CHILDREN TO PLAY THE PIANO IN THE BEGINNING.</w:t>
      </w:r>
    </w:p>
    <w:p>
      <w:pPr>
        <w:pStyle w:val="Normal"/>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O. Bushneva</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Children's music and choral school named G.Struve</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Zheleznogorsk Kursk region</w:t>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article raises the question of the organization of the initial training process of making music with the use of information and computer technology to stimulate enthusiasm for music and education of a child educated musician.</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Keywords: information and computer technology, the initial stage of playing music on the piano, computer games.</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ИЕ ИСПОЛЬЗОВАНИЯ ИНФОРМАЦИОННО-КОМПЬЮТЕРНЫХ ТЕХНОЛОГИЙ ПРИ ОБУЧЕНИИ ДЕТЕЙ ИГРЕ НА ФОРТЕПИАНО НА НАЧАЛЬНОМ ЭТАПЕ</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О.Н. Бушнев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Детская музыкально-хоровая школа имени Струв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  Железногорск Курская обла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атье поднимается вопрос об организации начального учебного процесса музицирования с применением информационно-компьютерных технологий для стимулирования увлеченности ребенком музыкой и воспитания просвещенного музыка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лючевые слова: информационно-компьютерные технологии, начальный этап музицирования на фортепиано, компьютерные иг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мпьютер – это резонатор того интеллек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 которым человек к нему обращаетс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Г. Кро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ношение к проблеме компьютеризации музыкального обучения неоднозначно. Компьютерная эра заставила людей пересмотреть свое отношение не только к информации, но и к ее коммуникативным параметрам. Сегодня мы волей-неволей должны по-новому передавать и воспринимать информацию, оценивать ее и использовать в своей деятельности. И компьютер с его возможностями особенно привлекателен тем, что по-новому обеспечивает процессы коммуникации в обучении музыка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тическое внедрение информационно-компьютерных технологий в повседневный учебный процесс по исполнительским специальностям, а речь в  моем докладе пойдет о фортепиано, адаптация их к учебной программе и вообще превращение в педагогическую технологию кажутся делом отдаленного будущего. В каком направлении идти? Разрабатывать структуру специальных электронных пособий? Или каждому преподавателю работать над отдельными учебными электронными ресурсами, то есть максимально индивидуализировать электронную поддержку учебного процесса? И очень важный и небезболезненный, на мой взгляд,  вопрос: каким должно быть соотношение «электронной части» учебного процесса и практического музицирования – игры, импровизации. Как определить пропорции, какое место отвести компьютеру? Возможно, при немногочисленном контингенте всеобщие пособия не нужны вовсе. И педагогу следует ограничиться локальным применением компьютера. Я предполагаю, что в недалеком будущем мы выйдем на масштабные рубежи всеобщей компьютеризации музыкального обучения, но сегодня, на начальном этапе, я думаю естественным и целесообразным можно представить такой пл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спериментальная (в рамках индивидуальных опытов) электронная поддержка учеб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применение различных метод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работка технологических рекомендац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 не стоит уповать на то, что опыт сразу окажется удачным. Потому, что ИКТ как технология, то есть система, инновационная по своей сути. Компьютер капитально и концептуально меняет современный мир и современного человека. Нужно углубиться в возможности инфокоммуникации, чтобы увидеть и сконструировать новые отношения преподавателя с учен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ечно, период использования новых средств в привычных, традиционных формах обучения неизбежен. Этого не стоит бояться. И иметь в виду инновационные подходы к обучению, ставить новые цели, надо как можно раньше.  Необходимо моделировать новые результаты обучения, новые эффекты от электронной педагогики. И, как следствие этого, наступит важный этап накопления преподавателем опыта по созданию электронных методических ресурсов, по внедрению компью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зыкальная педагогика,  в силу ряда объективных причин, – одна из самых консервативных. Это вовсе не означает, что она не развивается изнут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 на переломном этапе, и ставить вопрос о новом, действительно инновационном типе электронного пособия или учебника преждевременно. Приходится пробовать, экспериментировать, от чего-то, может быть, и отказываться. Поэтому сегодня моя задача как преподавателя, проста: найти область применения компьютера и попробовать работать с ним в различных направлениях, наблюдая и изучая его возможности, оценивая эффективность внедрения. Каждому преподавателю можно и нужно делать электронные разработки в расчете на конкретные цели, обучающие задачи, определенный контингент. Как уже упоминалось ранее, инновационные периоды – это работа в поле поисков, экспериментов, и пробовать свои силы нужно каждому. Иначе не получится внедрение информационно-компьютерных технолог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елательно, чтобы в памяти прочно осели стратегические подходы к компьютеризации, принципы, которыми надо руководствоваться на любом этапе работы:</w:t>
      </w:r>
    </w:p>
    <w:p>
      <w:pPr>
        <w:pStyle w:val="Normal"/>
        <w:spacing w:lineRule="auto" w:line="240" w:before="0" w:after="0"/>
        <w:ind w:left="1416" w:hanging="0"/>
        <w:jc w:val="both"/>
        <w:rPr>
          <w:rFonts w:ascii="Times New Roman" w:hAnsi="Times New Roman" w:cs="Times New Roman"/>
          <w:sz w:val="28"/>
          <w:szCs w:val="28"/>
        </w:rPr>
      </w:pPr>
      <w:r>
        <w:rPr>
          <w:rFonts w:cs="Times New Roman" w:ascii="Times New Roman" w:hAnsi="Times New Roman"/>
          <w:sz w:val="28"/>
          <w:szCs w:val="28"/>
        </w:rPr>
        <w:t>- рациональный отбор учебной информации;</w:t>
      </w:r>
    </w:p>
    <w:p>
      <w:pPr>
        <w:pStyle w:val="Normal"/>
        <w:spacing w:lineRule="auto" w:line="240" w:before="0" w:after="0"/>
        <w:ind w:left="1416" w:hanging="0"/>
        <w:jc w:val="both"/>
        <w:rPr>
          <w:rFonts w:ascii="Times New Roman" w:hAnsi="Times New Roman" w:cs="Times New Roman"/>
          <w:sz w:val="28"/>
          <w:szCs w:val="28"/>
        </w:rPr>
      </w:pPr>
      <w:r>
        <w:rPr>
          <w:rFonts w:cs="Times New Roman" w:ascii="Times New Roman" w:hAnsi="Times New Roman"/>
          <w:sz w:val="28"/>
          <w:szCs w:val="28"/>
        </w:rPr>
        <w:t>- необходимость электронного обеспечения и контроля;</w:t>
      </w:r>
    </w:p>
    <w:p>
      <w:pPr>
        <w:pStyle w:val="Normal"/>
        <w:spacing w:lineRule="auto" w:line="240" w:before="0" w:after="0"/>
        <w:ind w:left="1416" w:hanging="0"/>
        <w:jc w:val="both"/>
        <w:rPr>
          <w:rFonts w:ascii="Times New Roman" w:hAnsi="Times New Roman" w:cs="Times New Roman"/>
          <w:sz w:val="28"/>
          <w:szCs w:val="28"/>
        </w:rPr>
      </w:pPr>
      <w:r>
        <w:rPr>
          <w:rFonts w:cs="Times New Roman" w:ascii="Times New Roman" w:hAnsi="Times New Roman"/>
          <w:sz w:val="28"/>
          <w:szCs w:val="28"/>
        </w:rPr>
        <w:t>- оптимальный комфорт обучения с компьютером;</w:t>
      </w:r>
    </w:p>
    <w:p>
      <w:pPr>
        <w:pStyle w:val="Normal"/>
        <w:spacing w:lineRule="auto" w:line="240" w:before="0" w:after="0"/>
        <w:ind w:left="1416" w:hanging="0"/>
        <w:jc w:val="both"/>
        <w:rPr>
          <w:rFonts w:ascii="Times New Roman" w:hAnsi="Times New Roman" w:cs="Times New Roman"/>
          <w:sz w:val="28"/>
          <w:szCs w:val="28"/>
        </w:rPr>
      </w:pPr>
      <w:r>
        <w:rPr>
          <w:rFonts w:cs="Times New Roman" w:ascii="Times New Roman" w:hAnsi="Times New Roman"/>
          <w:sz w:val="28"/>
          <w:szCs w:val="28"/>
        </w:rPr>
        <w:t>- положительная мотивация обучения с компьютером;</w:t>
      </w:r>
    </w:p>
    <w:p>
      <w:pPr>
        <w:pStyle w:val="Normal"/>
        <w:spacing w:lineRule="auto" w:line="240" w:before="0" w:after="0"/>
        <w:ind w:left="1416" w:hanging="0"/>
        <w:jc w:val="both"/>
        <w:rPr>
          <w:rFonts w:ascii="Times New Roman" w:hAnsi="Times New Roman" w:cs="Times New Roman"/>
          <w:sz w:val="28"/>
          <w:szCs w:val="28"/>
        </w:rPr>
      </w:pPr>
      <w:r>
        <w:rPr>
          <w:rFonts w:cs="Times New Roman" w:ascii="Times New Roman" w:hAnsi="Times New Roman"/>
          <w:sz w:val="28"/>
          <w:szCs w:val="28"/>
        </w:rPr>
        <w:t>- здоровьесберегающие техн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ым актуальным в традиционной методике является общение с учениками, их успехи и их любовь. Электронная педагогика не должна разрушить именно эти ц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тим внимание на некоторые принципы начального обучения игре на фортепиано, которое является не изолированной областью работы с учеником, а часть общего процесса. Начиная занятия с самыми маленькими детьми, прежде всего надо стараться не отпугнуть их чем-то слишком серьезным, что может показаться им скучным и утомительным. Чуткий педагог – это не только квалифицированный специалист, но и прекрасный знаток сложной психологии ребенка. В это время никто иной, как он, закладывает фундамент всему тому, что в личности ребенка будет определять какую позицию он займет по отношению к музыке, к работе с инструментом и к задачам, которые поставит перед ним жиз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бенок начинает знакомиться с музыкой, получает первые музыкальные представления. Уже в самом начале обучения закладывается основа понимания музыкальных произведений, проникновение в мир музыкальных образов. Прежде всего, необходимо привлечь ребенка к музыке, заняться обогащением и развитием его художественных впечатлений. Как построить обучение детей сложному искусству музыкального исполнительства, не перегружая их мышление непосильными задачами и понятиями? Как ввести детей в круг музыкально-художественных образов естественным, доступным их восприятию пут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сожалению, часто приходиться наблюдать, что у детей, охотно начавших музыкальные занятия, очень быстро пропадает к ним интерес. Французский лютнист и певец Мишель Сен-Ламбер (1610–1696) в своем трактате «Клавесинные принципы» (1702) совершенно справедливо отмечал: «Хороший учитель знает, что успехи невозможны, пока учащийся не втянется в свои упражнения: он владеет особым секретом сделать так, чтобы ученику понравилось заниматься. Тем, кто занимается с детьми, особенно важно обладать именно этой способностью, так как иногда дети, имевшие пламенное желание учиться, после третьего-четвертого уроков разочаровываются, встретившись с трудностями, и их отвращение заходит иногда так далеко, что упражнение называемое “игра”, вызывает у них огорчение и слезы» [1, с. 1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ительно, обучение детей дошкольного возраста имеет свои тонкости, главная из которых – широкое применение игровых форм. Ребенок по своим психологическим возрастным особенностям не может трудиться как взрослый человек (работать на будущее, далекий результат). Очень часто родители, которые приводят детей в музыкальную школу в подготовительный и первый класс сомневаются в правильности своего выбора и не спешат приобретать фортепиано. Вот тут на помощь приходят компьютерные технологии. Можно предложить родителям установить на планшет симулятор «Веселое детское фортепиано». Это обучающая игра, имитирующая фортепиано. Учащийся может играть в режиме свободной игры, а также придумывать свою музыку. Эта игра помогает быстрее освоить клавиатуру. Маленький музыкант уже начинает зрительно ориентироваться на черные клавиши. Две рядом стоящие клавиши – окошечко, три – балкон.  Это одна квартира, в которой живут семь нот. Нота «ре» – смотрит в окошко, а на балконе стоят «соль» и «ля». Нотки «до» и «ми» стоят рядом с окошком; «фа» и «си» прижались к балкону (можно, нажимая клавиши, изобразить сигнал сирены скорой помощи или пожарной машины). При изучении знаков альтерации приложение позволит учащемуся быстрее закрепить данную тему: яркая и красочная анимация в стиле сказочной музыкальной шкатулки, поможет ребенку выполнять домашнее задание с удовольствием. Конечно, использование симулятора «Веселое фортепиано» призвано завлечь и заинтересовать ребенка только вначале. При этом самыми важными остаются основные этапы обучения игре на инструменте – посадка, постановка рук и т.д.  </w:t>
      </w:r>
    </w:p>
    <w:p>
      <w:pPr>
        <w:pStyle w:val="Normal"/>
        <w:spacing w:lineRule="auto" w:line="240" w:before="0" w:after="0"/>
        <w:ind w:firstLine="708"/>
        <w:jc w:val="both"/>
        <w:rPr>
          <w:rFonts w:ascii="Times New Roman" w:hAnsi="Times New Roman" w:cs="Times New Roman"/>
          <w:sz w:val="28"/>
          <w:szCs w:val="28"/>
          <w:shd w:fill="F0F7FF" w:val="clear"/>
        </w:rPr>
      </w:pPr>
      <w:r>
        <w:rPr>
          <w:rFonts w:cs="Times New Roman" w:ascii="Times New Roman" w:hAnsi="Times New Roman"/>
          <w:sz w:val="28"/>
          <w:szCs w:val="28"/>
        </w:rPr>
        <w:t>Нельзя также забывать, что ребенок 6–7 лет должен проводить за компьютером не более 15–20 минут, поэтому задания должны быть строго дозированы.</w:t>
      </w:r>
      <w:r>
        <w:rPr>
          <w:rFonts w:cs="Times New Roman" w:ascii="Times New Roman" w:hAnsi="Times New Roman"/>
          <w:sz w:val="28"/>
          <w:szCs w:val="28"/>
          <w:shd w:fill="F0F7FF" w:val="clear"/>
        </w:rPr>
        <w:t xml:space="preserve"> </w:t>
      </w:r>
      <w:r>
        <w:rPr>
          <w:rFonts w:cs="Times New Roman" w:ascii="Times New Roman" w:hAnsi="Times New Roman"/>
          <w:sz w:val="28"/>
          <w:szCs w:val="28"/>
        </w:rPr>
        <w:t xml:space="preserve">В приложении «Веселое фортепиано» встроено сразу несколько мини-программ, которые делают возможным постепенное повышение сложности песен, доступных для исполнения. Маленький музыкант может проявить свои музыкальные и композиторские способности с самого раннего возраста. Использование этого учебно-игрового пособия дает педагогу возможность создать радостную атмосферу, помочь ребенку сделать первые шаги навстречу волшебному миру музыки. </w:t>
      </w:r>
      <w:r>
        <w:rPr>
          <w:rStyle w:val="Appleconvertedspace"/>
          <w:rFonts w:cs="Times New Roman" w:ascii="Times New Roman" w:hAnsi="Times New Roman"/>
          <w:sz w:val="28"/>
          <w:szCs w:val="28"/>
        </w:rPr>
        <w:t>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епризнанно, что начальный период оказывает громадное, часто решающее, влияние на все последующее развитие музыканта. Заранее, на стадии начального обучения, определить музыкальные возможности ребенка – задача не поддающаяся решению, хотя на практике ее пытаются решать. Хороший слух, ритм, внимание, понятливость, моторные данные, легкость усвоения и быстрота продвижения – все это говорит о возможных предпосылках для музыкально-профессионального обучения в будущем. Основная масса детей, начавших обучаться игре на фортепиано, не станут профессионалами, а будут лишь «просвещенными любителями». Но они смогут сами сыграть – пусть несовершенно, пусть только для себя – музыкальное произведение на инструменте, который предоставляет возможность передать музыку во всей ее полноте. И мы, преподаватели, должны на начальном этапе использовать всевозможные средства, чтобы заинтересовать маленького музыканта. А компьютерные технологии и инфокоммуникации открывают для этого широкие горизо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удкова Л.А., Гетман В.В. Анализ методик обучения игре на клавесине (на основе музыкальных трактатов Франции конца XVII – начала XVIII вв.) // </w:t>
      </w:r>
      <w:hyperlink r:id="rId2" w:tgtFrame="_blank">
        <w:r>
          <w:rPr>
            <w:rFonts w:cs="Times New Roman" w:ascii="Times New Roman" w:hAnsi="Times New Roman"/>
            <w:sz w:val="24"/>
            <w:szCs w:val="24"/>
          </w:rPr>
          <w:t>Вестник Московского государственного гуманитарного университета им. М.А. Шолохова. Педагогика и психология</w:t>
        </w:r>
      </w:hyperlink>
      <w:r>
        <w:rPr>
          <w:rFonts w:cs="Times New Roman" w:ascii="Times New Roman" w:hAnsi="Times New Roman"/>
          <w:sz w:val="24"/>
          <w:szCs w:val="24"/>
        </w:rPr>
        <w:t>. – 1915. – №1. – С. 14–18.</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селое детское фортепиано: скачать.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3">
        <w:r>
          <w:rPr>
            <w:rStyle w:val="InternetLink"/>
            <w:rFonts w:cs="Times New Roman" w:ascii="Times New Roman" w:hAnsi="Times New Roman"/>
            <w:color w:val="auto"/>
            <w:sz w:val="24"/>
            <w:szCs w:val="24"/>
            <w:u w:val="none"/>
          </w:rPr>
          <w:t>http://apkapp.ru/2151-veseloe-detskoe-fortepiano-v12.html</w:t>
        </w:r>
      </w:hyperlink>
      <w:r>
        <w:rPr>
          <w:rFonts w:cs="Times New Roman" w:ascii="Times New Roman" w:hAnsi="Times New Roman"/>
          <w:sz w:val="24"/>
          <w:szCs w:val="24"/>
        </w:rPr>
        <w:t xml:space="preserve"> – Дата обращения – 17 мая 2015 года.</w:t>
      </w:r>
    </w:p>
    <w:sectPr>
      <w:type w:val="nextPage"/>
      <w:pgSz w:w="11906" w:h="16838"/>
      <w:pgMar w:left="1418" w:right="1274" w:gutter="0" w:header="0" w:top="1276" w:footer="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9729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e76de"/>
    <w:rPr/>
  </w:style>
  <w:style w:type="character" w:styleId="Style15" w:customStyle="1">
    <w:name w:val="Нижний колонтитул Знак"/>
    <w:basedOn w:val="DefaultParagraphFont"/>
    <w:link w:val="Footer"/>
    <w:uiPriority w:val="99"/>
    <w:qFormat/>
    <w:rsid w:val="004e76de"/>
    <w:rPr/>
  </w:style>
  <w:style w:type="character" w:styleId="Appleconvertedspace" w:customStyle="1">
    <w:name w:val="apple-converted-space"/>
    <w:basedOn w:val="DefaultParagraphFont"/>
    <w:qFormat/>
    <w:rsid w:val="0098081d"/>
    <w:rPr/>
  </w:style>
  <w:style w:type="character" w:styleId="InternetLink">
    <w:name w:val="Hyperlink"/>
    <w:basedOn w:val="DefaultParagraphFont"/>
    <w:uiPriority w:val="99"/>
    <w:unhideWhenUsed/>
    <w:rsid w:val="00c830a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e76de"/>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4e76de"/>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150568"/>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leninka.ru/journal/n/vestnik-moskovskogo-gosudarstvennogo-gumanitarnogo-universiteta-im-m-a-sholohova-pedagogika-i-psihologiya" TargetMode="External"/><Relationship Id="rId3" Type="http://schemas.openxmlformats.org/officeDocument/2006/relationships/hyperlink" Target="http://apkapp.ru/2151-veseloe-detskoe-fortepiano-v1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78F848-9A16-403B-8308-36526CCB58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ages>5</Pages>
  <Words>1655</Words>
  <Characters>9434</Characters>
  <CharactersWithSpaces>11067</CharactersWithSpaces>
  <Paragraphs>2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7:00Z</dcterms:created>
  <dc:creator>Admin</dc:creator>
  <dc:description/>
  <dc:language>en-US</dc:language>
  <cp:lastModifiedBy>UserOne</cp:lastModifiedBy>
  <cp:lastPrinted>2015-03-13T07:23:00Z</cp:lastPrinted>
  <dcterms:modified xsi:type="dcterms:W3CDTF">2015-09-07T09: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