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Анна Скаскевич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Хронотоп в сказке А.И. Куприна «Синяя звезд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 понятием «хронотоп» школьники часто знакомятся лишь в старших классах. Однако на уроках литературы в 5 классе это понятие может быть усвоено при анализе авторских сказок. На примере «Синей звезды» можно рассмотреть пример идиллического хронотопа.</w:t>
      </w:r>
    </w:p>
    <w:p>
      <w:pPr>
        <w:pStyle w:val="Normal"/>
        <w:ind w:firstLine="708"/>
        <w:jc w:val="both"/>
        <w:rPr/>
      </w:pPr>
      <w:r>
        <w:rPr/>
        <w:t xml:space="preserve">С первых строк читатель оказывается идеальном пространстве сказочной страны Эрнотерры. Королевство Эрнотерра – это малый  мир, отгороженный от большого. Эта отгороженность всячески подчеркивается – упоминаются различные препятствия, лежащие на пути того, кто захочет преодолеть границу, – такие как </w:t>
      </w:r>
      <w:r>
        <w:rPr>
          <w:i/>
        </w:rPr>
        <w:t>«крутые скалы, глубокие пропасти и густые леса»</w:t>
      </w:r>
      <w:r>
        <w:rPr/>
        <w:t>. Кроме того, природная недоступность Эрнотерры усилена стараниями человека – велением короля «</w:t>
      </w:r>
      <w:r>
        <w:rPr>
          <w:i/>
        </w:rPr>
        <w:t>разрушить и сделать навсегда недосягаемой ту страшную горную  тропу, по которой впервые вскарабкались с невероятным трудом наверх он сам и его дружина</w:t>
      </w:r>
      <w:r>
        <w:rPr/>
        <w:t xml:space="preserve">». </w:t>
      </w:r>
    </w:p>
    <w:p>
      <w:pPr>
        <w:pStyle w:val="Normal"/>
        <w:ind w:firstLine="708"/>
        <w:jc w:val="both"/>
        <w:rPr/>
      </w:pPr>
      <w:r>
        <w:rPr/>
        <w:t>За этой неприступной оградой спрятан идеал. Упоминание о «</w:t>
      </w:r>
      <w:r>
        <w:rPr>
          <w:i/>
        </w:rPr>
        <w:t>мирном пастушеском народе</w:t>
      </w:r>
      <w:r>
        <w:rPr/>
        <w:t xml:space="preserve">» сразу отсылает читателя к идиллическому хронотопу. Даже когда </w:t>
      </w:r>
      <w:r>
        <w:rPr>
          <w:i/>
        </w:rPr>
        <w:t>«страна с ее кротким народом, умеренно теплым климатом, вкусной водой и плодородной землею»</w:t>
      </w:r>
      <w:r>
        <w:rPr/>
        <w:t xml:space="preserve">, жители которой </w:t>
      </w:r>
      <w:r>
        <w:rPr>
          <w:i/>
        </w:rPr>
        <w:t>«не ведали ни зла, ни орудий войны»</w:t>
      </w:r>
      <w:r>
        <w:rPr/>
        <w:t xml:space="preserve"> привлекает чужеземцев, они не нарушают ее покой, а даже стараются улучшить ее. Безымянная земля, став Эрнотеррой, получает цивилизацию, но не утрачивает своего счастья. Идиллия превращается в утопию.</w:t>
      </w:r>
    </w:p>
    <w:p>
      <w:pPr>
        <w:pStyle w:val="Normal"/>
        <w:ind w:firstLine="708"/>
        <w:jc w:val="both"/>
        <w:rPr/>
      </w:pPr>
      <w:r>
        <w:rPr/>
        <w:t>Время в идиллической Эрнотерре циклично, и даже изменения входят в ее жизнь незаметно, как должное, и скрадываются общей атмосферой покоя</w:t>
      </w:r>
      <w:r>
        <w:rPr>
          <w:i/>
        </w:rPr>
        <w:t>.</w:t>
      </w:r>
      <w:r>
        <w:rPr/>
        <w:t xml:space="preserve"> Менталитет сказочного народа, </w:t>
      </w:r>
      <w:r>
        <w:rPr>
          <w:i/>
        </w:rPr>
        <w:t xml:space="preserve">«давным-давно, с незапамятных времен» </w:t>
      </w:r>
      <w:r>
        <w:rPr/>
        <w:t xml:space="preserve">жившего </w:t>
      </w:r>
      <w:r>
        <w:rPr>
          <w:i/>
        </w:rPr>
        <w:t xml:space="preserve">«на  одном высоком плоскогорье» </w:t>
      </w:r>
      <w:r>
        <w:rPr/>
        <w:t xml:space="preserve">не изменило проникновение чужеземцев. Он так и остался </w:t>
      </w:r>
      <w:r>
        <w:rPr>
          <w:i/>
        </w:rPr>
        <w:t>«мирным»</w:t>
      </w:r>
      <w:r>
        <w:rPr/>
        <w:t xml:space="preserve"> и </w:t>
      </w:r>
      <w:r>
        <w:rPr>
          <w:i/>
        </w:rPr>
        <w:t>«пастушеским».</w:t>
      </w:r>
      <w:r>
        <w:rPr/>
        <w:t xml:space="preserve"> </w:t>
      </w:r>
      <w:r>
        <w:rPr>
          <w:i/>
        </w:rPr>
        <w:t>«История не помнит и не знает, сколько веков назад»</w:t>
      </w:r>
      <w:r>
        <w:rPr/>
        <w:t xml:space="preserve"> произошло вторжение – оно вошло в жизнь как эволюция, а не революция, и народная память не сохранила даты.</w:t>
      </w:r>
    </w:p>
    <w:p>
      <w:pPr>
        <w:pStyle w:val="Normal"/>
        <w:ind w:firstLine="708"/>
        <w:jc w:val="both"/>
        <w:rPr/>
      </w:pPr>
      <w:r>
        <w:rPr/>
        <w:t>И все же как бы хороша ни была безымянная земля, демиургом этой страны и ее точкой отсчета становится ее завоеватель - Эрн Первый.</w:t>
      </w:r>
      <w:r>
        <w:rPr>
          <w:i/>
        </w:rPr>
        <w:t xml:space="preserve"> «Это   он,   мудрый  Эрн,  научил   жителей   Эрнотерры   хлебопашеству, огородничеству  и  обработке железной  руды.  Он открыл  им  письменность  и искусства. Он же дал им начатки письменности и закона: религия заключалась в чтении молитвы на  непонятном  языке,  а основной  закон  был всего  один: в Эрнотерре никто не смеет лгать. Мужчины и женщины были им признаны одинаково равными в своих правах и обязанностях, а всякие титулы и привилегии были  им стерты с  первого дня  вступления  на престол.  Сам король  носил лишь титул "Первого слуги народа"».</w:t>
      </w:r>
    </w:p>
    <w:p>
      <w:pPr>
        <w:pStyle w:val="Normal"/>
        <w:ind w:firstLine="708"/>
        <w:jc w:val="both"/>
        <w:rPr/>
      </w:pPr>
      <w:r>
        <w:rPr/>
        <w:t>Этот человек сумел понять и оценить устройство жизни без борьбы, хотя сам и не был рожден таким. Он пришел из иной вселенной, он видел мир, который мог противопоставить этому. Видел и отказался от него.</w:t>
      </w:r>
      <w:r>
        <w:rPr>
          <w:i/>
        </w:rPr>
        <w:t xml:space="preserve"> «Эрн Первый, знавший многое  о соблазнах, разврате и  злобе, царящих там внизу, в покинутых им  образованных  странах»</w:t>
      </w:r>
      <w:r>
        <w:rPr/>
        <w:t xml:space="preserve"> велит разрушить дорогу в Эрнотерру, чтобы сделать ее недосягаемой для внешнего зла.</w:t>
      </w:r>
    </w:p>
    <w:p>
      <w:pPr>
        <w:pStyle w:val="Normal"/>
        <w:ind w:firstLine="708"/>
        <w:jc w:val="both"/>
        <w:rPr/>
      </w:pPr>
      <w:r>
        <w:rPr/>
        <w:t xml:space="preserve">Это условное подразделение на большое и малое, внешнее и внутреннее имеет, однако, и иную сторону. </w:t>
      </w:r>
    </w:p>
    <w:p>
      <w:pPr>
        <w:pStyle w:val="Normal"/>
        <w:ind w:firstLine="708"/>
        <w:jc w:val="both"/>
        <w:rPr/>
      </w:pPr>
      <w:r>
        <w:rPr/>
        <w:t xml:space="preserve">Автор, следуя традициям легенд, смешивает реальные время, пространство и людей с вымышленными. Действие разворачивается в выдуманном королевстве, которое занимает место на карте среди стран настоящих – </w:t>
      </w:r>
      <w:r>
        <w:rPr>
          <w:i/>
        </w:rPr>
        <w:t>«в диких горах на северо-востоке»</w:t>
      </w:r>
      <w:r>
        <w:rPr/>
        <w:t xml:space="preserve"> от Франции. Скорее всего, автор спрятал идеальные земли на краю современных Франции и Германии, ведь вождь «</w:t>
      </w:r>
      <w:r>
        <w:rPr>
          <w:i/>
        </w:rPr>
        <w:t>людей, пришедших с юга</w:t>
      </w:r>
      <w:r>
        <w:rPr/>
        <w:t xml:space="preserve">» носит в сказке древнегерманское имя. </w:t>
      </w:r>
    </w:p>
    <w:p>
      <w:pPr>
        <w:pStyle w:val="Normal"/>
        <w:ind w:firstLine="708"/>
        <w:jc w:val="both"/>
        <w:rPr/>
      </w:pPr>
      <w:r>
        <w:rPr/>
        <w:t>Конечно, Франция здесь не тождественна Франции исторической, но сохраняет многие ее черты и может быть противопоставлена Эрнотерре. Эти миры изначально несоединимы, однако конфликт возникает не на их границе, а в самом сердце Эрнотерры.</w:t>
      </w:r>
    </w:p>
    <w:p>
      <w:pPr>
        <w:pStyle w:val="Normal"/>
        <w:ind w:firstLine="708"/>
        <w:jc w:val="both"/>
        <w:rPr/>
      </w:pPr>
      <w:r>
        <w:rPr/>
        <w:t>Поначалу история давних времен кажется фоном действия, установлением идиллической нормы. Но в самой этой норме заложено зерно ее нарушения. Жизнь принцессы, которая никогда не сможет быть вполне счастливой здесь, – отзвук истории ее пращура, сумевшего если не найти личное счастье, то осчастливить свой народ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Итак, мир утопии начинается на Эрне Первом и длится тысячу лет. Нет каких-то особых данных, чтобы заявить об окончании этого периода после ухода Эрны. Однако сам факт, что идиллия осталась в прошлом, вполне очевиден: автор смотрит на Эрнотерру с сожалением и ностальгией, зная ее будущее. Он дает разглядеть, что и эти дни давно миновали. В Эрнотерре </w:t>
      </w:r>
      <w:r>
        <w:rPr>
          <w:i/>
        </w:rPr>
        <w:t>«еще»</w:t>
      </w:r>
      <w:r>
        <w:rPr/>
        <w:t xml:space="preserve"> не знали замков, </w:t>
      </w:r>
      <w:r>
        <w:rPr>
          <w:i/>
        </w:rPr>
        <w:t>«в те счастливые времена»</w:t>
      </w:r>
      <w:r>
        <w:rPr/>
        <w:t xml:space="preserve"> король и народ были одной семьей. И это время миновало. 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 xml:space="preserve">Время внешнего пространства, окружающего сказочную страну, хоть и не тождественно историческому, но весьма с ним схоже. Рассуждать об этом можно исходя из упоминания о Нострадамусе, который все-таки имеет реального исторического прототипа, жившего в </w:t>
      </w:r>
      <w:r>
        <w:rPr>
          <w:lang w:val="en-US"/>
        </w:rPr>
        <w:t>XVI</w:t>
      </w:r>
      <w:r>
        <w:rPr/>
        <w:t xml:space="preserve"> век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4:43:00Z</dcterms:created>
  <dc:creator>Анна</dc:creator>
  <dc:description/>
  <cp:keywords/>
  <dc:language>en-US</dc:language>
  <cp:lastModifiedBy>Анна</cp:lastModifiedBy>
  <dcterms:modified xsi:type="dcterms:W3CDTF">2019-01-11T05:15:00Z</dcterms:modified>
  <cp:revision>2</cp:revision>
  <dc:subject/>
  <dc:title>Хронотоп в сказке А</dc:title>
</cp:coreProperties>
</file>