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Анна Скаскевич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истема персонажей в сказке А.И. Куприна «Синяя звез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Главная героиня сказки – принцесса Эрна. Однако Куприн начинает историю с рассказа о ее предке, который стал основоположником и государства Эрнотерры, и этой истории вообще. </w:t>
      </w:r>
    </w:p>
    <w:p>
      <w:pPr>
        <w:pStyle w:val="Normal"/>
        <w:ind w:firstLine="708"/>
        <w:jc w:val="both"/>
        <w:rPr/>
      </w:pPr>
      <w:r>
        <w:rPr/>
        <w:t xml:space="preserve">Эрн </w:t>
      </w:r>
      <w:r>
        <w:rPr>
          <w:lang w:val="en-US"/>
        </w:rPr>
        <w:t>I</w:t>
      </w:r>
      <w:r>
        <w:rPr/>
        <w:t xml:space="preserve"> появляется в первой части истории, или, скорее, в предыстории, как предводитель завоевателей. Автор сравнивает отношение народа к правителю с отношением народов к их легендарным кумирам. «</w:t>
      </w:r>
      <w:r>
        <w:rPr>
          <w:i/>
        </w:rPr>
        <w:t>Память об Эрне Первом, Эрне Великом, Эрне Святом,  осталась навеки бессмертной в виде прекрасной,  неувядающей легенды,  сотворенной целым народом,  подобной  тем удивительным  сказаниям,  которые создали  индейцы  о  Гайавате,  финны  о Вейнемейнене, русские о Владимире Красном  Солнышке, евреи о Моисее, французы о Шарлемане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 xml:space="preserve">Король Эрн Первый наделен немалым количеством лестных прозваний, и вряд ли какой-нибудь реальный монарх мог похвастаться ими всеми сразу: Великий, Мудрый, Справедливый, Святой. Эпитет </w:t>
      </w:r>
      <w:r>
        <w:rPr>
          <w:i/>
        </w:rPr>
        <w:t>«великий»</w:t>
      </w:r>
      <w:r>
        <w:rPr/>
        <w:t xml:space="preserve"> употребляется не только с большой буквы, но и с маленькой, как характеристика отношения к нему других персонажей. Также Эрн охарактеризован и словом </w:t>
      </w:r>
      <w:r>
        <w:rPr>
          <w:i/>
        </w:rPr>
        <w:t>«сказочный».</w:t>
      </w:r>
      <w:r>
        <w:rPr/>
        <w:t xml:space="preserve"> Все эти определения задают некую дистанцию, отдаляя короля от других героев, создавая, таким образом, некую историю в истории, легенду и легендарную личность. Он не только мудр, велик и свят – но еще и сказочен. Он уже перестал быть просто человеком из прошлого, а стал олицетворением этого прошлого, которое даже в идиллическом мире имеет особый оттенок ностальгии и восхищения.</w:t>
      </w:r>
    </w:p>
    <w:p>
      <w:pPr>
        <w:pStyle w:val="Normal"/>
        <w:ind w:firstLine="708"/>
        <w:jc w:val="both"/>
        <w:rPr/>
      </w:pPr>
      <w:r>
        <w:rPr/>
        <w:t xml:space="preserve">Само имя короля восходит к древнегерманскому имени </w:t>
      </w:r>
      <w:r>
        <w:rPr>
          <w:lang w:val="en-US"/>
        </w:rPr>
        <w:t>Ernust</w:t>
      </w:r>
      <w:r>
        <w:rPr/>
        <w:t xml:space="preserve"> – «серьезность, старание, усердие».</w:t>
      </w:r>
      <w:r>
        <w:rPr>
          <w:rStyle w:val="FootnoteCharacters"/>
          <w:rStyle w:val="FootnoteAnchor"/>
        </w:rPr>
        <w:footnoteReference w:id="2"/>
      </w:r>
      <w:r>
        <w:rPr/>
        <w:t xml:space="preserve"> Но оно принадлежит не только первому монарху идеальной страны и его потомкам, но и самой стране, ее народу. Получается, король нарек найденную страну не случайно – Эрнотерра, Земля усердия. Это перекликается со словами, вырезанными им на стене охотничьей комнаты, в которых он характеризует подданных как людей умных и трудолюбивых. То есть имя короля становится характеристикой его собственной, затем его страны, и, наконец, главной героини.</w:t>
      </w:r>
    </w:p>
    <w:p>
      <w:pPr>
        <w:pStyle w:val="Normal"/>
        <w:ind w:firstLine="708"/>
        <w:jc w:val="both"/>
        <w:rPr/>
      </w:pPr>
      <w:r>
        <w:rPr/>
        <w:t xml:space="preserve">Образ Эрны олицетворяет все существующие противоречия между Эрнотеррой и Францией. Она одновременно и сказочная принцесса, и девушка, принадлежащая несказочному большому миру. </w:t>
      </w:r>
      <w:r>
        <w:rPr>
          <w:i/>
        </w:rPr>
        <w:t>«Доброта,  участие,  справедливость, сострадание  изливались  из  нее, подобно лучам»</w:t>
      </w:r>
      <w:r>
        <w:rPr/>
        <w:t>, - говорит автор. Кроме исключительных человеческих качеств, в ней была черта, присущая по легенде истинным монархам – она исцеляла возложением рук. Эта деталь, отсылающая к Библии, приближает образ принцессы к идеалу. И тем резче выступает несоответствие ее внешности и духовного мира.</w:t>
      </w:r>
    </w:p>
    <w:p>
      <w:pPr>
        <w:pStyle w:val="Normal"/>
        <w:ind w:firstLine="708"/>
        <w:jc w:val="both"/>
        <w:rPr/>
      </w:pPr>
      <w:r>
        <w:rPr/>
        <w:t>Путь принцессы Эрны не равен пути фольклорной героини. Она идет не от «</w:t>
      </w:r>
      <w:r>
        <w:rPr>
          <w:color w:val="000000"/>
        </w:rPr>
        <w:t>недостачи» к «равновесию»</w:t>
      </w:r>
      <w:r>
        <w:rPr>
          <w:rStyle w:val="FootnoteCharacters"/>
          <w:rStyle w:val="FootnoteAnchor"/>
          <w:color w:val="000000"/>
        </w:rPr>
        <w:footnoteReference w:id="3"/>
      </w:r>
      <w:r>
        <w:rPr/>
        <w:t xml:space="preserve"> через борьбу. Эрна забывает о своей недостаче ради помощи ближнему и оказывается вознагражденной через любовь, внутри которой недостача тождественна равновесию.</w:t>
      </w:r>
    </w:p>
    <w:p>
      <w:pPr>
        <w:pStyle w:val="Normal"/>
        <w:ind w:firstLine="708"/>
        <w:jc w:val="both"/>
        <w:rPr/>
      </w:pPr>
      <w:r>
        <w:rPr/>
        <w:t>Второстепенные персонажи ближе к пропповским фунциям.</w:t>
      </w:r>
    </w:p>
    <w:p>
      <w:pPr>
        <w:pStyle w:val="Normal"/>
        <w:ind w:firstLine="708"/>
        <w:jc w:val="both"/>
        <w:rPr/>
      </w:pPr>
      <w:r>
        <w:rPr/>
        <w:t>Королева, король и кормилица предстают как элементы образа главной героини, принцессы – сказочной и не совсем. Мать и отец скрывают  «недостачу» героини, а по вине кормилицы девушка узнает о ней, и конфликт переходит в другую область.</w:t>
      </w:r>
    </w:p>
    <w:p>
      <w:pPr>
        <w:pStyle w:val="Normal"/>
        <w:ind w:firstLine="708"/>
        <w:jc w:val="both"/>
        <w:rPr/>
      </w:pPr>
      <w:r>
        <w:rPr/>
        <w:t>Образ принца-возлюбленного двупланов. С одной стороны, Шарль – сказочный принц, который влюбился в прекрасную принцессу и женился на ней. Причем он ее спас – спас от самой себя. С другой стороны, он принц вовсе не сказочный, он представитель «большого мира»</w:t>
      </w:r>
      <w:r>
        <w:rPr>
          <w:rStyle w:val="FootnoteCharacters"/>
          <w:rStyle w:val="FootnoteAnchor"/>
        </w:rPr>
        <w:footnoteReference w:id="4"/>
      </w:r>
      <w:r>
        <w:rPr/>
        <w:t>. Именно появление Шарля компрометирует точку зрения эрнотерранов и позволяет ставить вопрос об относительности взгляда на мир. Куприн подчеркивает значимость героя, делая его третьим персонажем после Эрна и Эрны, которому дано имя.</w:t>
      </w:r>
    </w:p>
    <w:p>
      <w:pPr>
        <w:pStyle w:val="Normal"/>
        <w:ind w:firstLine="708"/>
        <w:jc w:val="both"/>
        <w:rPr/>
      </w:pPr>
      <w:r>
        <w:rPr/>
        <w:t xml:space="preserve">Как внесюжетный, но немаловажный персонаж предстает Нострадамус. Его прототип, Мишель Настрадамус, живший в </w:t>
      </w:r>
      <w:r>
        <w:rPr>
          <w:lang w:val="en-US"/>
        </w:rPr>
        <w:t>XVI</w:t>
      </w:r>
      <w:r>
        <w:rPr/>
        <w:t xml:space="preserve"> веке, был и остается одним из самых известных предсказателей в истории. Упоминание о нем делает сказку похожей на легенду, а принца Шарля – на реальное историческое лицо.</w:t>
      </w:r>
    </w:p>
    <w:p>
      <w:pPr>
        <w:pStyle w:val="Normal"/>
        <w:ind w:firstLine="708"/>
        <w:jc w:val="both"/>
        <w:rPr/>
      </w:pPr>
      <w:r>
        <w:rPr/>
        <w:t>Еще одним существенным персонажем представляется народ Эрнотерры. Он как персонаж имеет свои устойчивые взгляды и психологию, которые отличаются от взглядов французского народа, и именно наличие такого коллективного «я» дает право на ведение игры точками 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атериал с сайта «Европейские имена: значение и происхождение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ермины В.Я. Проппа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 в серии книг А.М. Волкова про Изумрудный город назывался внешний мир относительно Волшебной страны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4:45:00Z</dcterms:created>
  <dc:creator>Анна</dc:creator>
  <dc:description/>
  <cp:keywords/>
  <dc:language>en-US</dc:language>
  <cp:lastModifiedBy>Анна</cp:lastModifiedBy>
  <dcterms:modified xsi:type="dcterms:W3CDTF">2019-01-11T05:15:00Z</dcterms:modified>
  <cp:revision>3</cp:revision>
  <dc:subject/>
  <dc:title>Хронотоп в сказке А</dc:title>
</cp:coreProperties>
</file>