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Анна Скаскевич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Литературные связи</w:t>
      </w:r>
      <w:r>
        <w:rPr/>
        <w:t xml:space="preserve"> </w:t>
      </w:r>
      <w:r>
        <w:rPr>
          <w:b/>
        </w:rPr>
        <w:t>сказки А.И. Куприна «Синяя звез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итая сказку Куприна, нельзя не обратить внимания на некоторые отсылки к очень известным сказкам. Эти отсылки легко находятся в тексте и будут понятны пятиклассникам. Анализ межлитературных связей позволит ребятам увидеть, как другие произведения позволяют автору более полно раскрыть образ своей героини.</w:t>
      </w:r>
    </w:p>
    <w:p>
      <w:pPr>
        <w:pStyle w:val="Normal"/>
        <w:ind w:firstLine="708"/>
        <w:jc w:val="both"/>
        <w:rPr/>
      </w:pPr>
      <w:r>
        <w:rPr/>
        <w:t xml:space="preserve">Трудно сказать, какой из вариантов сказки о спящей красавице прослеживается в сюжете «Синей звезды». Однако сама параллель очевидна – уничтожение зеркал (веретен) по всей стране с целью спасти принцессу, и ее страдания от нарушения приказа. Но фольклорный мотив запрета и его нарушения здесь не объясняется злой волей колдуньи. Принцесса некрасива по Божьей воле, от природы, - и от природы «глупая женская слабость» кормилицы – утаенный осколок зеркала. В сказке Куприна все идет естественным ходом, постепенно вставая на место. Это не случайность и не злой рок, а закономерность, приводящая к равновесию и счастью – и здесь можно заметить еще одну отсылку – к сюжету об Иоланте. </w:t>
      </w:r>
    </w:p>
    <w:p>
      <w:pPr>
        <w:pStyle w:val="Normal"/>
        <w:ind w:firstLine="708"/>
        <w:jc w:val="both"/>
        <w:rPr/>
      </w:pPr>
      <w:r>
        <w:rPr/>
        <w:t>Опера Чайковского была известна как в России, так и за рубежом. Дочь короля слепа, но об этом не знает, потому что отец хочет оградить ее от горя. Даже врач, обещающий исцелить принцессу, получает отказ из-за непременного условия: девушка должна сама пожелать видеть. Однако влюбленный юноша, которому Иоланта вместо красной розы срывает белые, понимает, что она слепа и страстно рассказывает о красоте мира, о том, чего она лишена. Это становится главным шагом на пути к выздоровлению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«А ее бурные чувства, ее тоскливые мысли на этом одиноком пути? Кто их  смог бы понять и рассказать о них достоверно? Разве только другая принцесса, другая дочь могучего монарха, которую слепой рок постиг бы столь внезапно и незаслуженно...»</w:t>
      </w:r>
    </w:p>
    <w:p>
      <w:pPr>
        <w:pStyle w:val="Normal"/>
        <w:ind w:firstLine="708"/>
        <w:jc w:val="both"/>
        <w:rPr/>
      </w:pPr>
      <w:r>
        <w:rPr/>
        <w:t>Правда была сокрыта и от Иоланты, королевской дочери, с целью защитить девушку, и ей открылась для того, чтобы сделать ее счастливой через это страдание. Героиня Куприна узнает о своем уродстве, но именно это знание приводит ее к встрече с Шарлем.</w:t>
      </w:r>
    </w:p>
    <w:p>
      <w:pPr>
        <w:pStyle w:val="Normal"/>
        <w:ind w:firstLine="708"/>
        <w:jc w:val="both"/>
        <w:rPr/>
      </w:pPr>
      <w:r>
        <w:rPr/>
        <w:t xml:space="preserve">Немаловажное место в «Синей звезде» занимают моменты, перекликающиеся с «Русалочкой». </w:t>
      </w:r>
    </w:p>
    <w:p>
      <w:pPr>
        <w:pStyle w:val="Normal"/>
        <w:ind w:firstLine="708"/>
        <w:jc w:val="both"/>
        <w:rPr/>
      </w:pPr>
      <w:r>
        <w:rPr/>
        <w:t>Хотя сказка Андерсена написана о могуществе жертвенной любви, в ней есть и тема красоты. И Русалочка, и Эрна видят свое счастье в чужом мире с другими законами. Русалочка меняет хвост на ножки, чтобы быть красивой в мире людей.</w:t>
      </w:r>
    </w:p>
    <w:p>
      <w:pPr>
        <w:pStyle w:val="Normal"/>
        <w:ind w:firstLine="708"/>
        <w:jc w:val="both"/>
        <w:rPr/>
      </w:pPr>
      <w:r>
        <w:rPr>
          <w:i/>
        </w:rPr>
        <w:t>«То, что у нас считается красивым — твой рыбий хвост, например, — люди находят безобразным»</w:t>
      </w:r>
      <w:r>
        <w:rPr/>
        <w:t>, - говорит Русалочке бабушка, объясняя свое резкое «никогда!» - никогда человеку не полюбить безобразную русалку. И морская принцесса приносит первую жертву принцу, меняя свою красоту на земную.</w:t>
      </w:r>
    </w:p>
    <w:p>
      <w:pPr>
        <w:pStyle w:val="Normal"/>
        <w:ind w:firstLine="708"/>
        <w:jc w:val="both"/>
        <w:rPr/>
      </w:pPr>
      <w:r>
        <w:rPr/>
        <w:t xml:space="preserve">Отчасти перекликаются и эпизоды спасения принца. В день своего пятнадцатилетия принцесса, рискуя жизнью, бросается на помощь тому, кого после полюбит. И Русалочка, и Эрна не заботятся о себе: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«И она &lt;Русалочка&gt; поплыла между бревнами и досками, совсем не думая о том, что они могут ее раздавить»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«Движимая лишь волнением сердечной  доброты, стала спускаться Эрна в пропасть, перепрыгивая с  уступа на уступ, с камня на камень. &lt;…&gt; Подняться наверх уже стало невозможным, но самозабвенная Эрна об этом даже не подумала».</w:t>
      </w:r>
    </w:p>
    <w:p>
      <w:pPr>
        <w:pStyle w:val="Normal"/>
        <w:jc w:val="both"/>
        <w:rPr/>
      </w:pPr>
      <w:r>
        <w:rPr/>
        <w:tab/>
        <w:t>Обе девушки не задумываются о грозящей опасности в своем стремлении помочь.  В этом сказывается превосходство души над телом (хотя, казалось бы, андерсеновская Русалочка еще не имеет души).</w:t>
      </w:r>
    </w:p>
    <w:p>
      <w:pPr>
        <w:pStyle w:val="Normal"/>
        <w:jc w:val="both"/>
        <w:rPr/>
      </w:pPr>
      <w:r>
        <w:rPr/>
        <w:tab/>
        <w:t>Для обеих героинь это первая любовь, но обе обнимают принцев «не для себя». Русалочка защищает принца от гибели в волнах – «</w:t>
      </w:r>
      <w:r>
        <w:rPr>
          <w:i/>
        </w:rPr>
        <w:t>она приподняла над водой его голову</w:t>
      </w:r>
      <w:r>
        <w:rPr/>
        <w:t>», «</w:t>
      </w:r>
      <w:r>
        <w:rPr>
          <w:i/>
        </w:rPr>
        <w:t>его голова покоилась на ее груди</w:t>
      </w:r>
      <w:r>
        <w:rPr/>
        <w:t>», а Эрна удерживает незнакомца над пропастью – после того, как «</w:t>
      </w:r>
      <w:r>
        <w:rPr>
          <w:i/>
        </w:rPr>
        <w:t>юноша  потерял сознание на груди принцессы Эрны»,</w:t>
      </w:r>
      <w:r>
        <w:rPr/>
        <w:t xml:space="preserve"> она  «</w:t>
      </w:r>
      <w:r>
        <w:rPr>
          <w:i/>
        </w:rPr>
        <w:t>сидела, поневоле не  шевелясь, не выпуская  его из объятий</w:t>
      </w:r>
      <w:r>
        <w:rPr/>
        <w:t>». Обе героини самоотверженны и добры. Русалочка идет в своем самоотречении до конца, но Куприн, в отличие от Андерсена, награждает свою принцессу счастьем на земл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4:47:00Z</dcterms:created>
  <dc:creator>Анна</dc:creator>
  <dc:description/>
  <cp:keywords/>
  <dc:language>en-US</dc:language>
  <cp:lastModifiedBy>Анна</cp:lastModifiedBy>
  <dcterms:modified xsi:type="dcterms:W3CDTF">2019-01-11T05:15:00Z</dcterms:modified>
  <cp:revision>3</cp:revision>
  <dc:subject/>
  <dc:title>Хронотоп в сказке А</dc:title>
</cp:coreProperties>
</file>