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-ба-ба – в поход зовёт труб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-би-би – маме не груби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-бе-бе – дарю цветы тебе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-бу-бу – вёслами греб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-бы-бы – выросли гриб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-ву-ву – мы ездили в Москв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о-во – ждёте вы кого?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-вы-вы – привет вам из Литвы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-ва-ва – вкусная халв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-ви-ви – смотрите MTV ( или листики не рви!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-га-га – каблук от сапог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-го-го – читаем мы Гюг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-ги-ги – готовы пирог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-ге-ге- гетры на ног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-гу-гу- гуси на лугу (или в школу я бегу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да-да- капает вода (или скорей иди сюда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-ду-ду- гуляли мы в сад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-до-до- на дереве гнезд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-ды-ды- сели все ряд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-де-де- купаемся в вод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-ди-ди- Данил, домой иди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-жи-жи- в море плавают морж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-жа-жа- есть иголки у еж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-же-же- мы на первом этаж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-жу-жу- я с весёлыми друж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-зу-зу- печенье я грыз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-за-за- вчера была гроз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-зо-зо- идёт урок из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ы-зы-зы- получим мы приз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-зи-зи-конфет мне привез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-зе-зе- подарим стрекоз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-ка-ка-в небе облака (сильная рука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-ки-ки-ивы у рек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-ку-ку – пирог я испек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-ко-ко- сбежало молоко ( или уеду далеко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-ке-ке- лодки на рек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-ло-ло- на улице тепл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-ли-ли – мы гулять пошл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-ла-ла- шляпа мне мал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-лу-лу- Олег стоит в угл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-лы-лы- накрыли мы стол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-ма-ма- всё сделаю сам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-мо-мо-напишу письм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-му-му- маму обним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-ми-ми – котёнка покорм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-мы-мы- за городом холм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-ме-ме- фокусник в чалм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-на-на- на холме сосна (или ранняя весна)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-но-но – на улице темн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ну-ну – я сейчас усн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-ны-ны- в Африке слон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-ни-ни- слон стоит в тен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-па-па- в парк ведёт троп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по-по – я вяжу кашпо ( или трамвай идёт в депо)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-пу-пу – рассыпали круп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-пы-пы – каша из круп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-пе-пе- я стою в толп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-пи-пи – кепку мне куп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-ра-ра- Кате спать пора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-ры-ры- летают комар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-ри-ри — на ветке снегир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-ро-ро – мы выпили ситро ( или мы ехали в метро)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-ру-ру – придумаем игр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-су-су – холодно в лес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-са-са – в лесу живёт лис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-сы-сы- тикают час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-со-со – у Вовы колес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-си-си – мы ехали в такс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-ту-ту- пол я подмет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-та-та- в классе чистот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-то-то- Том надел пальт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-ти-ти – Ян уже в пут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-ты-ты – подарим мы цвет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-фа-фа – Федя ходит без шарф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-фу-фу – Феликс спрятался в шкаф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-ха-ха- вкусная ух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-хи-хи – ароматные дух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-хе-хе – расскажи о петух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-ху-ху – звери все в мех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-ца-ца- нет зиме конц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-цо-цо- на руке кольц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-цы-цы – засолим огурцы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у-цу-цу – рады леденц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-це-це – веснушки на лиц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-ча-ча- горит свеч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-чу-чу – я молч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-чи-чи – не кричи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-че-че – птица на плеч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-чо-чо – ели суп харч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-ши-ши – шелестят камыш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-ша-ша- мама моет малыш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-шо-шо – всё у нас хорошо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-шу-шу – я письмо пиш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-ше-ше – не шумите в шалаш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а-ща-ща – Андрей поймал лещ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у-щу-щу – книгу я ищу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-щи-щи — щиплем зелень мы на щи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-ще-ще – у меня карман в плащ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ё-щё-щё – мы встретимся ещё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55:00Z</dcterms:created>
  <dc:creator>Admin</dc:creator>
  <dc:description/>
  <cp:keywords/>
  <dc:language>en-US</dc:language>
  <cp:lastModifiedBy>Рахматуллин</cp:lastModifiedBy>
  <dcterms:modified xsi:type="dcterms:W3CDTF">2019-01-11T04:03:00Z</dcterms:modified>
  <cp:revision>2</cp:revision>
  <dc:subject/>
  <dc:title/>
</cp:coreProperties>
</file>