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fst"/>
        <w:shd w:fill="FFFFFF" w:val="clear"/>
        <w:spacing w:lineRule="atLeast" w:line="312" w:before="0" w:after="0"/>
        <w:rPr/>
      </w:pPr>
      <w:r>
        <w:rPr>
          <w:rStyle w:val="V1"/>
          <w:b/>
          <w:color w:val="006902"/>
          <w:sz w:val="28"/>
          <w:szCs w:val="28"/>
        </w:rPr>
        <w:t>Сценарии праздника ко дню матери</w:t>
      </w:r>
    </w:p>
    <w:p>
      <w:pPr>
        <w:pStyle w:val="Sfst"/>
        <w:shd w:fill="FFFFFF" w:val="clear"/>
        <w:spacing w:lineRule="atLeast" w:line="312" w:before="0" w:after="0"/>
        <w:rPr/>
      </w:pPr>
      <w:r>
        <w:rPr>
          <w:rStyle w:val="V1"/>
          <w:b/>
          <w:color w:val="006902"/>
          <w:sz w:val="28"/>
          <w:szCs w:val="28"/>
        </w:rPr>
        <w:t xml:space="preserve">       </w:t>
      </w:r>
      <w:r>
        <w:rPr>
          <w:rStyle w:val="V1"/>
          <w:b/>
          <w:color w:val="006902"/>
          <w:sz w:val="28"/>
          <w:szCs w:val="28"/>
        </w:rPr>
        <w:t>в старшей группе.</w:t>
      </w:r>
    </w:p>
    <w:p>
      <w:pPr>
        <w:pStyle w:val="Sfst"/>
        <w:shd w:fill="FFFFFF" w:val="clear"/>
        <w:spacing w:lineRule="atLeast" w:line="312" w:before="0" w:after="0"/>
        <w:rPr/>
      </w:pPr>
      <w:r>
        <w:rPr>
          <w:rStyle w:val="V1"/>
          <w:b/>
          <w:color w:val="006902"/>
          <w:sz w:val="28"/>
          <w:szCs w:val="28"/>
        </w:rPr>
        <w:t xml:space="preserve">             </w:t>
      </w:r>
      <w:r>
        <w:rPr>
          <w:rStyle w:val="V1"/>
          <w:b/>
          <w:color w:val="006902"/>
          <w:sz w:val="28"/>
          <w:szCs w:val="28"/>
        </w:rPr>
        <w:t>«Мама, милая мама».</w:t>
      </w:r>
    </w:p>
    <w:p>
      <w:pPr>
        <w:pStyle w:val="Style16"/>
        <w:spacing w:lineRule="auto" w:line="360" w:before="0" w:after="0"/>
        <w:rPr>
          <w:b/>
          <w:b/>
          <w:color w:val="4A4D4F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Цель</w:t>
      </w:r>
      <w:r>
        <w:rPr>
          <w:sz w:val="28"/>
          <w:szCs w:val="28"/>
        </w:rPr>
        <w:t xml:space="preserve">: Установление отношений доверия и сотрудничества с семьями. </w:t>
        <w:br/>
      </w:r>
      <w:r>
        <w:rPr>
          <w:rStyle w:val="StrongEmphasis"/>
          <w:sz w:val="28"/>
          <w:szCs w:val="28"/>
        </w:rPr>
        <w:t>Задачи:</w:t>
      </w:r>
      <w:r>
        <w:rPr>
          <w:sz w:val="28"/>
          <w:szCs w:val="28"/>
        </w:rPr>
        <w:t xml:space="preserve"> предоставить возможность родителям общаться друг с другом. Делиться опытом семейного воспитания; воспитывать уважение к мамам; создать условия для полноценного общения, способствовать проявлению творческих способностей.</w:t>
      </w:r>
    </w:p>
    <w:p>
      <w:pPr>
        <w:pStyle w:val="Style16"/>
        <w:spacing w:lineRule="auto" w:line="360" w:before="0" w:after="0"/>
        <w:rPr>
          <w:color w:val="4A4D4F"/>
          <w:sz w:val="28"/>
          <w:szCs w:val="28"/>
          <w:shd w:fill="FFFFFF" w:val="clear"/>
        </w:rPr>
      </w:pPr>
      <w:r>
        <w:rPr>
          <w:b/>
          <w:color w:val="4A4D4F"/>
          <w:sz w:val="28"/>
          <w:szCs w:val="28"/>
          <w:shd w:fill="FFFFFF" w:val="clear"/>
        </w:rPr>
        <w:t xml:space="preserve">Ведущая: </w:t>
      </w:r>
      <w:r>
        <w:rPr>
          <w:color w:val="4A4D4F"/>
          <w:sz w:val="28"/>
          <w:szCs w:val="28"/>
          <w:shd w:fill="FFFFFF" w:val="clear"/>
        </w:rPr>
        <w:t>Добрый день, дорогие друзья! Мне очень приятно видеть вас всех! Особенно приятно видеть здесь мам наших детей, ведь именно в вашу честь мы организовали это мероприятие! Сегодня мы отмечаем День Матери.</w:t>
      </w:r>
      <w:r>
        <w:rPr>
          <w:color w:val="4A4D4F"/>
          <w:sz w:val="28"/>
          <w:szCs w:val="28"/>
        </w:rPr>
        <w:br/>
      </w:r>
      <w:r>
        <w:rPr>
          <w:color w:val="4A4D4F"/>
          <w:sz w:val="28"/>
          <w:szCs w:val="28"/>
          <w:shd w:fill="FFFFFF" w:val="clear"/>
        </w:rPr>
        <w:t>Нынче праздник! Нынче праздник!</w:t>
      </w:r>
      <w:r>
        <w:rPr>
          <w:color w:val="4A4D4F"/>
          <w:sz w:val="28"/>
          <w:szCs w:val="28"/>
        </w:rPr>
        <w:t xml:space="preserve"> </w:t>
      </w:r>
      <w:r>
        <w:rPr>
          <w:color w:val="4A4D4F"/>
          <w:sz w:val="28"/>
          <w:szCs w:val="28"/>
          <w:shd w:fill="FFFFFF" w:val="clear"/>
        </w:rPr>
        <w:t>Праздник бабушек и мам.</w:t>
      </w:r>
      <w:r>
        <w:rPr>
          <w:color w:val="4A4D4F"/>
          <w:sz w:val="28"/>
          <w:szCs w:val="28"/>
        </w:rPr>
        <w:br/>
      </w:r>
      <w:r>
        <w:rPr>
          <w:color w:val="4A4D4F"/>
          <w:sz w:val="28"/>
          <w:szCs w:val="28"/>
          <w:shd w:fill="FFFFFF" w:val="clear"/>
        </w:rPr>
        <w:t>Этот самый добрый праздник, осенью приходит к нам.</w:t>
      </w:r>
      <w:r>
        <w:rPr>
          <w:color w:val="4A4D4F"/>
          <w:sz w:val="28"/>
          <w:szCs w:val="28"/>
        </w:rPr>
        <w:br/>
      </w:r>
      <w:r>
        <w:rPr>
          <w:color w:val="4A4D4F"/>
          <w:sz w:val="28"/>
          <w:szCs w:val="28"/>
          <w:shd w:fill="FFFFFF" w:val="clear"/>
        </w:rPr>
        <w:t>Это праздник послушания,</w:t>
      </w:r>
      <w:r>
        <w:rPr>
          <w:color w:val="4A4D4F"/>
          <w:sz w:val="28"/>
          <w:szCs w:val="28"/>
        </w:rPr>
        <w:t xml:space="preserve"> </w:t>
      </w:r>
      <w:r>
        <w:rPr>
          <w:color w:val="4A4D4F"/>
          <w:sz w:val="28"/>
          <w:szCs w:val="28"/>
          <w:shd w:fill="FFFFFF" w:val="clear"/>
        </w:rPr>
        <w:t xml:space="preserve">поздравления и цветов. </w:t>
      </w:r>
    </w:p>
    <w:p>
      <w:pPr>
        <w:pStyle w:val="Style16"/>
        <w:spacing w:lineRule="auto" w:line="360" w:before="0" w:after="0"/>
        <w:rPr/>
      </w:pPr>
      <w:r>
        <w:rPr>
          <w:color w:val="4A4D4F"/>
          <w:sz w:val="28"/>
          <w:szCs w:val="28"/>
          <w:shd w:fill="FFFFFF" w:val="clear"/>
        </w:rPr>
        <w:t>Прилежания, обожания —</w:t>
      </w:r>
      <w:r>
        <w:rPr>
          <w:color w:val="4A4D4F"/>
          <w:sz w:val="28"/>
          <w:szCs w:val="28"/>
        </w:rPr>
        <w:t xml:space="preserve"> </w:t>
      </w:r>
      <w:r>
        <w:rPr>
          <w:color w:val="4A4D4F"/>
          <w:sz w:val="28"/>
          <w:szCs w:val="28"/>
          <w:shd w:fill="FFFFFF" w:val="clear"/>
        </w:rPr>
        <w:t>праздник самых лучших слов!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ХОД ДЕТЕЙ</w:t>
      </w:r>
    </w:p>
    <w:p>
      <w:pPr>
        <w:pStyle w:val="Style16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мы собрались здесь, чтобы в теплом уютном кругу отметить самый главный, самый важный для каждого человека день — день Матери! Ведь именно мама подарила нам жизнь, окружила нас заботой и лаской, вниманием и душевным теплом, именно мама поддерживает нас в трудные минуты и радуется вместе с нами нашему успеху. </w:t>
      </w:r>
      <w:r>
        <w:rPr>
          <w:color w:val="333333"/>
          <w:sz w:val="28"/>
          <w:szCs w:val="28"/>
        </w:rPr>
        <w:t>Мамы – самое понятное слово на земле. Мамина любовь согревает нас всю жизнь.</w:t>
      </w:r>
    </w:p>
    <w:p>
      <w:pPr>
        <w:pStyle w:val="Style16"/>
        <w:spacing w:lineRule="auto" w:line="360" w:before="0" w:after="0"/>
        <w:rPr/>
      </w:pPr>
      <w:r>
        <w:rPr>
          <w:b/>
          <w:bCs/>
          <w:color w:val="000000"/>
          <w:sz w:val="28"/>
          <w:szCs w:val="28"/>
        </w:rPr>
        <w:t>Ведущая: </w:t>
      </w:r>
      <w:r>
        <w:rPr>
          <w:rStyle w:val="C1"/>
          <w:b/>
          <w:sz w:val="28"/>
          <w:szCs w:val="28"/>
        </w:rPr>
        <w:t>Осень обнимает нас всех нежно,</w:t>
      </w:r>
      <w:r>
        <w:rPr>
          <w:b/>
          <w:sz w:val="28"/>
          <w:szCs w:val="28"/>
        </w:rPr>
        <w:br/>
      </w:r>
      <w:r>
        <w:rPr>
          <w:rStyle w:val="C1"/>
          <w:b/>
          <w:sz w:val="28"/>
          <w:szCs w:val="28"/>
        </w:rPr>
        <w:t>К нам сегодня гости собрались.</w:t>
      </w:r>
      <w:r>
        <w:rPr>
          <w:b/>
          <w:sz w:val="28"/>
          <w:szCs w:val="28"/>
        </w:rPr>
        <w:br/>
      </w:r>
      <w:r>
        <w:rPr>
          <w:rStyle w:val="C1"/>
          <w:b/>
          <w:sz w:val="28"/>
          <w:szCs w:val="28"/>
        </w:rPr>
        <w:t>Начинаем праздник долгожданный,</w:t>
      </w:r>
      <w:r>
        <w:rPr>
          <w:b/>
          <w:sz w:val="28"/>
          <w:szCs w:val="28"/>
        </w:rPr>
        <w:br/>
      </w:r>
      <w:r>
        <w:rPr>
          <w:rStyle w:val="C1"/>
          <w:b/>
          <w:sz w:val="28"/>
          <w:szCs w:val="28"/>
        </w:rPr>
        <w:t>И спасибо маме говорим.</w:t>
      </w:r>
      <w:r>
        <w:rPr>
          <w:b/>
          <w:sz w:val="28"/>
          <w:szCs w:val="28"/>
        </w:rPr>
        <w:br/>
      </w:r>
      <w:r>
        <w:rPr>
          <w:rStyle w:val="C1"/>
          <w:b/>
          <w:sz w:val="28"/>
          <w:szCs w:val="28"/>
        </w:rPr>
        <w:t>Широко открытыми глазами</w:t>
      </w:r>
      <w:r>
        <w:rPr>
          <w:b/>
          <w:sz w:val="28"/>
          <w:szCs w:val="28"/>
        </w:rPr>
        <w:br/>
      </w:r>
      <w:r>
        <w:rPr>
          <w:rStyle w:val="C1"/>
          <w:b/>
          <w:sz w:val="28"/>
          <w:szCs w:val="28"/>
        </w:rPr>
        <w:t>Смотрим мы на звездные пути,</w:t>
      </w:r>
      <w:r>
        <w:rPr>
          <w:b/>
          <w:sz w:val="28"/>
          <w:szCs w:val="28"/>
        </w:rPr>
        <w:br/>
      </w:r>
      <w:r>
        <w:rPr>
          <w:rStyle w:val="C1"/>
          <w:b/>
          <w:sz w:val="28"/>
          <w:szCs w:val="28"/>
        </w:rPr>
        <w:t>С теплотой думаем о маме,</w:t>
      </w:r>
      <w:r>
        <w:rPr>
          <w:b/>
          <w:sz w:val="28"/>
          <w:szCs w:val="28"/>
        </w:rPr>
        <w:br/>
      </w:r>
      <w:r>
        <w:rPr>
          <w:rStyle w:val="C1"/>
          <w:b/>
          <w:sz w:val="28"/>
          <w:szCs w:val="28"/>
        </w:rPr>
        <w:t>Маме посвящаем мы стихи.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АРТЕМ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етский сад собрал сегодня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Наших милых, добрых мам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то им танец приготовил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то рисунок рисовал.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ы трудились целый месяц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Чтобы сделать им сюрприз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Чтоб узнали, как их любим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амин смех для нас как приз.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ВИЛЬ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нает маленький ребёнок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лово «мамочка» с пелёнок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аму за руку возьмёшь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 счастливей не найдёшь.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 детском садике у нас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Наши мамы — просто класс!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х сегодня поздравляем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Ни на шаг не отпускаем.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Х.ИСКАНДЕ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етский сад не подкачал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ам красивых всех собрал.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ы кричим на всю страну: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— Мама, я тебя люблю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.ИСКАНДЕР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айрамды көтә – көтә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еҙ тик кенә ятманыҡ.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Йыр – бейеүҙәр өйрәндек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Шиғырҙар ҙа ятланыҡ.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айрамға әҙерләнгәндә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Ҡуйҙыҡ әле уйлап та.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Әсәйҙәрҙе был көндә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аҡырабыҙ ҡунаҡҡ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.ТИМУ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стали мы — нарядные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строились в ряд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усть на нас — любимые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амочки — глядят...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ас, так сильно, мамочки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Любят малыши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 споют вам песенку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Хором от души!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СОЛНЫШКО В ОКНО ВПУСКАЕТ МАМ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.ДАНИ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аму нежно поздравляем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 от всей души желаем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Никогда не унывать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, как солнышко, сиять!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АЙЛИ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Әсәйем эштән ҡайтыуғ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ҙәнде йыуып ҡуя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Ҡасан ҡайта инде, тиеп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Һағынып көтөп ала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АЙСЫЛЫУ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.Мин бәхетле – әсәйем бар…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ин бәхетле – ҡояшым бар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Ул йылмайып, көлөп тора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әңгәр күктән ер өҫтөнә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Алтын нурын һибеп тора.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ин бәхетле – әсәйем бар.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Ул иркәләп, наҙлап тора.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Йөрәгемдә ниҙәр барын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үҙҙәремдән аңлап то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.РУСЛА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Я желаю маме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вета и добра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ыть прекрасной дамой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озле короля.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тичкою счастливой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 детками кружить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 всегда любимой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ми всеми быть.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С ЗОНТИКАМ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МА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  <w:t xml:space="preserve">Әсәйем, күҙ нурым, </w:t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  <w:t xml:space="preserve">Йылмая йөҙҙәрең. </w:t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  <w:t xml:space="preserve">Йылытып йөрәкте </w:t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  <w:t>Нур һибә күҙҙәрең.</w:t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Г.РУСЛАН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ң аҫылын йырҙарымдың 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Йырлайым, әсәй, һиңә. 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Гөлдәрҙән дә, йырҙарҙан да, 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ибәрһең, әсәй миңә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  <w:t>РЕГИ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  <w:t>Вырежу сердечко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  <w:t>Маме подар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  <w:t>И скажу словечк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  <w:t>“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  <w:t>Я тебя люблю!”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  <w:t>Кинь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Әсәйемдең ҡулы алтын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Тәмле аштар бешерә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Энә алһа ҡулдары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Матур кейемдәр тегә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Концерт веселый продолжае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ледующий номер мы объявляем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  <w:t>ТАНЕЦ “Я ИГРУШЕК НЕ ЗАМЕЧАЮ”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  <w:t>ИЛЬНАЗ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Я купил цветы сегодня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Настоящий джентльмен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Галстук, брюки и рубашка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 для мам есть комплимент!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 как нежные цветочки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ак красивы, молоды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здравляем вас родные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Нам все время вы нужны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УЛЬЯ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ы не дети, а цветочки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Нежные сынки и дочки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ля своих любимых мам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аждый сделал что-то сам!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ы поздравить их спешим: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х — родные малыши!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А.ДАРИН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егодня лучший праздник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егодня — мамин день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Нам петь, плясать, стихи читать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ля мам совсем не лень.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ы к празднику готовились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тарались, обязательно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слушайте нас мамочки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илежно и внимательно.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ы вам спасибо скажем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 ласку и любовь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 не один раз — просто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А вновь и вновь, и вновь!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ЕСНЯ «МАМА, БУДЬ ВСЕГДА СО МНОЮ РЯДОМ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ДЕВОЧКИ ГОТОВЯТСЯ К ТАНЦУ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В этот праздничный день мы не могли оставить без внимания и наших дорогих бабушек! Ведь они тоже мамы. Свою любовь и ласку они продолжают дарить и своим детям, и вам – внукам! Теплые слова сегодня звучат и в ваш адрес, наши милые бабушки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ИНСАФ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Өләсәйем иртүк тора, 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амауырын ҡайната. 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әмләп-тәмләп сәй эсергә 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Унан беҙҙе уята. 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“Тор, үҫкәнем, ҡояш ҡалҡты, 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Етеп килә төшлөккә. 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ртә торһаң, яуып торор 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әхет һеҙҙең өлөшкә.” 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НАША БАБУШК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ЯЗ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еҙҙе наҙлап үҫтергәнгә 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Әсәйҙәр , рәхмәт һеҙгә! 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һәр ваҡыт эшсән булғанға, 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Әсәйҙәр , рәхмәт һеҙгә! 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НУРИМАН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өгөн һоҡланғыс байрам- 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Әсәйҙәребеҙ көнө. 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Әсәй бит ул һәр кешегә 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Ғүмер бүләк итеүс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АЛАВАТ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Әсәй тиеп әйтеү менән 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онъя нурға күмелә. 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Ябай ғына был һүҙҙән 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әрхәмәтлек бөркөлә. 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РИ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 кем поделюсь я важным самым?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ому открою все секреты?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Лишь той, кого зову я «мама»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дной единственной на свете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оя мамуля дорогая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ы остров света и добра.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т всей души тебе желаю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Чтоб ты, как розочка, цвела!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ДЖИММИ,ДЖИММИ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АРСЕ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ю мамочку родную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ром рано поцелу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нь нежно обним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адайте, почему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открою свой секр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чше мамы в мире нет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МИЛ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Ах, какие, вы, сегодня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амочки — нарядные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 красивы, и милы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Наши — ненаглядные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ам подарочки готовы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есенки, открытки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 для вас, наши родные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ветятся — улыбки!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ЬМИР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еҙ – әсәйҙең яҡлаусыһы, 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Һаҡлаусыһы, ныҡлы терәге. 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Уларҙы беҙ бик ныҡ яратабыҙ, 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Әсәйҙәр бит – тормош биҙәге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ГРАНИЦ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ЛЬЗИР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  <w:t>Әсәкәйем, гүзәлкәйем,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  <w:t>Күҙ нурым һин, гөлкәйем,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  <w:t>Нурланып сыҡҡан ҡояштай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  <w:t>Яҡты һинең йөҙкәйең.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  <w:t>Әсәкәйем, берҙән – берем,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  <w:t>Изге һинең уйҙарың.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  <w:t>Яҙғы елдәр кеүек наҙлы,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  <w:t>Йомшаҡ ҡына ҡулдарың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  <w:t>НАЗГУЛЬ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  <w:t>Әсәкәйем, тауышҡайың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  <w:t>Сылтырап аға шишмәләй.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  <w:t>Моңо менән һәр иртәлә.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  <w:t>Тор, ҡыҙым, тип иркәләй.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  <w:t>Әсәкәйем, матурҡайым,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  <w:t>Йөҙҙәрең нурҙар сәсә.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  <w:t>Мәңге йәшел шыршы һымаҡ,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  <w:t>Һәр саҡ йәш бул, йөҙ йәшә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  <w:t>РИ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ин бәхетле, бик бәхетл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Әсәйем янда һәр саҡ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Һин булғанға ғына, әсә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өндәрем яҡты һәр саҡ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  <w:t>ДИАН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аздник самый-самый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аздник не простой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н веселый, главный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 доброю душой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тому, что мама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аждому нужна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тому что любит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ольше всех она!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Ш.ДАРИ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Я маму с бабушкой позвал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На утренник сегодня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усть соберется целый зал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ускай на нас посмотрят.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ы подготовили для всех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ольшое поздравление.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 пусть веселый, звонкий смех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днимет настроение!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А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Я соберу большой букет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 маме милой подарю.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усть знают все, весь белый свет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ак сильно мамочку люблю!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ДАНИ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 нежность, теплоту, заботу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 всю нелегкую работу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 то, что к нам добры, внимательны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сех мам поздравим мы с Днем матери!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Г.ТИМУ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лаем мамочкам терпенья,</w:t>
        <w:br/>
        <w:t>Всегда счастливых, светлых дней.</w:t>
        <w:br/>
        <w:t>Нет в целом мире вас милее,</w:t>
        <w:br/>
        <w:t>Добрее, ближе и родн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  <w:t>РОЗАЛИ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  <w:t>Көндәр яҡты булһын өсөн Әсәй кәрәк!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  <w:t>Йоҡо татлы булһын өсөн Әсәй кәрәк!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  <w:t>Ел-ямғырҙан яҡлар өсөн Әсәй кәрәк!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  <w:t>Дөнья йәмле булһын өсөн Әсәй кәрәк!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  <w:t>Аштар тәмле булһын өсөн Әсәй кәрәк!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  <w:t>Беҙҙең көндәр яҡты булһын өсөн Әсәй кәрәк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  <w:t>ТАНЕЦ С ШАРИКАМИ.</w:t>
      </w:r>
    </w:p>
    <w:p>
      <w:pPr>
        <w:pStyle w:val="Sfst"/>
        <w:shd w:fill="FFFFFF" w:val="clear"/>
        <w:spacing w:lineRule="atLeast" w:line="312" w:before="0" w:after="0"/>
        <w:rPr/>
      </w:pPr>
      <w:r>
        <w:rPr>
          <w:b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 xml:space="preserve"> Вот и подошел к концу наш праздник! Но я хочу пожелать вам, дорогие мамы, что праздник никогда не заканчивался в вашей жизни и в вашей душе! Пусть ваши лица устают только от улыбок, а руки — от букетов цветов. Пусть ваши дети будут послушны, а мужья внимательны! Пусть ваш домашний очаг всегда украшают уют, достаток, любовь, счастье!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be-BY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V1">
    <w:name w:val="v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5:46:00Z</dcterms:created>
  <dc:creator>RePack by Diakov</dc:creator>
  <dc:description/>
  <cp:keywords/>
  <dc:language>en-US</dc:language>
  <cp:lastModifiedBy>Admin</cp:lastModifiedBy>
  <cp:lastPrinted>2017-11-19T16:24:00Z</cp:lastPrinted>
  <dcterms:modified xsi:type="dcterms:W3CDTF">2019-01-11T16:52:00Z</dcterms:modified>
  <cp:revision>6</cp:revision>
  <dc:subject/>
  <dc:title/>
</cp:coreProperties>
</file>