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Дыхательные упражн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гровой метод оздоровления и развития дошкольников</w:t>
      </w:r>
    </w:p>
    <w:p>
      <w:pPr>
        <w:pStyle w:val="Heading3"/>
        <w:jc w:val="both"/>
        <w:rPr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1. Оздоравливающий аспек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Болезни дыхательной системы занимают одно из ведущих мест в патологии детского возраста. Это связано как с анатомо-физиологическими особенностями, так и со своеобра</w:t>
        <w:softHyphen/>
        <w:t>зием реактивности организма ребенка. Важнейшие из мор</w:t>
        <w:softHyphen/>
        <w:t>фологических особенностей сводятся к «экспираторному» строению грудной клетки (как бы находящейся в состоянии вдоха) в раннем возрасте, сравнительной узости трахеи, брон</w:t>
        <w:softHyphen/>
        <w:t>хов и бронхиол, незавершенности морфологических структур органов дыхания, бедности эластических волокон, мягкости и податливости ребер, хрящей трахеобронхиального дерева. В связи с этим у ребенка ограничены возможности вентиля</w:t>
        <w:softHyphen/>
        <w:t>ции, имеются благоприятные условия для развития отека, нарушений бронхиальной проходимости и генерализации ин</w:t>
        <w:softHyphen/>
        <w:t xml:space="preserve">фекци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своеобразие дыхания ребенка связано с большой функцио</w:t>
        <w:softHyphen/>
        <w:t>нальной нагрузкой при продолжающемся развитии и морфологической дифференцировке. В то же время отмечаются меньшая растяжимость легочной ткани и относительно большая работа дыхания, слабость дыхательной мускулатуры, приводящая к ее истощению при повышенных требованиях к ды</w:t>
        <w:softHyphen/>
        <w:t>хательному аппарату. К физиологическим особенностям ды</w:t>
        <w:softHyphen/>
        <w:t>хания ребенка относится также более низкая возбудимость дыхательного центра и более поздняя адаптация к гипоксемии, сравнительно меньшее давление в малом круге кровооб</w:t>
        <w:softHyphen/>
        <w:t>ращения, обусловливающее наклонность к сдавливанию сосу</w:t>
        <w:softHyphen/>
        <w:t xml:space="preserve">дов при воспалительных изменениях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органов дыхания у ребенка следует учиты</w:t>
        <w:softHyphen/>
        <w:t>вать, что и аппарат внешнего дыхания, и газообмен функциони</w:t>
        <w:softHyphen/>
        <w:t>руют у детей в особых условиях, обеспечивающих потребности организма путем более напряженной деятельности. Физиологи</w:t>
        <w:softHyphen/>
        <w:t>ческие приспособительные механизмы функциональной систе</w:t>
        <w:softHyphen/>
        <w:t xml:space="preserve">мы дыхания нестойки, а резервы — недостаточн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здоровлении играет развитие дыха</w:t>
        <w:softHyphen/>
        <w:t>тельного аппарата. Каждое мышечное сокращение, вызывая изменения химизма мышц, рефлекторно воз</w:t>
        <w:softHyphen/>
        <w:t>буждает функцию дыхания. Работа мускулатуры не только сопровождается соответствующим усилением вентиля</w:t>
        <w:softHyphen/>
        <w:t>ции и газообмена, но и требует четкого согласования работы внутренних органов, обеспечивающих мышечное сокращение. Несмотря на произвольное регулирование дыхания, дыхатель</w:t>
        <w:softHyphen/>
        <w:t>ная функция тонко приспосабливается к меняющимся по</w:t>
        <w:softHyphen/>
        <w:t>требностям организма за счет наличия богатого рецепторного аппарата функциональной системы дыхания и ряда возмож</w:t>
        <w:softHyphen/>
        <w:t xml:space="preserve">ных путей регуляции функции. </w:t>
      </w:r>
    </w:p>
    <w:p>
      <w:pPr>
        <w:pStyle w:val="Style13"/>
        <w:jc w:val="both"/>
        <w:rPr/>
      </w:pPr>
      <w:r>
        <w:rPr>
          <w:sz w:val="28"/>
          <w:szCs w:val="28"/>
        </w:rPr>
        <w:t>Отмечаются некоторые особенности реагирования дыха</w:t>
        <w:softHyphen/>
        <w:t xml:space="preserve">ния на мышечную работу у детей, которые сводятся </w:t>
      </w:r>
      <w:r>
        <w:rPr>
          <w:rStyle w:val="Emphasis"/>
          <w:sz w:val="28"/>
          <w:szCs w:val="28"/>
        </w:rPr>
        <w:t xml:space="preserve">к усилению вентиляции преимущественно за счет учащения </w:t>
      </w:r>
      <w:r>
        <w:rPr>
          <w:sz w:val="28"/>
          <w:szCs w:val="28"/>
        </w:rPr>
        <w:t xml:space="preserve">и меньше за счет углубления </w:t>
      </w:r>
      <w:r>
        <w:rPr>
          <w:rStyle w:val="Emphasis"/>
          <w:sz w:val="28"/>
          <w:szCs w:val="28"/>
        </w:rPr>
        <w:t xml:space="preserve">дыхания. </w:t>
      </w:r>
      <w:r>
        <w:rPr>
          <w:sz w:val="28"/>
          <w:szCs w:val="28"/>
        </w:rPr>
        <w:t>При системной работе над развитием дыхательного аппарата у детей наблюдается относительно больший прирост легочной вентиляции. Увеличение газооб</w:t>
        <w:softHyphen/>
        <w:t>мена при мышечной работе достигает некоторого предела, известного в физиологии дыхания как величина максимального потребления кислорода, определяющего функциональные возможности дыхания, лимитирующие объем производимой работы. Максимальное потребление кислорода увеличивается по мере роста ребенка. В то же время у детей возможность длительно сохранять потребление кислорода на максимальном уровне ограничена и увеличивается с возрастом и в зависи</w:t>
        <w:softHyphen/>
        <w:t xml:space="preserve">мости от занятий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систематических занятий дыхательными упражнениями увеличи</w:t>
        <w:softHyphen/>
        <w:t>ваются резервные возможности дыхания — жизненная емкость легких, максимальная вентиляция, бронхиальная проходимость; возрастает коэффициент использования кислорода из вентили</w:t>
        <w:softHyphen/>
        <w:t>руемого воздуха. Уменьшается работа дыхания в расчете на еди</w:t>
        <w:softHyphen/>
        <w:t>ницу вентиляции и потребления кислорода; улучшается кислородтранспортная функция крови и совершенствуются механиз</w:t>
        <w:softHyphen/>
        <w:t>мы тканевого дыхания. Все эти благоприятные функциональные сдвиги являются не только прямым следствием возрастного пре</w:t>
        <w:softHyphen/>
        <w:t xml:space="preserve">образования дыхательной систем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патологических условиях при заболеваниях органов дыха</w:t>
        <w:softHyphen/>
        <w:t>ния нарушается тонкий приспособительный механизм, обеспе</w:t>
        <w:softHyphen/>
        <w:t>чивающий адекватное включение многочисленных звеньев функциональной системы дыхания и предупреждающий нару</w:t>
        <w:softHyphen/>
        <w:t>шения гомеостаза. Восстановление нейрогуморальной регуля</w:t>
        <w:softHyphen/>
        <w:t>ции дыхания, приспособительная перестройка его в целях обес</w:t>
        <w:softHyphen/>
        <w:t xml:space="preserve">печения жизнеспособности детского организма — важнейшая лечебная задач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извольное изменение дыхания во время выполнения упраж</w:t>
        <w:softHyphen/>
        <w:t>нений осуществляется по механизму условного рефлекса и вырабатывается на основе словесных раздражителей, по показу в игровой форме, применяется в связи с нормализу</w:t>
        <w:softHyphen/>
        <w:t>ющим действием мышечной работы на нервную систему, аппа</w:t>
        <w:softHyphen/>
        <w:t>рат внешнего дыхания. Оказывая положительное влияние на корковые процессы, упражнения способствуют из</w:t>
        <w:softHyphen/>
        <w:t xml:space="preserve">менению общей реактивности организма ребенка, снятию повышенной возбудимости, уменьшение отечности и набухлости слизистой оболочки, уменьшение проявлений дискринии, т.е. устраняются основные патофизиологические механизмы нарушения бронхиальной проходимост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ем раньше дыхательные упражнения включаются в методику занятий, тем больше их эффект. Только правильное выполнение будет эффективным: дыхательные упражнения с удлиненным и ступенчато-удлиненным выдо</w:t>
        <w:softHyphen/>
        <w:t>хом, дыхательные упражнения с произнесением на выдохе ряда дрожащих, шипящих и свистящих звуков, вызывающих дрожание голосовой щели и бронхиального дерева (физио</w:t>
        <w:softHyphen/>
        <w:t>логический вибрационный массаж, приводящий к снижению тонуса гладкой мускулатуры), дыхательные упражнения с урежением и задержкой дыхания на выдохе, упражнения в расслаблении, физические упражнения для мышц верхних конечностей и грудной клетки, дренажные, упражнения, кор</w:t>
        <w:softHyphen/>
        <w:t>ригирующие упражнения. Необходимо проводить подбор упражнений с учетом периода заболевания, возрас</w:t>
        <w:softHyphen/>
        <w:t>та ребенка, его индивидуальных особенностей и перено</w:t>
        <w:softHyphen/>
        <w:t>симостью физических нагрузок.</w:t>
      </w:r>
    </w:p>
    <w:p>
      <w:pPr>
        <w:pStyle w:val="Heading3"/>
        <w:jc w:val="both"/>
        <w:rPr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2. Развивающий аспек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факт, что ряд речевых нарушений имеет в своей симптоматике синдром нарушения физиологического и речевого дыхания, работа по преодолению нарушений речи носит комплексный характер и включает в себя «постановку» правильного физиологического и речевого дыхания. Для этого используются статические и динамические дыхательные упражнения, направленные на выработку умения дышать носом, на развитие ротового выдоха, умения дифференцировать носовой и ротовой выдох, рационально использовать выдох в момент произнесения звуков, слогов, слов, фраз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ории деятельности в логопедической работе широко используется игровой метод, который предполагает использование различных игр, упражнений игрового характера в сочетании с другими приемами: показом, пояснением, указаниями и вопросам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ыхательных упражнений в игровой форме вызывает у ребенка положительный эмоциональный настрой, снимает напряжение и способствует формированию практических умений. Ребенок, занимаясь дыхательной гимнастикой, попадет в особый микромир сказок, песен, игр, стих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казка – популярный и любимый детьми жанр. В современной педагогике и психологии сказка рассматривается, как многообразный по своим возможностям источник развития ребенка. Особое внимание обращается на тесную связь сказки с игрой. Через сказочные сюжеты и мотивы, ребенок легче включается в предлагаемый вид деятель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тихи – короткие рифмованные строки (ряды), соотносимые и соизмеримые между собой. Стихи хорошо запоминаются и эмоционально воспринимаются детьми. Пояснения, относительно смысла упражнений, приемов их выполнения или правил игры лучше воспринимаются и запоминаются детьми, если предъявляются в форме стихотворений, коротких рифмовок. В самом стихотворении может содержаться какой-либо сказочный сюжет, призывающий к игр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 средством, необходимым для создания позитивного эмоционального настроя, атмосферы творчества и фантазии является музыка. Помощь в подборе музыкального репертуара для сопровождения дыхательных игр и упражнений может оказать музыкальный руководител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ение – форма дыхательной гимнастики, развивает голосовой аппарат, укрепляет голосовые связки, улучшает речь. Систематическое применение пения оказывает выраженную положительную динамику показателей функции внешнего дыхания. Наблюдается увеличение жизненной емкости легких, резервных объемов вдоха и выдоха, одновременное уменьшение частоты и минутного объема дыхания, а также снижение дыхательных энергозатрат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узыки, слова и движения прекрасно представлена в хороводах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формированию правильного физиологического и речевого дыхания у детей с речевой патологией, осуществляемая в условиях специализированной группы дошкольного образовательного учреждения, предполагает решение следующих </w:t>
      </w:r>
      <w:r>
        <w:rPr>
          <w:rStyle w:val="StrongEmphasis"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функцию внешнего (носового) дых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атывать более глубокий вдох и более длительный выдох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онационный (озвученный) выдох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речевое дыхание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ать речевое дыхание в процессе произнесения текст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ебенок, освоивший правильное дыхание, нуждается в постоянном контроле и наблюдении за правильностью его дыхания. Отсюда необходимость постоянного повторения дыхательных упражнений для закрепления навыков правильного физиологического и речевого дых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работа по формированию физиологического и речевого дыхания, которая проводится в дошкольном образовательном учреждении, требует участия следующих специалистов: логопеда, воспитателя, музыкального руководителя, инструктора по физической культуре, психолога, медицинских работников. Виды этой работы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ятиминутки перед завтраком, после дневного сн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кодыхательные игры, как фрагмент логопедического занят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кодвигательные игры, дыхательные игры как фрагмент занятия по физкультуре и на прогулк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коречевые игры как фрагмент логопедического занят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Голосовые упражнения и исполнение песен на музыкальных занятиях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именяются общие дыхательные упражнения, дутье на ватку и бумажные игрушки; игра на детских духовых инструментах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дыхательных упражнений необходимо соблюдать следующие </w:t>
      </w:r>
      <w:r>
        <w:rPr>
          <w:rStyle w:val="StrongEmphasis"/>
          <w:sz w:val="28"/>
          <w:szCs w:val="28"/>
        </w:rPr>
        <w:t>требования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ниматься в пыльном, непроветренном, или сыром помещении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оздуха должна быть на уровне 18-20° С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не должна стеснять движений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ниматься сразу после приема пищи;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ниматься с ребенком, если у него заболевание органов дыхания в острой стади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могут выполняться в исходном положении лежа, сидя, стоя, а также в сочетании с движениями и речью. </w:t>
      </w:r>
    </w:p>
    <w:p>
      <w:pPr>
        <w:pStyle w:val="Heading3"/>
        <w:numPr>
          <w:ilvl w:val="0"/>
          <w:numId w:val="2"/>
        </w:numPr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Игровые дыхательные упражнения</w:t>
      </w:r>
    </w:p>
    <w:p>
      <w:pPr>
        <w:pStyle w:val="Normal"/>
        <w:ind w:left="360" w:hanging="0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jc w:val="both"/>
        <w:rPr>
          <w:sz w:val="28"/>
          <w:szCs w:val="28"/>
        </w:rPr>
      </w:pPr>
      <w:r>
        <w:rPr>
          <w:sz w:val="28"/>
          <w:szCs w:val="28"/>
        </w:rPr>
        <w:t>Игровое оборудование раздается индивидуально каждому ребенку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jc w:val="both"/>
        <w:rPr/>
      </w:pPr>
      <w:r>
        <w:rPr>
          <w:sz w:val="28"/>
          <w:szCs w:val="28"/>
        </w:rPr>
        <w:t>(Условные обозначения: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-оборудование,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 xml:space="preserve">-ход игры,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-примечание.)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863"/>
      </w:tblGrid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игр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е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«Вертушки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рные вертушки на палочках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дочки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и или дудочк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ики с длинной ниткой, привязанные к стульчикам или их держат на вытянутой руке мамы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, вырезанные из салфеток величиной с детскую ладошку; коробочка-домик для бабочек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и 1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инки, вырезанные из салфеток величиной с детскую ладошку; коробочка для снежинок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и 2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/>
            </w:pPr>
            <w:r>
              <w:rPr>
                <w:sz w:val="28"/>
                <w:szCs w:val="28"/>
              </w:rPr>
              <w:t xml:space="preserve">«Снежинки» –небольшие комочки ваты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жиночки-пушиноч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ились все в пут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они устали –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ели отдохнуть»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тбол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» (ватный комок) нужно передвинуть через черту (или к маме, а мама обратно к ребенку, или вместе в колечко, лежащее на небольшом расстоянии от ребенка)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листья 1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  (натуральные или сделанные из цветной бумаги) с длинной ниткой, привязанные к стульчикам или их держат на вытянутой руке мамы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листья 2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  (натуральные), ёмкость с водой. – «Как плавают листочки в маленьком озере?» -дуем на листочки.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дочк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и-оригами запускаем в ёмкость с водой (двигаются с помощью выдыхаемого воздуха)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ья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небольшие перья птиц.</w:t>
            </w:r>
          </w:p>
        </w:tc>
      </w:tr>
      <w:tr>
        <w:trPr>
          <w:trHeight w:val="1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ган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ка вставляется в отверстие в крышке пластиковой бутылки(0,5 л), наполненной некоторым количеством бумажных кусочков (из жатой бумаги, размером 1см на 1см)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» - «Дров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«На зиму дрова пилили –З-з-з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п.: ноги на ширине плеч, туловище немного наклонено вперед, руки соединены, имитируют движения с пилой – вперед, наза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дрова кололи вместе топором –Ух!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на ширине плеч, туловище немного наклонено вперед, руки соединены, имитируют движения с топором- вверх (вдох), вниз (на выдохе «Ух»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: </w:t>
            </w:r>
            <w:r>
              <w:rPr>
                <w:sz w:val="28"/>
                <w:szCs w:val="28"/>
                <w:lang w:val="en-US" w:eastAsia="en-US"/>
              </w:rPr>
              <w:t>игра повторяется 3-4 раза.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дувайся пузырь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дети и родители становятся в круг близко друг к другу, со словами: «Надувайся пузырь, надувайся большой, да не лопайся» -расходятся в стороны, продолжая надувать пузырь(вдох через нос, резкий выдох через рот). «Лопнул-«С-с-с»- сходятся к середин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: </w:t>
            </w:r>
            <w:r>
              <w:rPr>
                <w:sz w:val="28"/>
                <w:szCs w:val="28"/>
                <w:lang w:val="en-US" w:eastAsia="en-US"/>
              </w:rPr>
              <w:t>игра повторяется 4-5 раз.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дождик, прикрепленный к палочке.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» - «Комар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«Давайте поймаем комара (развести руки в стороны, затем медленно сводя вместе со звуком «З», хлопнуть в ладоши)–поймал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повторить 4-6 раз.</w:t>
            </w:r>
          </w:p>
        </w:tc>
      </w:tr>
      <w:tr>
        <w:trPr>
          <w:trHeight w:val="1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» - «Насос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«Мы будем накачивать колесо (или шарик), в руках у нас насос (стать прямо, ноги на ширине ступни, поднимаем руки до уровня груди-делаем вдох через нос, опускаем руки вниз – делаем выдох со звуком «С»)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повторить 4-6 раз.</w:t>
            </w:r>
          </w:p>
        </w:tc>
      </w:tr>
      <w:tr>
        <w:trPr>
          <w:trHeight w:val="1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» - «Жук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: игрушка жука (или другого летающего насекомого) на длинной нитке (25см), лежащая в яйце (от киндер-сюрприз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дети открывают яйца, а мамы за нитку поднимают жуков. Жуки улетают, а дети пытаются дотянуться и поймать их двумя руками. Жуки летают со звуком «Ж»- мамы и ведущий демонстрируют звук, побуждая детей к подражанию.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» - «Ветер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»(с бумагой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можно использовать совместно с упражнением «Бабочк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: «Подул сильный ветер-«Ш-ш-ш», бабочки разлетелись»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дети могут показать как быстро летали бабочки. Затем собрать бабочек и снова повторить игр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гаментной бумагой-сминание-шелест.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-«Горячий чай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: посуд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«Давайте угостим зверят чаем (изобразить как наливаем чай из чайника), чай горячий «А», нужно остудить (подуть на чай). Теперь можно угощать-чай остыл».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 «Наши щечки превращаются в шарики. Надуваем их (и резким движением указательных пальцев выпустить воздух изо рта) – лопнул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"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повторить 4-6 раз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9" w:firstLine="3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54:00Z</dcterms:created>
  <dc:creator>Пользователь</dc:creator>
  <dc:description/>
  <cp:keywords/>
  <dc:language>en-US</dc:language>
  <cp:lastModifiedBy>Пользователь</cp:lastModifiedBy>
  <cp:lastPrinted>2010-09-18T12:37:00Z</cp:lastPrinted>
  <dcterms:modified xsi:type="dcterms:W3CDTF">2010-09-18T08:40:00Z</dcterms:modified>
  <cp:revision>4</cp:revision>
  <dc:subject/>
  <dc:title>Дыхательные упражнения как игровой метод оздоровления и развития дошкольников</dc:title>
</cp:coreProperties>
</file>