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ласс: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итель: Бородина Г. 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Тема: «Экскурсия к светофору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Формирование у детей основных навыков безопасного поведения на улицах и дорогах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родолжать знакомить  с правилами дорожного движения, формировать понятия «дорога», «проезжая часть», «тротуар». Упражнять детей в поведении на улице, в правилах перехода через дорогу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2. Развивать у детей азы дорожной грамоты, расширять знания детей о светофоре, о значении сигналов светофора;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 Воспитывать чувство ответственности, привычку соблюдать правила дорожного движения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ешеход, двустороннее движение, пешеходная</w:t>
      </w:r>
      <w:r>
        <w:rPr>
          <w:rFonts w:eastAsia="Times New Roman" w:cs="Times New Roman" w:ascii="Times New Roman" w:hAnsi="Times New Roman"/>
          <w:color w:val="371D1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дорожка, светофор, «зебра»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од экскурсии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 Ребята, вы любите путешествовать?</w:t>
      </w:r>
    </w:p>
    <w:p>
      <w:pPr>
        <w:pStyle w:val="Normal"/>
        <w:tabs>
          <w:tab w:val="clear" w:pos="709"/>
          <w:tab w:val="left" w:pos="840" w:leader="none"/>
          <w:tab w:val="left" w:pos="975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 Тогда отправляемся в наш необычный город Светофорск.</w:t>
      </w:r>
    </w:p>
    <w:p>
      <w:pPr>
        <w:pStyle w:val="Normal"/>
        <w:tabs>
          <w:tab w:val="clear" w:pos="709"/>
          <w:tab w:val="left" w:pos="840" w:leader="none"/>
          <w:tab w:val="left" w:pos="975" w:leader="none"/>
        </w:tabs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 Учитель с ребятами выходят на улицу и отправляются в сказочное путешествие. По ходу движения учитель проводит с детьми бесе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- Посмотрите, сколько разных машин на нашей улиц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* Как называется часть улицы, где едут машины? (проезжая часть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Если машины едут в одну сторону, как  называется  такое движение? (односторонним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  А если машины едут в две стороны? (двухсторонним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Чтобы не было столкновений транспорта, проезжая часть бывает разделена белой лини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чему машины на дороге не мешают друг другу? (водители машин соблюдают правила дорожного движения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 для кого предназначены тротуары? (для пешеходо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 Правильно, для пешеходов. Мы идём по улице, значит, мы тоже будем пешеходами. Чтобы на улице был порядок, все пешеходы должны соблюдать правила: идти спокойным шагом, придерживаясь правой стороны тротуа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ы сейчас будем переходить дорог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1, 2,3,4,5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шла зебра погулят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десь нельзя тебе скакать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до здесь тебе лежат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бята, как правильно переходить через дорогу? (нужно переходить по «зебре»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бята, а почему пешеходную дорожку назвали зеброй? ( потому что она полосатая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смотрите, на дороге нарисованы белые широкие полосы – это и есть пешеходная дорожк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ак правильно переходить дорогу по пешеходной дорожке?  (Нужно сначала посмотреть налево, а дойдя до середины посмотреть направ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При переходе через дорогу важно быть внимательным, не отвлекаться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 xml:space="preserve"> Нужно переходить спокойно, шагом. Ни в коем случае  не перебегать ее. Можно споткнуться и упасть. Если дорога с двусторонним движением, то, прежде чем сойти с тротуара, нужно посмотреть налево и убедиться, что она свободна - нет транспорта, затем, дойти до середины дороги, посмотреть направо - нет ли машин. Только после этого можно переходить на другую сторону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 xml:space="preserve"> А теперь давайте попробуем перейти дорогу. (Дети парами переходят дорогу, где нет светофора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гадайте, кто самый главный помощник на дороге?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>Светофор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>Чтобы тебе помочь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>Путь пройти опасный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>Горят и день и ночь –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 xml:space="preserve">Зелёный, жёлтый, красны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 xml:space="preserve"> Правильно, ребята, это наш друг – светофор. Вы правильно сказали -  на дороге он  самый главный. А зачем он  нужен, ребята? (Чтобы регулировать движение, помогает переходить через улицу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колько цветов у светофора? (дети называют цвета светофора и что они обозначают)</w:t>
      </w:r>
    </w:p>
    <w:p>
      <w:pPr>
        <w:pStyle w:val="TextBody"/>
        <w:widowControl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йчас мы подойдем поближе к светофору и посмотрим, как его огни регулируют движение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дойдя к светофору, учитель следит за тем, чтобы дети не мешали пешеходам и в то же время могли свободно наблюдать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Если свет зажёгся красный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начит – двигаться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опасн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вет зелёный говорит –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ходите, путь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открыт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Жёлтый свет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предупреждень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Жди сигнала для движенья 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Дети вместе с учителем переходят дорогу по сигналу светофора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Учитель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Если мы с вами будем помнить и выполнять  правила, которые сегодня повторили,  с нами никогда не случится несчастье или беда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Итог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*Дети с учителем возвращаются в класс. Учитель знакомит детей с разными видами светофоров, показывает картинки и читает стихотворение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3840</wp:posOffset>
            </wp:positionH>
            <wp:positionV relativeFrom="paragraph">
              <wp:posOffset>136525</wp:posOffset>
            </wp:positionV>
            <wp:extent cx="3115945" cy="2336800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835</wp:posOffset>
            </wp:positionH>
            <wp:positionV relativeFrom="paragraph">
              <wp:posOffset>136525</wp:posOffset>
            </wp:positionV>
            <wp:extent cx="3409950" cy="2557780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23695</wp:posOffset>
            </wp:positionH>
            <wp:positionV relativeFrom="paragraph">
              <wp:posOffset>161290</wp:posOffset>
            </wp:positionV>
            <wp:extent cx="3914140" cy="2935605"/>
            <wp:effectExtent l="0" t="0" r="0" b="0"/>
            <wp:wrapTight wrapText="bothSides">
              <wp:wrapPolygon edited="0">
                <wp:start x="-33" y="0"/>
                <wp:lineTo x="-33" y="21552"/>
                <wp:lineTo x="21600" y="21552"/>
                <wp:lineTo x="21600" y="0"/>
                <wp:lineTo x="-3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омашнее задание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31:00Z</dcterms:created>
  <dc:creator/>
  <dc:description/>
  <cp:keywords/>
  <dc:language>en-US</dc:language>
  <cp:lastModifiedBy>User</cp:lastModifiedBy>
  <dcterms:modified xsi:type="dcterms:W3CDTF">2019-01-11T09:42:00Z</dcterms:modified>
  <cp:revision>11</cp:revision>
  <dc:subject/>
  <dc:title/>
</cp:coreProperties>
</file>