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логопедическ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учащимся 1 класса (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кшинской школы – интерна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митричёва Артё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– логопед: Н.Н. Позднякова</w:t>
      </w:r>
    </w:p>
    <w:p>
      <w:pPr>
        <w:pStyle w:val="Normal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8</w:t>
      </w:r>
      <w:r>
        <w:rPr>
          <w:sz w:val="28"/>
          <w:szCs w:val="28"/>
        </w:rPr>
        <w:t xml:space="preserve"> – 201</w:t>
      </w:r>
      <w:r>
        <w:rPr>
          <w:sz w:val="28"/>
          <w:szCs w:val="28"/>
          <w:lang w:val="en-US"/>
        </w:rPr>
        <w:t>9</w:t>
      </w:r>
      <w:r>
        <w:rPr/>
        <w:t xml:space="preserve"> учебный год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806"/>
      </w:tblGrid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 программа логопедического сопровождения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, год рождения ребёнк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чёв Артём Алексеевич, 21.11.2009г.р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гопедическое заключение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процесса чтения и письма, обусловленное СНР тяжёлой степени, выраженным стойким недоразвитием познавательных процессов и выраженной дизартрией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уальная проблема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рушение звукопроизношения. Грубо искажена звуко-слоговая структура слова. Слова воспроизводит приближённо (идти – «ти»).  Речь смазанная, не читает, не пишет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нарушений речи, посредством специального обучения и воспитания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Постановка звуков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Формирование ритмико-слоговой структуры слов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Уточнение и расширение словарного запаса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реализации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есяцев, 2 занятий в неделю</w:t>
            </w:r>
          </w:p>
        </w:tc>
      </w:tr>
      <w:tr>
        <w:trPr/>
        <w:tc>
          <w:tcPr>
            <w:tcW w:w="10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витие общей и мелкой моторики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жнения на расслабление: «Деревья», «Снеговик», «Тряпичная кукла». Учить ловить и бросать мяч. Пальчиковые игры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Развитие мимики и эмоций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мимических поз по картинкам: радость, удивление, печаль, обида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азвитие артикуляционной моторики и речевого дыхания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rPr/>
            </w:pPr>
            <w:r>
              <w:rPr/>
              <w:t>Упражнения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Заборчик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Хоботок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Бублик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Лопатка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Вкусное варенье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Часики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Качели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Маляр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Сдуем бабочку с цветка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Забьем мяч в ворота»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«Помогите птичке улететь»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Развитие слухового восприятия и фонематического слуха и навыков звукового анализа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знавание звука на фоне ряда звуков.</w:t>
            </w:r>
          </w:p>
          <w:p>
            <w:pPr>
              <w:pStyle w:val="Normal"/>
              <w:rPr/>
            </w:pPr>
            <w:r>
              <w:rPr/>
              <w:t>Узнавание звука на фоне ряда слогов.</w:t>
            </w:r>
          </w:p>
          <w:p>
            <w:pPr>
              <w:pStyle w:val="Normal"/>
              <w:rPr/>
            </w:pPr>
            <w:r>
              <w:rPr/>
              <w:t>Узнавание звуков на фоне слова.</w:t>
            </w:r>
          </w:p>
          <w:p>
            <w:pPr>
              <w:pStyle w:val="Normal"/>
              <w:rPr/>
            </w:pPr>
            <w:r>
              <w:rPr/>
              <w:t>Упражнения на определение первого и последнего звука в слове.</w:t>
            </w:r>
          </w:p>
          <w:p>
            <w:pPr>
              <w:pStyle w:val="Normal"/>
              <w:rPr/>
            </w:pPr>
            <w:r>
              <w:rPr/>
              <w:t>Повторение слоговых цепочек.</w:t>
            </w:r>
          </w:p>
          <w:p>
            <w:pPr>
              <w:pStyle w:val="Normal"/>
              <w:rPr/>
            </w:pPr>
            <w:r>
              <w:rPr/>
              <w:t>Придумывание слов с данными звуками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оррекция звукопроизношения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точнение артикуляции звуков: [а], [э], [о], [ы], [у], [и], [я], [е], [ё], [ю]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точнение   согласных звуков: </w:t>
            </w:r>
            <w:r>
              <w:rPr>
                <w:lang w:val="en-US"/>
              </w:rPr>
              <w:t>I</w:t>
            </w:r>
            <w:r>
              <w:rPr/>
              <w:t xml:space="preserve"> – этап [ф], [с], [ш], [щ], [х]; </w:t>
            </w:r>
            <w:r>
              <w:rPr>
                <w:lang w:val="en-US"/>
              </w:rPr>
              <w:t>II</w:t>
            </w:r>
            <w:r>
              <w:rPr/>
              <w:t xml:space="preserve"> – этап [п], [б], [т], [д], [к], [г]; </w:t>
            </w:r>
            <w:r>
              <w:rPr>
                <w:lang w:val="en-US"/>
              </w:rPr>
              <w:t>III</w:t>
            </w:r>
            <w:r>
              <w:rPr/>
              <w:t xml:space="preserve"> – этап соноры [л], [р]; аффрикаты [ц], [ч]; </w:t>
            </w:r>
            <w:r>
              <w:rPr>
                <w:lang w:val="en-US"/>
              </w:rPr>
              <w:t>IV</w:t>
            </w:r>
            <w:r>
              <w:rPr/>
              <w:t xml:space="preserve"> - этап и их мягких пар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звитие и совершенствование лексико-грамматической стороны речи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Подбор признаков к предметам.</w:t>
            </w:r>
          </w:p>
          <w:p>
            <w:pPr>
              <w:pStyle w:val="Normal"/>
              <w:rPr/>
            </w:pPr>
            <w:r>
              <w:rPr/>
              <w:t>2. Подбор антонимов.</w:t>
            </w:r>
          </w:p>
          <w:p>
            <w:pPr>
              <w:pStyle w:val="Normal"/>
              <w:rPr/>
            </w:pPr>
            <w:r>
              <w:rPr/>
              <w:t>3.Употребление существительных ед. ч. и мн.ч. в разных падежах.</w:t>
            </w:r>
          </w:p>
          <w:p>
            <w:pPr>
              <w:pStyle w:val="Normal"/>
              <w:rPr/>
            </w:pPr>
            <w:r>
              <w:rPr/>
              <w:t>4. Практическое употребление предлогов в речи.</w:t>
            </w:r>
          </w:p>
          <w:p>
            <w:pPr>
              <w:pStyle w:val="Normal"/>
              <w:rPr/>
            </w:pPr>
            <w:r>
              <w:rPr/>
              <w:t>5. Закачивание предложений по картинкам и наводящим вопросам.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и динамического контроля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намические показатели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 2019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: положительная, незначительная, нулевая, отрицательная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Особенности речевого развития </w:t>
            </w:r>
            <w:r>
              <w:rPr>
                <w:u w:val="single"/>
              </w:rPr>
              <w:t>динамика незначительная. Искажает и смешивает не только артикуляционно сложные и близкие по месту и способу образования звука, но и акустически противоположные. Речь остаётся также не понятна для окружающих.</w:t>
            </w:r>
          </w:p>
          <w:p>
            <w:pPr>
              <w:pStyle w:val="Normal"/>
              <w:tabs>
                <w:tab w:val="clear" w:pos="708"/>
                <w:tab w:val="left" w:pos="7008" w:leader="none"/>
              </w:tabs>
              <w:rPr/>
            </w:pPr>
            <w:r>
              <w:rPr/>
              <w:t xml:space="preserve">Причины отрицательной или нулевой динамики </w:t>
            </w:r>
            <w:r>
              <w:rPr>
                <w:u w:val="single"/>
              </w:rPr>
              <w:t>пропуски по уважительной причине.</w:t>
            </w:r>
            <w:r>
              <w:rPr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Корректировка программы </w:t>
            </w:r>
            <w:r>
              <w:rPr>
                <w:u w:val="single"/>
              </w:rPr>
              <w:t>продолжить работу над артикуляцией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й 2019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: положительная, незначительная, нулевая, отрицательная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Особенности речевого развития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Причины отрицательной или нулевой динамики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Корректировк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 2019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ка: положительная, незначительная, нулевая, отрицательная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Особенности речевого развитии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Причины отрицательной или нулевой динамики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Корректировка программы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018"/>
        <w:gridCol w:w="2410"/>
        <w:gridCol w:w="1985"/>
        <w:gridCol w:w="2268"/>
        <w:gridCol w:w="712"/>
        <w:gridCol w:w="384"/>
        <w:gridCol w:w="12"/>
        <w:gridCol w:w="24"/>
        <w:gridCol w:w="12"/>
        <w:gridCol w:w="12"/>
        <w:gridCol w:w="403"/>
      </w:tblGrid>
      <w:tr>
        <w:trPr>
          <w:trHeight w:val="276" w:hRule="atLeas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дачи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 работ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ные навыки и ум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час</w:t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</w:t>
            </w:r>
          </w:p>
        </w:tc>
      </w:tr>
      <w:tr>
        <w:trPr>
          <w:trHeight w:val="336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</w:t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. Буква. Гласные и согласные звуки и букв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ёткие движения органов артикуляции, умения выделять гласные и согласн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гласных и согласных звуков на слух по артикуля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различать гласные и согласные звуки и обозначающие их буквы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ук [</w:t>
            </w:r>
            <w:r>
              <w:rPr>
                <w:lang w:val="en-US"/>
              </w:rPr>
              <w:t>a</w:t>
            </w:r>
            <w:r>
              <w:rPr/>
              <w:t>] и буква А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э] и буква Э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о] и буква О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ы] и буква ы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у] и буква У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и] и буква И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я] и буква Я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е] и буква Е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ё] и буква Ё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ю] и буква Ю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ф], буква Ф.</w:t>
            </w:r>
          </w:p>
          <w:p>
            <w:pPr>
              <w:pStyle w:val="Normal"/>
              <w:rPr/>
            </w:pPr>
            <w:r>
              <w:rPr/>
              <w:t>Звукобуквенный анализ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Ф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 букв. Анализ и синтез слов с буквой Ф. Преобразование слогов, с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графическое обозначение звуков Ф-Ф’. Уметь соотносить звуки  с буквой. Читать сочетания и короткие слова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с], буква С.</w:t>
            </w:r>
          </w:p>
          <w:p>
            <w:pPr>
              <w:pStyle w:val="Normal"/>
              <w:rPr/>
            </w:pPr>
            <w:r>
              <w:rPr/>
              <w:t xml:space="preserve">Звукобуквенный анализ сл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 Анализ и синтез слов. Преобразование слогов,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С-С’. Уметь соотносить звуки  с буквой. Читать сочетания и короткие сло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ш], буква Ш.</w:t>
            </w:r>
          </w:p>
          <w:p>
            <w:pPr>
              <w:pStyle w:val="Normal"/>
              <w:rPr/>
            </w:pPr>
            <w:r>
              <w:rPr/>
              <w:t>Звукобуквенный анализ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С-Ш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С, Ш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парные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щ], буква Щ.</w:t>
            </w:r>
          </w:p>
          <w:p>
            <w:pPr>
              <w:pStyle w:val="Normal"/>
              <w:rPr/>
            </w:pPr>
            <w:r>
              <w:rPr/>
              <w:t xml:space="preserve">Звукобуквенный анализ сл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Щ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. Анализ и синтез слов. Преобразование слогов, с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Щ. Уметь соотносить звуки  с буквой. Читать сочетания и сло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щ] – [с], буквы Щ, 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С-Ш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С, 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Щ, С. Уметь соотносить звуки  с буквой. Читать сочетания и сло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х], буква Х.</w:t>
            </w:r>
          </w:p>
          <w:p>
            <w:pPr>
              <w:pStyle w:val="Normal"/>
              <w:rPr/>
            </w:pPr>
            <w:r>
              <w:rPr/>
              <w:t>Звукобуквенный анализ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. Анализ и синтез слов. Преобразование слогов, с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Х. Уметь соотносить звуки  с буквой. Читать сочетания и сло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п], буква П.</w:t>
            </w:r>
          </w:p>
          <w:p>
            <w:pPr>
              <w:pStyle w:val="Normal"/>
              <w:rPr/>
            </w:pPr>
            <w:r>
              <w:rPr/>
              <w:t>Звукобуквенный анализ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парные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б], буква Б.</w:t>
            </w:r>
          </w:p>
          <w:p>
            <w:pPr>
              <w:pStyle w:val="Normal"/>
              <w:rPr/>
            </w:pPr>
            <w:r>
              <w:rPr/>
              <w:t>Звукобуквенный анализ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 Анализ и синтез слов. Преобразование слогов,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Б. Уметь соотносить звуки  с буквой. Читать сочетания и сло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[п] – [б]. Уметь соотносить звуки  с буквой. Читать сочетания и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П-Б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П, 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П-Б. Уметь соотносить звуки  с буквой. Читать сочетания и сло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к], буква К.</w:t>
            </w:r>
          </w:p>
          <w:p>
            <w:pPr>
              <w:pStyle w:val="Normal"/>
              <w:rPr/>
            </w:pPr>
            <w:r>
              <w:rPr/>
              <w:t xml:space="preserve">Звукобуквенный анализ сл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 Анализ и синтез слов. Преобразование слогов,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К. Уметь соотносить звуки  с буквой. Читать сочетания и сло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г], буква Г.</w:t>
            </w:r>
          </w:p>
          <w:p>
            <w:pPr>
              <w:pStyle w:val="Normal"/>
              <w:rPr/>
            </w:pPr>
            <w:r>
              <w:rPr/>
              <w:t xml:space="preserve">Звукобуквенный анализ слов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 Анализ и синтез слов. Преобразование слогов,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Г. Уметь соотносить звуки  с буквой. Читать сочетания и сло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к] – [г], буквы К, Г. Звукобуквенный анали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акустико-артикуляционны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К-Г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Д, 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парные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 [т],  буква 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. Анализ и синтез слов. Преобразование слогов, с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а Т . Уметь соотносить звук  с буквой. Читать сочетания и сло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 </w:t>
            </w:r>
            <w:r>
              <w:rPr>
                <w:lang w:val="en-US"/>
              </w:rPr>
              <w:t>[</w:t>
            </w:r>
            <w:r>
              <w:rPr/>
              <w:t>д</w:t>
            </w:r>
            <w:r>
              <w:rPr>
                <w:lang w:val="en-US"/>
              </w:rPr>
              <w:t>]</w:t>
            </w:r>
            <w:r>
              <w:rPr/>
              <w:t>,  буква 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 Анализ и синтез слов. Преобразование слогов,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а Д. Уметь соотносить звук  с буквой. Читать сочетания и слова с буквой Д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[д] – [т], </w:t>
            </w:r>
          </w:p>
          <w:p>
            <w:pPr>
              <w:pStyle w:val="Normal"/>
              <w:rPr/>
            </w:pPr>
            <w:r>
              <w:rPr/>
              <w:t>буквы Д, Т.</w:t>
            </w:r>
          </w:p>
          <w:p>
            <w:pPr>
              <w:pStyle w:val="Normal"/>
              <w:rPr/>
            </w:pPr>
            <w:r>
              <w:rPr/>
              <w:t>Звукобуквенный анали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акустико-артикуляционны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Д-Т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Д, 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парные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[с] – [с’]. Уметь соотносить звуки  с буквой. Читать сочетания и короткие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С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. Анализ и синтез слов. Преобразование слогов, с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С-С’. Уметь соотносить звуки  с буквой. Читать сочетания и слова с буквой С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[з] –[з’]. Уметь соотносить звуки  с буквой. Читать сочетания, слова (односложные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З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. Анализ и синтез слов. Преобразование слогов, с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ов З-З’. Уметь соотносить звуки  с буквой. Читать сочетания и слова с буквой З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[с] – [с’]  -  [з] – [з’], </w:t>
            </w:r>
          </w:p>
          <w:p>
            <w:pPr>
              <w:pStyle w:val="Normal"/>
              <w:rPr/>
            </w:pPr>
            <w:r>
              <w:rPr/>
              <w:t>буквы С, З.</w:t>
            </w:r>
          </w:p>
          <w:p>
            <w:pPr>
              <w:pStyle w:val="Normal"/>
              <w:rPr/>
            </w:pPr>
            <w:r>
              <w:rPr/>
              <w:t>Звукобуквенный и слоговой анали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С-З в словах.</w:t>
            </w:r>
          </w:p>
          <w:p>
            <w:pPr>
              <w:pStyle w:val="Normal"/>
              <w:rPr/>
            </w:pPr>
            <w:r>
              <w:rPr/>
              <w:t xml:space="preserve">Запись слов с пропущенными буквами. Чтение слогов, слов с буквами С, З. Преобразование слогов </w:t>
            </w:r>
            <w:r>
              <w:rPr>
                <w:i/>
                <w:u w:val="single"/>
              </w:rPr>
              <w:t>са-за, су-зу</w:t>
            </w:r>
            <w:r>
              <w:rPr/>
              <w:t>), слов (</w:t>
            </w:r>
            <w:r>
              <w:rPr>
                <w:i/>
              </w:rPr>
              <w:t>коза-коса, Лиза-лиса</w:t>
            </w:r>
            <w:r>
              <w:rPr/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парные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звука [ж]. Уметь соотносить звук  с буквой. Читать сочетания, сло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ва с буквой Ж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. Анализ и синтез слов. Преобразование слогов, слов с буквой Ж. Чтение слов и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графическое обозначение звука Ж.  Уметь соотносить звуки  с буквой. Читать слова и предложений </w:t>
            </w:r>
          </w:p>
          <w:p>
            <w:pPr>
              <w:pStyle w:val="Normal"/>
              <w:rPr/>
            </w:pPr>
            <w:r>
              <w:rPr/>
              <w:t>с буквой Ж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ш] – [ж],  буквы Ш, Ж.</w:t>
            </w:r>
          </w:p>
          <w:p>
            <w:pPr>
              <w:pStyle w:val="Normal"/>
              <w:rPr/>
            </w:pPr>
            <w:r>
              <w:rPr/>
              <w:t>Звукобуквенный и слоговой анали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 Развивать навыки звукослогового анализа и синте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Ш-Ж 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, предложений  с буквами Ш-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парные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[с] – [ш], буквы С-Ш. </w:t>
            </w:r>
          </w:p>
          <w:p>
            <w:pPr>
              <w:pStyle w:val="Normal"/>
              <w:rPr/>
            </w:pPr>
            <w:r>
              <w:rPr/>
              <w:t>Звукобуквенный и слоговой анали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чески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С-Ш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С, Ш.</w:t>
            </w:r>
          </w:p>
          <w:p>
            <w:pPr>
              <w:pStyle w:val="Normal"/>
              <w:rPr/>
            </w:pPr>
            <w:r>
              <w:rPr/>
              <w:t xml:space="preserve">Изменение глаголов по образцу </w:t>
            </w:r>
            <w:r>
              <w:rPr>
                <w:i/>
              </w:rPr>
              <w:t>писать –пишу, косить-кош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[з] – [ж],   буквы З-Ж. </w:t>
            </w:r>
          </w:p>
          <w:p>
            <w:pPr>
              <w:pStyle w:val="Normal"/>
              <w:rPr/>
            </w:pPr>
            <w:r>
              <w:rPr/>
              <w:t>Звукобуквенный и слоговой анали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чески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З-Ж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З, Ж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ч], буква Ч. Звукобуквенный 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ги и короткие слова с буквой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 букв. Анализ и синтез слов с буквой Ч. Преобразование слогов, с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графическое обозначение звука Ч. Уметь соотносить звуки  с буквой. Читать сочетания и короткие слова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ч] – [ш],   буквы Ч-Ш</w:t>
            </w:r>
          </w:p>
          <w:p>
            <w:pPr>
              <w:pStyle w:val="Normal"/>
              <w:rPr/>
            </w:pPr>
            <w:r>
              <w:rPr/>
              <w:t>Звукобуквенный и слоговой анали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чески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Ч-Ш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Ч-Ш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ц],  буква Ц. Звукобуквенный 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ги и короткие слова с буквой 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 и синтез слов с буквой Ц. Преобразование слогов, 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звука Ц. Уметь соотносить звуки  с буквой. Читать сочетания и короткие сло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щ], буква Щ. Звукобуквенный 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ги и короткие слова с буквой Щ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 букв. Анализ и синтез слов с буквой Щ. Преобразование слогов, с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графическое обозначение звука Щ. Уметь соотносить звуки  с буквой. Читать сочетания и короткие слова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ч] – [щ],   буквы Ч-Щ</w:t>
            </w:r>
          </w:p>
          <w:p>
            <w:pPr>
              <w:pStyle w:val="Normal"/>
              <w:rPr/>
            </w:pPr>
            <w:r>
              <w:rPr/>
              <w:t>Звукобуквенный и слоговой анали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чески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Ч-Щ в словах.</w:t>
            </w:r>
          </w:p>
          <w:p>
            <w:pPr>
              <w:pStyle w:val="Normal"/>
              <w:rPr/>
            </w:pPr>
            <w:r>
              <w:rPr/>
              <w:t xml:space="preserve">Запись слов с пропущенными буквами. Правописание сочетаний </w:t>
            </w:r>
            <w:r>
              <w:rPr>
                <w:i/>
              </w:rPr>
              <w:t>ча-ща, чу-щу.</w:t>
            </w:r>
            <w:r>
              <w:rPr/>
              <w:t xml:space="preserve"> Чтение слогов, слов с буквами Ч-Щ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ч] – [ц],   буквы Ч, 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чески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Ч-Ц в слов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р] – [р’], буква Р. Звукобуквенный 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ги и короткие слова с буквой 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 букв. Анализ и синтез слов с буквой Р. Преобразование слогов, с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графическое обозначение звуков Р-Р’. Уметь соотносить звуки  с буквой. Читать сочетания и короткие слова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л] – [л’], буква Л. Звукобуквенный 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анализа и синтеза. Развивать буквенный гнозис. Учить читать слоги и короткие слова с буквой 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с кассой букв. Анализ и синтез слов с буквой Л. Преобразование слогов, слов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ть графическое обозначение звуков Л-Л’. Уметь соотносить звуки  с буквой. Читать сочетания и короткие слова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вуки [р] – [р’]  -  [л] – [л’], </w:t>
            </w:r>
          </w:p>
          <w:p>
            <w:pPr>
              <w:pStyle w:val="Normal"/>
              <w:rPr/>
            </w:pPr>
            <w:r>
              <w:rPr/>
              <w:t>буквы Р, Л. Звукобуквенный анали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согласных, близких по акустико-артикуляционным признака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оппозиционных звуков из слов. Сравнение по артикуляции.</w:t>
            </w:r>
          </w:p>
          <w:p>
            <w:pPr>
              <w:pStyle w:val="Normal"/>
              <w:rPr/>
            </w:pPr>
            <w:r>
              <w:rPr/>
              <w:t>Соотнесение с буквами. Устная и письменная дифференциация Р-Л в словах.</w:t>
            </w:r>
          </w:p>
          <w:p>
            <w:pPr>
              <w:pStyle w:val="Normal"/>
              <w:rPr/>
            </w:pPr>
            <w:r>
              <w:rPr/>
              <w:t>Запись слов с пропущенными буквами. Чтение слогов, слов с буквами Р,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парные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А-Я. Твёрдые и мягкие соглас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  <w:t>Сформировать (закрепить) навык употребления букв А-Я после твердых и мягких согласных на письме: в слогах, словах, словосочетаниях, предложениях и тек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 с парными гласны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блюдать в сравнении артикуляцию парных гласных, отмечая сходство (анализ речедвигательных и слуховых ощущений с опорой на зрительное восприятие и без него).</w:t>
            </w:r>
          </w:p>
          <w:p>
            <w:pPr>
              <w:pStyle w:val="Normal"/>
              <w:rPr/>
            </w:pPr>
            <w:r>
              <w:rPr/>
              <w:t>Уметь обозначать мягкость согласных на письме посредством гласных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О-Ё. Твёрдые и мягкие соглас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  <w:t>Сформировать (закрепить) навык употребления букв О-Ё после твердых и мягких согласных на письме: в слогах, словах, словосочетаниях, предложениях и тек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 с парными гласны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блюдать в сравнении артикуляцию парных гласных, отмечая сходство (анализ речедвигательных и слуховых ощущений с опорой на зрительное восприятие и без него).</w:t>
            </w:r>
          </w:p>
          <w:p>
            <w:pPr>
              <w:pStyle w:val="Normal"/>
              <w:rPr/>
            </w:pPr>
            <w:r>
              <w:rPr/>
              <w:t>Уметь обозначать мягкость согласных на письме посредством гласных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У-Ю. Твердые и мягкие соглас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  <w:t>Сформировать (закрепить) навык употребления букв У-Ю после твердых и мягких согласных на письме: в слогах, словах, словосочетаниях, предложениях и тек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 с парными гласны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блюдать в сравнении артикуляцию парных гласных, отмечая сходство (анализ речедвигательных и слуховых ощущений с опорой на зрительное восприятие и без него).</w:t>
            </w:r>
          </w:p>
          <w:p>
            <w:pPr>
              <w:pStyle w:val="Normal"/>
              <w:rPr/>
            </w:pPr>
            <w:r>
              <w:rPr/>
              <w:t>Уметь обозначать мягкость согласных на письме посредством гласных 2 ряд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ация гласных Ы-И. Твердые и мягкие согласны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  <w:t>Сформировать (закрепить) навык употребления букв Ы-И после твердых и мягких согласных на письме: в слогах, словах, словосочетаниях, предложениях и текст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 с парными гласны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наблюдать в сравнении артикуляцию парных гласных, отмечая сходство (анализ речедвигательных и слуховых ощущений с опорой на зрительное восприятие и без него).</w:t>
            </w:r>
          </w:p>
          <w:p>
            <w:pPr>
              <w:pStyle w:val="Normal"/>
              <w:rPr/>
            </w:pPr>
            <w:r>
              <w:rPr/>
              <w:t>Уметь обозначать мягкость согласных на письме посредством гласных 2 ряд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ц] – [с],  буквы Ц, 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ц] – [т`], буквы Ц, 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щ] – [с`],  буквы Щ, 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[ч] – [щ],   буквы Ч, 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четкую слуховую дифференциацию твердых и мягких соглас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личение твердых и мягких согласных. Звукослоговой анализ. Чтение слогов, слов, предлож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дифференцировать  согласные на слух, в произношении и на письм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вук [</w:t>
            </w:r>
            <w:r>
              <w:rPr>
                <w:lang w:val="en-US"/>
              </w:rPr>
              <w:t>a</w:t>
            </w:r>
            <w:r>
              <w:rPr/>
              <w:t>] и буква А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э] и буква Э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о] и буква О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[ы] и буква ы. Звукобуквенный анализ сл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ть навыки фонематического восприятия. Формировать навыки элементарного фонемного анали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ссой букв. Анализ, синтез, преобразование сочет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графическое обозначение гласных звуков. Уметь читать сочетания с буквам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before="0" w:after="0"/>
      <w:contextualSpacing/>
    </w:pPr>
    <w:rPr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5:18:00Z</dcterms:created>
  <dc:creator>Admin</dc:creator>
  <dc:description/>
  <cp:keywords/>
  <dc:language>en-US</dc:language>
  <cp:lastModifiedBy>Admin</cp:lastModifiedBy>
  <dcterms:modified xsi:type="dcterms:W3CDTF">2019-01-03T05:35:00Z</dcterms:modified>
  <cp:revision>4</cp:revision>
  <dc:subject/>
  <dc:title>Индивидуальная программа</dc:title>
</cp:coreProperties>
</file>