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логопедическ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чащимся 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кшинской школы – интерн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мачёва Владим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– логопед: Н.Н. 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– 2018 учебный год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6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программа логопедического сопровождения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, год рождения ребёнк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ёв Владимир Аркадьевич, 2003 г.р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педическое заключение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ое недоразвитие речи средней степени. Нарушение процессов чтения и письма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ая проблем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Владимира отмечается невнятная речь. Слова и фразы малопонятны для окружающих. Произношение согласных звуков представляют особую трудность (для произнесения звуков верхней позиции язычка: л, т, д, г, ш, щ, ж, р; у нижних резцов для произношения звуков: с, з, ц; звуки: к,г, - характеризуются взрывом). Все звуки с сильным носовым оттенком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обелов в учебной деятельности; формирование речи без носового оттенка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речевого дыхания (при дифференциации вдоха и выдоха через нос и рот)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длительного ротового выдоха при реализации артикулем гласных звуков (без включения голоса) и фрикативных глухих согласных звуков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ормирование первоначальных навыков чтения и письма. 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яцев, 3 занятий в неделю</w:t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общей и мелкой моторики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на расслабление: «Деревья», «Снеговик», «Тряпичная кукла». Учить ловить и бросать мяч. Пальчиковые игры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имики и эмоций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мимических поз по картинкам: радость, удивление, печаль, обида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артикуляционной моторики и речевого дыхания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пражне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Заборчи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Хобото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Бубли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Лопатк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Вкусное варенье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Часик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Качел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Маляр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Сдуем бабочку с цветк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Забьем мяч в ворот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Помогите птичке улететь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витие слухового восприятия и фонематического слуха и навыков звукового анализа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навание звука на фоне ряда звуков.</w:t>
            </w:r>
          </w:p>
          <w:p>
            <w:pPr>
              <w:pStyle w:val="Normal"/>
              <w:rPr/>
            </w:pPr>
            <w:r>
              <w:rPr/>
              <w:t>Узнавание звука на фоне ряда слогов.</w:t>
            </w:r>
          </w:p>
          <w:p>
            <w:pPr>
              <w:pStyle w:val="Normal"/>
              <w:rPr/>
            </w:pPr>
            <w:r>
              <w:rPr/>
              <w:t>Узнавание звуков на фоне слова.</w:t>
            </w:r>
          </w:p>
          <w:p>
            <w:pPr>
              <w:pStyle w:val="Normal"/>
              <w:rPr/>
            </w:pPr>
            <w:r>
              <w:rPr/>
              <w:t>Упражнения на определение первого и последнего звука в слове.</w:t>
            </w:r>
          </w:p>
          <w:p>
            <w:pPr>
              <w:pStyle w:val="Normal"/>
              <w:rPr/>
            </w:pPr>
            <w:r>
              <w:rPr/>
              <w:t>Повторение слоговых цепочек.</w:t>
            </w:r>
          </w:p>
          <w:p>
            <w:pPr>
              <w:pStyle w:val="Normal"/>
              <w:rPr/>
            </w:pPr>
            <w:r>
              <w:rPr/>
              <w:t>Придумывание слов с данными звуками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ррекция звукопроизношения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артикуляции звуков: [а], [э], [о], [ы], [у], [и], [я], [е], [ё], [ю]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точнение   согласных звуков: </w:t>
            </w:r>
            <w:r>
              <w:rPr>
                <w:lang w:val="en-US"/>
              </w:rPr>
              <w:t>I</w:t>
            </w:r>
            <w:r>
              <w:rPr/>
              <w:t xml:space="preserve"> – этап [ф], [с], [ш], [щ], [х]; </w:t>
            </w:r>
            <w:r>
              <w:rPr>
                <w:lang w:val="en-US"/>
              </w:rPr>
              <w:t>II</w:t>
            </w:r>
            <w:r>
              <w:rPr/>
              <w:t xml:space="preserve"> – этап [п], [б], [т], [д], [к], [г]; </w:t>
            </w:r>
            <w:r>
              <w:rPr>
                <w:lang w:val="en-US"/>
              </w:rPr>
              <w:t>III</w:t>
            </w:r>
            <w:r>
              <w:rPr/>
              <w:t xml:space="preserve"> – этап соноры [л], [р]; аффрикаты [ц], [ч]; </w:t>
            </w:r>
            <w:r>
              <w:rPr>
                <w:lang w:val="en-US"/>
              </w:rPr>
              <w:t>IV</w:t>
            </w:r>
            <w:r>
              <w:rPr/>
              <w:t xml:space="preserve"> - этап и их мягких пар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витие и совершенствование лексико-грамматической стороны речи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бор признаков к предметам.</w:t>
            </w:r>
          </w:p>
          <w:p>
            <w:pPr>
              <w:pStyle w:val="Normal"/>
              <w:rPr/>
            </w:pPr>
            <w:r>
              <w:rPr/>
              <w:t>2. Подбор антонимов.</w:t>
            </w:r>
          </w:p>
          <w:p>
            <w:pPr>
              <w:pStyle w:val="Normal"/>
              <w:rPr/>
            </w:pPr>
            <w:r>
              <w:rPr/>
              <w:t>3.Употребление существительных ед. ч. и мн.ч. в разных падежах.</w:t>
            </w:r>
          </w:p>
          <w:p>
            <w:pPr>
              <w:pStyle w:val="Normal"/>
              <w:rPr/>
            </w:pPr>
            <w:r>
              <w:rPr/>
              <w:t>4. Практическое употребление предлогов в речи.</w:t>
            </w:r>
          </w:p>
          <w:p>
            <w:pPr>
              <w:pStyle w:val="Normal"/>
              <w:rPr/>
            </w:pPr>
            <w:r>
              <w:rPr/>
              <w:t>5. Закачивание предложений по картинкам и наводящим вопросам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динамического контрол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ческие показатели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 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: положительная, незначительная, нулевая, отрицательна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собенности речевого развития </w:t>
            </w:r>
            <w:r>
              <w:rPr>
                <w:u w:val="single"/>
              </w:rPr>
              <w:t>динамика незначительная. Звуковая сторона речи имеет ряд специфических особенностей: назальный оттенок голоса, недоразвитие фонематического восприятия и фонематического анализа и синтеза, ограниченный словарный запас.</w:t>
            </w:r>
          </w:p>
          <w:p>
            <w:pPr>
              <w:pStyle w:val="Normal"/>
              <w:tabs>
                <w:tab w:val="clear" w:pos="708"/>
                <w:tab w:val="left" w:pos="7008" w:leader="none"/>
              </w:tabs>
              <w:rPr/>
            </w:pPr>
            <w:r>
              <w:rPr/>
              <w:t xml:space="preserve">Причины отрицательной или нулевой динамики </w:t>
            </w:r>
            <w:r>
              <w:rPr>
                <w:u w:val="single"/>
              </w:rPr>
              <w:t>способствуют побочные напряжения мимической мускулатуры крыльев носа, губ и щёк.</w:t>
            </w:r>
            <w:r>
              <w:rPr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Корректировка программы </w:t>
            </w:r>
            <w:r>
              <w:rPr>
                <w:u w:val="single"/>
              </w:rPr>
              <w:t>продолжить работу по формированию длительной воздушной стру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: положительная, незначительная, нулевая, отрицательна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собенности речевого развития </w:t>
            </w:r>
            <w:r>
              <w:rPr>
                <w:u w:val="single"/>
              </w:rPr>
              <w:t xml:space="preserve">динамика незначительная. Нарушено произношение шипящих звуков. Читает побуквенно с переходом на слоговое. Рука при письме неуверенна.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ичины отрицательной или нулевой динамики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Корректировка программы </w:t>
            </w:r>
            <w:r>
              <w:rPr>
                <w:u w:val="single"/>
              </w:rPr>
              <w:t>больше уделять внимание по развитию графических уме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: положительная, незначительная, нулевая, отрицательная</w:t>
            </w:r>
          </w:p>
          <w:p>
            <w:pPr>
              <w:pStyle w:val="Normal"/>
              <w:rPr/>
            </w:pPr>
            <w:r>
              <w:rPr/>
              <w:t xml:space="preserve">Особенности речевого развития </w:t>
            </w:r>
            <w:r>
              <w:rPr>
                <w:u w:val="single"/>
              </w:rPr>
              <w:t xml:space="preserve">динамика незначительная. Речь остаётся маловыразительной. Нарушено произношение шипящих звуков. Читает побуквенно с переходом на слоговое. Рука при письме неуверенна, буквы выходят за рабочую строку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ичины отрицательной или нулевой динамики  </w:t>
            </w:r>
            <w:r>
              <w:rPr>
                <w:u w:val="single"/>
              </w:rPr>
              <w:t>при выполнении заданий не сразу переключается с одного вида деятельности на друго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Корректировка программы </w:t>
            </w:r>
            <w:r>
              <w:rPr>
                <w:u w:val="single"/>
              </w:rPr>
              <w:t>больше уделять внимание по развитию графических уме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18"/>
        <w:gridCol w:w="2410"/>
        <w:gridCol w:w="1985"/>
        <w:gridCol w:w="2268"/>
        <w:gridCol w:w="712"/>
        <w:gridCol w:w="84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навыки и ум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. Буква. Гласные и согласные звуки и бук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ёткие движения органов артикуляции, умения выделять гласные и соглас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гласных и согласных звуков на слух по артикуля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гласные и согласные звуки и обозначающие их букв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 [</w:t>
            </w:r>
            <w:r>
              <w:rPr>
                <w:lang w:val="en-US"/>
              </w:rPr>
              <w:t>a</w:t>
            </w:r>
            <w:r>
              <w:rPr/>
              <w:t>] и буква А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э] и буква Э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о] и буква О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ы] и буква ы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у] и буква У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и] и буква И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я] и буква Я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е] и буква Е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ё] и буква Ё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ю] и буква Ю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ф], буква Ф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Ф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ов Ф-Ф’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с], буква С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С-С’. Уметь соотносить звуки  с буквой. Читать сочетания и короткие сло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ш], буква Ш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С, 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щ], буква Щ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Щ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щ] – [с], буквы Щ,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С, 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Щ, С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х], буква Х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Х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п], буква П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б], буква Б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Б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[п] – [б]. Уметь соотносить звуки  с буквой. Читать сочетания и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П-Б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П,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П-Б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к], буква К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К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г], буква Г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Г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к] – [г], буквы К, Г. Звукобуквенны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К-Г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Д, 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 [т],  буква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а Т . Уметь соотносить звук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lang w:val="en-US"/>
              </w:rPr>
              <w:t>[</w:t>
            </w:r>
            <w:r>
              <w:rPr/>
              <w:t>д</w:t>
            </w:r>
            <w:r>
              <w:rPr>
                <w:lang w:val="en-US"/>
              </w:rPr>
              <w:t>]</w:t>
            </w:r>
            <w:r>
              <w:rPr/>
              <w:t>,  буква 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а Д. Уметь соотносить звук  с буквой. Читать сочетания и слова с буквой Д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д] – [т], </w:t>
            </w:r>
          </w:p>
          <w:p>
            <w:pPr>
              <w:pStyle w:val="Normal"/>
              <w:rPr/>
            </w:pPr>
            <w:r>
              <w:rPr/>
              <w:t>буквы Д, Т.</w:t>
            </w:r>
          </w:p>
          <w:p>
            <w:pPr>
              <w:pStyle w:val="Normal"/>
              <w:rPr/>
            </w:pPr>
            <w:r>
              <w:rPr/>
              <w:t>Звукобуквенны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Д-Т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Д, 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[с] – [с’]. Уметь соотносить звуки  с буквой. Читать сочетания и коротки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С-С’. Уметь соотносить звуки  с буквой. Читать сочетания и слова с буквой С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[з] –[з’]. Уметь соотносить звуки  с буквой. Читать сочетания, слова (однослож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З-З’. Уметь соотносить звуки  с буквой. Читать сочетания и слова с буквой З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с] – [с’]  -  [з] – [з’], </w:t>
            </w:r>
          </w:p>
          <w:p>
            <w:pPr>
              <w:pStyle w:val="Normal"/>
              <w:rPr/>
            </w:pPr>
            <w:r>
              <w:rPr/>
              <w:t>буквы С, З.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З в словах.</w:t>
            </w:r>
          </w:p>
          <w:p>
            <w:pPr>
              <w:pStyle w:val="Normal"/>
              <w:rPr/>
            </w:pPr>
            <w:r>
              <w:rPr/>
              <w:t xml:space="preserve">Запись слов с пропущенными буквами. Чтение слогов, слов с буквами С, З. Преобразование слогов </w:t>
            </w:r>
            <w:r>
              <w:rPr>
                <w:i/>
                <w:u w:val="single"/>
              </w:rPr>
              <w:t>са-за, су-зу</w:t>
            </w:r>
            <w:r>
              <w:rPr/>
              <w:t>), слов (</w:t>
            </w:r>
            <w:r>
              <w:rPr>
                <w:i/>
              </w:rPr>
              <w:t>коза-коса, Лиза-лиса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а [ж]. Уметь соотносить звук  с буквой. Читать сочетания,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 с буквой Ж. Чтение слов и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а Ж.  Уметь соотносить звуки  с буквой. Читать слова и предложений </w:t>
            </w:r>
          </w:p>
          <w:p>
            <w:pPr>
              <w:pStyle w:val="Normal"/>
              <w:rPr/>
            </w:pPr>
            <w:r>
              <w:rPr/>
              <w:t>с буквой Ж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ш] – [ж],  буквы Ш, Ж.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 Развивать навыки звукослогового анализа и синте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Ш-Ж 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, предложений  с буквами Ш-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с] – [ш], буквы С-Ш. 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С, Ш.</w:t>
            </w:r>
          </w:p>
          <w:p>
            <w:pPr>
              <w:pStyle w:val="Normal"/>
              <w:rPr/>
            </w:pPr>
            <w:r>
              <w:rPr/>
              <w:t xml:space="preserve">Изменение глаголов по образцу </w:t>
            </w:r>
            <w:r>
              <w:rPr>
                <w:i/>
              </w:rPr>
              <w:t>писать –пишу, косить-кош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з] – [ж],   буквы З-Ж. 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З-Ж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З, 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ч], буква Ч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Ч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а Ч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ш],   буквы Ч-Ш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Ч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Ч-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ц],  буква Ц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 и синтез слов с буквой Ц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вука Ц. Уметь соотносить звуки  с буквой. Читать сочетания и короткие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щ], буква Щ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Щ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Щ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а Щ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щ],   буквы Ч-Щ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Ч-Щ в словах.</w:t>
            </w:r>
          </w:p>
          <w:p>
            <w:pPr>
              <w:pStyle w:val="Normal"/>
              <w:rPr/>
            </w:pPr>
            <w:r>
              <w:rPr/>
              <w:t xml:space="preserve">Запись слов с пропущенными буквами. Правописание сочетаний </w:t>
            </w:r>
            <w:r>
              <w:rPr>
                <w:i/>
              </w:rPr>
              <w:t>ча-ща, чу-щу.</w:t>
            </w:r>
            <w:r>
              <w:rPr/>
              <w:t xml:space="preserve"> Чтение слогов, слов с буквами Ч-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ц],   буквы Ч, 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Ч-Ц 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р] – [р’], буква Р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Р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ов Р-Р’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л] – [л’], буква Л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Л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ов Л-Л’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р] – [р’]  -  [л] – [л’], </w:t>
            </w:r>
          </w:p>
          <w:p>
            <w:pPr>
              <w:pStyle w:val="Normal"/>
              <w:rPr/>
            </w:pPr>
            <w:r>
              <w:rPr/>
              <w:t>буквы Р, Л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Р-Л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Р,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А-Я. Твёрдые и мягкие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А-Я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О-Ё. Твёрдые и мягкие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О-Ё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У-Ю. Твердые и мягкие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У-Ю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 2 ряд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Ы-И. Твердые и мягкие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Ы-И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 2 ряд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ц] – [с],  буквы Ц, 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ц] – [т`], буквы Ц,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щ] – [с`],  буквы Щ,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щ],   буквы Ч, 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 [</w:t>
            </w:r>
            <w:r>
              <w:rPr>
                <w:lang w:val="en-US"/>
              </w:rPr>
              <w:t>a</w:t>
            </w:r>
            <w:r>
              <w:rPr/>
              <w:t>] и буква А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э] и буква Э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о] и буква О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ы] и буква ы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contextualSpacing/>
    </w:pPr>
    <w:rPr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4:35:00Z</dcterms:created>
  <dc:creator>Admin</dc:creator>
  <dc:description/>
  <cp:keywords/>
  <dc:language>en-US</dc:language>
  <cp:lastModifiedBy>Admin</cp:lastModifiedBy>
  <dcterms:modified xsi:type="dcterms:W3CDTF">2019-01-03T07:09:00Z</dcterms:modified>
  <cp:revision>13</cp:revision>
  <dc:subject/>
  <dc:title>Индивидуальная программа</dc:title>
</cp:coreProperties>
</file>