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логопедическо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с учащимся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шинской школы – интерн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ыряновым Родио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 Н.Н. Позднякова</w:t>
      </w:r>
    </w:p>
    <w:p>
      <w:pPr>
        <w:pStyle w:val="Normal"/>
        <w:jc w:val="center"/>
        <w:rPr/>
      </w:pPr>
      <w:r>
        <w:rPr/>
        <w:t>2014 – 2015 учебный год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82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программа логопедического сопровождения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год рождения ребёнк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рянов Родион, 2005 г.р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ическое заключение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е недоразвитие речи средней степени. Ринолалия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ая проблем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киты  невнятная речь. Слова и фразы малопонятны для окружающих. Нарушение тембра голоса и звукопроизношение, обусловленное анатомо-физиологическим дефектом речевого аппарата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чи без носового оттен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азального оттенка голос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ормализация «ротового выдох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артикуляционной моторик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витие слухового восприятия и фонематического слух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ррекция звукопроизнош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полнение пассивного и активного словаря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яцев, 4 занятий в неделю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общей и мелкой моторики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на расслабление: «Деревья», «Снеговик», «Тряпичная кукла». Учить ловить и бросать мяч. Пальчиковые игр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имики и эмоций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мимических поз по картинкам: радость, удивление, печаль, обида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артикуляционной моторики и речевого дыхани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праж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орч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Хобото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Бубл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Лопа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Вкусное варенье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Часи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Качел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Маляр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дуем бабочку с цве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ьем мяч в ворот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Помогите птичке улететь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слухового восприятия и фонематического слуха и навыков звукового анализ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навание звука на фоне ряда звуков.</w:t>
            </w:r>
          </w:p>
          <w:p>
            <w:pPr>
              <w:pStyle w:val="Normal"/>
              <w:rPr/>
            </w:pPr>
            <w:r>
              <w:rPr/>
              <w:t>Узнавание звука на фоне ряда слогов.</w:t>
            </w:r>
          </w:p>
          <w:p>
            <w:pPr>
              <w:pStyle w:val="Normal"/>
              <w:rPr/>
            </w:pPr>
            <w:r>
              <w:rPr/>
              <w:t>Узнавание звуков на фоне слова.</w:t>
            </w:r>
          </w:p>
          <w:p>
            <w:pPr>
              <w:pStyle w:val="Normal"/>
              <w:rPr/>
            </w:pPr>
            <w:r>
              <w:rPr/>
              <w:t>Упражнения на определение первого и последнего звука в слове.</w:t>
            </w:r>
          </w:p>
          <w:p>
            <w:pPr>
              <w:pStyle w:val="Normal"/>
              <w:rPr/>
            </w:pPr>
            <w:r>
              <w:rPr/>
              <w:t>Повторение слоговых цепочек.</w:t>
            </w:r>
          </w:p>
          <w:p>
            <w:pPr>
              <w:pStyle w:val="Normal"/>
              <w:rPr/>
            </w:pPr>
            <w:r>
              <w:rPr/>
              <w:t>Придумывание слов с данными звуками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ррекция звукопроизношени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ртикуляции звуков: [а], [э], [о], [ы], [у], [и], [я], [е], [ё], [ю]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точнение   согласных звуков: </w:t>
            </w:r>
            <w:r>
              <w:rPr>
                <w:lang w:val="en-US"/>
              </w:rPr>
              <w:t>I</w:t>
            </w:r>
            <w:r>
              <w:rPr/>
              <w:t xml:space="preserve"> – этап [ф], [с], [ш], [щ], [х]; </w:t>
            </w:r>
            <w:r>
              <w:rPr>
                <w:lang w:val="en-US"/>
              </w:rPr>
              <w:t>II</w:t>
            </w:r>
            <w:r>
              <w:rPr/>
              <w:t xml:space="preserve"> – этап [п], [б], [т], [д], [к], [г]; </w:t>
            </w:r>
            <w:r>
              <w:rPr>
                <w:lang w:val="en-US"/>
              </w:rPr>
              <w:t>III</w:t>
            </w:r>
            <w:r>
              <w:rPr/>
              <w:t xml:space="preserve"> – этап соноры [л], [р]; аффрикаты [ц], [ч]; </w:t>
            </w:r>
            <w:r>
              <w:rPr>
                <w:lang w:val="en-US"/>
              </w:rPr>
              <w:t>IV</w:t>
            </w:r>
            <w:r>
              <w:rPr/>
              <w:t xml:space="preserve"> - этап и их мягких пар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и совершенствование лексико-грамматической стороны речи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бор признаков к предметам.</w:t>
            </w:r>
          </w:p>
          <w:p>
            <w:pPr>
              <w:pStyle w:val="Normal"/>
              <w:rPr/>
            </w:pPr>
            <w:r>
              <w:rPr/>
              <w:t>2. Подбор антонимов.</w:t>
            </w:r>
          </w:p>
          <w:p>
            <w:pPr>
              <w:pStyle w:val="Normal"/>
              <w:rPr/>
            </w:pPr>
            <w:r>
              <w:rPr/>
              <w:t>3.Употребление существительных ед. ч. и мн.ч. в разных падежах.</w:t>
            </w:r>
          </w:p>
          <w:p>
            <w:pPr>
              <w:pStyle w:val="Normal"/>
              <w:rPr/>
            </w:pPr>
            <w:r>
              <w:rPr/>
              <w:t>4. Практическое употребление предлогов в речи.</w:t>
            </w:r>
          </w:p>
          <w:p>
            <w:pPr>
              <w:pStyle w:val="Normal"/>
              <w:rPr/>
            </w:pPr>
            <w:r>
              <w:rPr/>
              <w:t>5. Закачивание предложений по картинкам и наводящим вопросам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динамического контро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ие показател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/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 xml:space="preserve">динамика незначительная. Звуковая сторона речи имеет также ряд специфических особенностей: назальный оттенок голоса, недоразвитие фонематического восприятия и фонематического анализа и синтеза, ограниченный словарный запас. </w:t>
            </w:r>
          </w:p>
          <w:p>
            <w:pPr>
              <w:pStyle w:val="Normal"/>
              <w:tabs>
                <w:tab w:val="clear" w:pos="708"/>
                <w:tab w:val="left" w:pos="7008" w:leader="none"/>
              </w:tabs>
              <w:rPr/>
            </w:pPr>
            <w:r>
              <w:rPr/>
              <w:t xml:space="preserve">Причины отрицательной или нулевой динамики </w:t>
            </w:r>
            <w:r>
              <w:rPr>
                <w:u w:val="single"/>
              </w:rPr>
              <w:t>способствуют побочные напряжения мимической мускулатуры крыльев носа, губ и щёк.</w:t>
            </w:r>
            <w:r>
              <w:rPr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продолжить работу по формированию длительной воздушной стру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/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 xml:space="preserve">динамика незначительная. Нарушения звукопроизношения носит мономорфный характер. </w:t>
            </w:r>
          </w:p>
          <w:p>
            <w:pPr>
              <w:pStyle w:val="Normal"/>
              <w:rPr/>
            </w:pPr>
            <w:r>
              <w:rPr/>
              <w:t xml:space="preserve">Причины отрицательной или нулевой динамики </w:t>
            </w:r>
            <w:r>
              <w:rPr>
                <w:u w:val="single"/>
              </w:rPr>
              <w:t>способствуют побочные напряжения мимической мускулатуры крыльев носа, губ и щёк.</w:t>
            </w:r>
          </w:p>
          <w:p>
            <w:pPr>
              <w:pStyle w:val="Normal"/>
              <w:rPr/>
            </w:pPr>
            <w:r>
              <w:rPr/>
              <w:t xml:space="preserve">Корректировка программы  </w:t>
            </w:r>
            <w:r>
              <w:rPr>
                <w:u w:val="single"/>
              </w:rPr>
              <w:t>продолжить работу по формированию длительной воздушной стру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/>
            </w:pPr>
            <w:r>
              <w:rPr/>
              <w:t xml:space="preserve">Особенности речевого развитии </w:t>
            </w:r>
            <w:r>
              <w:rPr>
                <w:u w:val="single"/>
              </w:rPr>
              <w:t>динамика незначительная. Звуки имеют назальный характер. Нарушен тембр при произношении согласных. Дыхание смешанное (рото – носовое) Отмечается снижение физиологического слуха, отсюда нарушено формирование фонематического слуха.</w:t>
            </w:r>
          </w:p>
          <w:p>
            <w:pPr>
              <w:pStyle w:val="Normal"/>
              <w:rPr/>
            </w:pPr>
            <w:r>
              <w:rPr/>
              <w:t xml:space="preserve">Причины отрицательной или нулевой динамики </w:t>
            </w:r>
          </w:p>
          <w:p>
            <w:pPr>
              <w:pStyle w:val="Normal"/>
              <w:rPr/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Продолжить вырабатывать воздушную направляющую струю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крепить мускулатуру гортан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62"/>
        <w:gridCol w:w="2553"/>
        <w:gridCol w:w="1981"/>
        <w:gridCol w:w="2189"/>
        <w:gridCol w:w="508"/>
        <w:gridCol w:w="83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навыки и ум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. Буква. Гласные и согласные звуки и букв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ёткие движения органов артикуляции, умения выделять гласные и согласны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гласных и согласных звуков на слух по артикуляци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гласные и согласные звуки и обозначающие их буквы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 и буква А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 и буква Э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 и буква О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 и буква ы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у] и буква У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и] и буква И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я] и буква Я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е] и буква Е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ё] и буква Ё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ю] и буква Ю. Звукобуквенный анализ сл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ф], буква Ф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Ф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Ф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Ф-Ф’. Уметь соотносить звуки  с буквой. Читать сочетания и короткие слов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с], буква С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короткие сло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ш], буква Ш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Щ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], буквы Щ, 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, С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х], буква Х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Х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п], буква П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б], буква Б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Б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п] – [б]. Уметь соотносить звуки  с буквой. Читать сочетания и сл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П-Б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П, Б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П-Б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к], буква К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К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г], буква Г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Г. Уметь соотносить звуки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к] – [г], буквы К, Г. Звукобуквенны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К-Г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 [т],  буква Т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Т . Уметь соотносить звук  с буквой. Читать сочетания и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</w:t>
            </w:r>
            <w:r>
              <w:rPr/>
              <w:t>д</w:t>
            </w:r>
            <w:r>
              <w:rPr>
                <w:lang w:val="en-US"/>
              </w:rPr>
              <w:t>]</w:t>
            </w:r>
            <w:r>
              <w:rPr/>
              <w:t>,  буква Д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Д. Уметь соотносить звук  с буквой. Читать сочетания и слова с буквой Д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д] – [т], </w:t>
            </w:r>
          </w:p>
          <w:p>
            <w:pPr>
              <w:pStyle w:val="Normal"/>
              <w:rPr/>
            </w:pPr>
            <w:r>
              <w:rPr/>
              <w:t>буквы Д, Т.</w:t>
            </w:r>
          </w:p>
          <w:p>
            <w:pPr>
              <w:pStyle w:val="Normal"/>
              <w:rPr/>
            </w:pPr>
            <w:r>
              <w:rPr/>
              <w:t>Звукобуквенны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Д-Т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с] –[с’]. Уметь соотносить звуки  с буквой. Читать сочетания и короткие сл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слова с буквой С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з] –[з’]. Уметь соотносить звуки  с буквой. Читать сочетания, слова (односложные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З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З-З’. Уметь соотносить звуки  с буквой. Читать сочетания и слова с буквой З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с’]  -  [з] – [з’], </w:t>
            </w:r>
          </w:p>
          <w:p>
            <w:pPr>
              <w:pStyle w:val="Normal"/>
              <w:rPr/>
            </w:pPr>
            <w:r>
              <w:rPr/>
              <w:t>буквы С, З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З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Чтение слогов, слов с буквами С, З. Преобразование слогов </w:t>
            </w:r>
            <w:r>
              <w:rPr>
                <w:i/>
                <w:u w:val="single"/>
              </w:rPr>
              <w:t>са-за, су-зу</w:t>
            </w:r>
            <w:r>
              <w:rPr/>
              <w:t>), слов (</w:t>
            </w:r>
            <w:r>
              <w:rPr>
                <w:i/>
              </w:rPr>
              <w:t>коза-коса, Лиза-лиса</w:t>
            </w:r>
            <w:r>
              <w:rPr/>
              <w:t>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[ж]. Уметь соотносить звук  с буквой. Читать сочетания, сл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Ж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 с буквой Ж. Чтение слов и предлож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Ж.  Уметь соотносить звуки  с буквой. Читать слова и предложений </w:t>
            </w:r>
          </w:p>
          <w:p>
            <w:pPr>
              <w:pStyle w:val="Normal"/>
              <w:rPr/>
            </w:pPr>
            <w:r>
              <w:rPr/>
              <w:t>с буквой Ж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ш] – [ж],  буквы Ш, Ж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 Развивать навыки звукослогового анализа и синте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Ш-Ж 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, предложений  с буквами Ш-Ж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ш], буквы С-Ш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  <w:p>
            <w:pPr>
              <w:pStyle w:val="Normal"/>
              <w:rPr/>
            </w:pPr>
            <w:r>
              <w:rPr/>
              <w:t xml:space="preserve">Изменение глаголов по образцу </w:t>
            </w:r>
            <w:r>
              <w:rPr>
                <w:i/>
              </w:rPr>
              <w:t>писать –пишу, косить-кош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з] – [ж],   буквы З-Ж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З-Ж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З, Ж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ч], буква Ч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Ч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Ч. Уметь соотносить звуки  с буквой. Читать сочетания и короткие слов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ш],   буквы Ч-Ш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Ч-Ш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ц],  буква Ц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 и синтез слов с буквой Ц. Преобразование слогов, сл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а Ц. Уметь соотносить звуки  с буквой. Читать сочетания и короткие слов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Щ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Щ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Щ. Уметь соотносить звуки  с буквой. Читать сочетания и короткие слов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-Щ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Щ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Правописание сочетаний </w:t>
            </w:r>
            <w:r>
              <w:rPr>
                <w:i/>
              </w:rPr>
              <w:t>ча-ща, чу-щу.</w:t>
            </w:r>
            <w:r>
              <w:rPr/>
              <w:t xml:space="preserve"> Чтение слогов, слов с буквами Ч-Щ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ц],   буквы Ч, 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Ц в слова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] – [р’], буква Р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Р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Р-Р’. Уметь соотносить звуки  с буквой. Читать сочетания и короткие слов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] – [л’], буква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Л. Преобразование слогов, слов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Л-Л’. Уметь соотносить звуки  с буквой. Читать сочетания и короткие слов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р] – [р’]  -  [л] – [л’], </w:t>
            </w:r>
          </w:p>
          <w:p>
            <w:pPr>
              <w:pStyle w:val="Normal"/>
              <w:rPr/>
            </w:pPr>
            <w:r>
              <w:rPr/>
              <w:t>буквы Р,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Р-Л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Р, 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-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А-Я. Твёрдые и мягкие соглас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А-Я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-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О-Ё. Твёрдые и мягкие соглас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О-Ё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-9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У-Ю. Твердые и мягкие соглас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У-Ю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-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Ы-И. Твердые и мягкие соглас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Ы-И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с],  буквы Ц,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т`], буквы Ц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`],  буквы Щ, 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, Щ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contextualSpacing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3:17:00Z</dcterms:created>
  <dc:creator>Admin</dc:creator>
  <dc:description/>
  <cp:keywords/>
  <dc:language>en-US</dc:language>
  <cp:lastModifiedBy>Admin</cp:lastModifiedBy>
  <dcterms:modified xsi:type="dcterms:W3CDTF">2019-01-03T05:24:00Z</dcterms:modified>
  <cp:revision>8</cp:revision>
  <dc:subject/>
  <dc:title>Индивидуальная программа</dc:title>
</cp:coreProperties>
</file>