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менская средняя общеобразовательная школа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от  ______ 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ОУ СОШ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В.Буданц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учебному предмету «История России. Всеобщая истор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             5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           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    Моисеев Даниил Вячеславович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29"/>
        <w:gridCol w:w="1660"/>
      </w:tblGrid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ы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7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 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е результаты  освоения учебного предмета, курс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- 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о-тематическое планировани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 1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 экспертизы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документов, на основе которых составлена Рабочая програм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ая образовательная программа основного общего образования МОУ Раменской СОШ № 19, 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декабря 2010 г. № 18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инистерства образования и науки Российской Федерации от 31.12.2015 №1577 «О внесении изменений в федеральный государственный стандарт основного общего образования, утвержденный приказом Министерства образования и науки Российской Федерации» от 17декабря 2010 г. №18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мерная программа основного общего образования по истории  и Рабочая программа по истории к предметной линии учебников для 5 клас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 авторов Д. А. Вигасина, Г. И. Годера, И. С. Свенцицкой «История Древнего ми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ебни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История Древнего мир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. А. Вигасина, Г. И. Годера, И. С. Свенцицкой</w:t>
      </w:r>
      <w:r>
        <w:rPr>
          <w:rFonts w:cs="Times New Roman" w:ascii="Times New Roman" w:hAnsi="Times New Roman"/>
          <w:sz w:val="28"/>
          <w:szCs w:val="28"/>
        </w:rPr>
        <w:t>.  М. «Просвещение»,  2015 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и изучения учебного предмета, 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уважения к истории и традициям нашей планеты, к правам и свободам    человека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знаний о важнейших событиях, всемирной истории в их взаимосвязи и хронологической преем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элементарными методами исторического познания, умениями работать с различными источниками исторической информации;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нностных ориентаций в ходе ознакомления с исторически сложившимися культурными, религиозными, национальными тради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знаний и представлений об исторически сложившихся системах социальных норм и ценностей для жизни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зучения учебного предмета,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амобытные черты Древнего мира, его непохожесть на современный м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учащихся целостного представления об историческом пути народов мира, об основных этапах, важнейших событиях и крупных деятелях всеобщей ис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гражданских и патриотических качеств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овать формированию личностного отношения к истории зарубежь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тимулировать желание самостоятельного поиска и расширения знаний по всеобщей ис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 О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ас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УЧЕНИЯ УЧЕБНОГО ПРЕДМЕТА,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едметными результатами изучения курса является формирование  следующих ум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научи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владеть целостными представлениями об историческом пути народов  человеч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ывать хронологические рамки и периоды ключевых процессов, а также даты важнейших событий всеобщей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ь исторических событий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исторические знания для выявления и сохранения исторических и культурных памятников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единичные исторические факты и общие   я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характерные, существенные признаки исторических событий и яв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гать суждения о причинах и следствиях исторических собы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Распределение учебных часов по разделам Рабочей программ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842"/>
        <w:gridCol w:w="1843"/>
        <w:gridCol w:w="1559"/>
      </w:tblGrid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иктанты, 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работ (сочинения, из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мы знаем, как жили наши пред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ервобытных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Вос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яя Гре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Р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Откуда мы знаем, как жили наши предки(1 ч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ый уро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Жизнь первобытных людей(7 ч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я «первобытность» и  «древний  мир» Хронологические рамки Древней истории. Первобытное общество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ки человека. Расселение древнейшего человечества. Влияние природных условий на жизнь первобытных людей. Стоянки первобытных людей на территории нашей страны, края. Занятия, орудия труда первобытных людей. Родоплеменные отнош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первобытных людей об окружающем мире. Первобытные верования. Зарождение искусст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Древний Восток(20 ч.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szCs w:val="28"/>
        </w:rPr>
        <w:t>: природные условия, население. Земледельцы и ремесленники, их труд, жилища, быт. Рабы и их роль в хозяйственной жизни. Возникновение государства в Древнем  Египте. Фараон, жрецы, чиновники. Религия древних египтян. Научные познания, письменность и школа в древнем Египте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ревние государства Передней Азии и Восточного Средиземноморь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е Междуречье: природные условия, население. Сказания о героях и богах. Древний Вавилон. Законы  Хаммурапи. Ассирийская держа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естина и Финикия: природные условия, занятие жителей, ремёсла и торговля Религиозные вер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ышение Персидской державы  и её завое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яя Индия: природные условия, население. Варны. Касты. Религиозные веровани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енды и сказания. Будд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й Китай: природные условия, население. Империя Цинь. Император и его подданны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религиозно-философских  учений. Конфуций. Научные знания и изобретения. Великая Китайская стена. Культурное наследие цивилизаций Древнего Восто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Древняя Греция и эллинистический мир(19 ч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условия Древней Греции. Население и его занятия. Эллины. Древнейшие государства  (Крит, Микены). Древнегреческая мифология. Легенды о людях и богах. Гомера «Илиада» и «Одиссея». Полис - город-государство. Развитие земледелия, ремесла и  торговли. Свободные и рабы. Афины. Афинская демократ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с и знать. Спарта. Греческие колонии. Греко-персидские вой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ышение Македонии. Завоевания Александра Македонского и его держава. Греция и государства Востока под властью преемников Александр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е наследие Древней Греции и эллинистического мира. Развитие научных и философских знан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мед. Платон. Аристотель. Школа и образование. Литература и театральное искусство. Архитектура и скульптура. Олимпийские игр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Древний Рим(19 ч.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условия и население древней Италии. Этруски. Легенды об основании Рима. Религиозные верования римлян. Патриции и плебеи. Возникновение Римской республики. Консулы, сенаторы и трибуны. Войны с Карфагеном. Господство Рима в Средиземноморье. Рабство в Древнем Риме. Восстания рабов. Спартак. Гражданские войн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 Юлий Цезарь. Установление императорской власти. Римская империя: территория, управление. Римское право. Империя и соседние народы. Возникновение и распространение христианства. Библия. Гонения на христиа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ианские святые мученики. Признание христианства государственной религией Римской империи. Разделение Римской империи на Западную и Восточную. Рим и варвары. Готы и гунны. Падение Западной Римской империи.</w:t>
      </w:r>
    </w:p>
    <w:p>
      <w:pPr>
        <w:pStyle w:val="Normal"/>
        <w:spacing w:lineRule="auto" w:line="48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е наследие Древнего Рима. Архитектура и скульптура. Римская литература и театр, «золотой век» поэзии. Ораторское искусство. Повторительно-обобщающий урок по теме: «Древний Рим». Тестирование.</w:t>
      </w:r>
    </w:p>
    <w:p>
      <w:pPr>
        <w:pStyle w:val="Normal"/>
        <w:spacing w:lineRule="auto" w:line="48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вое обобщение по теме: цивилизации Древнего Мира.(1 час</w:t>
      </w:r>
      <w:r>
        <w:rPr>
          <w:rFonts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spacing w:lineRule="auto" w:line="48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(2 часа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ТЕМАТИЧЕСКОЕ ПЛАНИРОВАНИЕ С УКАЗАНИЕМ КОЛИЧЕСТВА ЧАСОВ, ОТВОДИМЫХ НА ОСВОЕНИЕ КАЖДОЙ ТЕМЫ</w:t>
      </w:r>
    </w:p>
    <w:tbl>
      <w:tblPr>
        <w:tblW w:w="1004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85"/>
        <w:gridCol w:w="3261"/>
      </w:tblGrid>
      <w:tr>
        <w:trPr>
          <w:trHeight w:val="9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ов и т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, отводимых на освоение каждой темы.</w:t>
            </w:r>
          </w:p>
        </w:tc>
      </w:tr>
      <w:tr>
        <w:trPr/>
        <w:tc>
          <w:tcPr>
            <w:tcW w:w="10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Откуда мы знаем, как жили наши предки (1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ткуда мы знаем, как жили наши пред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Жизнь первобытных людей (7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ие люд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вые  общины охотников и  собират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 искусства и религиозных веров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 земледелия и  скотовод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неравенства и зна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ервобытных люд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лет в истор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Древний Восток (20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  на берегах Ни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ли земледельцы и ремесленники в Египте. Жизнь египетского вельмож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походы фарао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Егип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древних египтя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Древнего Егип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сть и знания древних египтя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е: «Древний Египет».Тестир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е Двуречь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нский царь Хаммурапи и его зако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кийские мореплавате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ейские сказ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еврейское царств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рийская держа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идская держава «царя царе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люди Древней Инд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йские кас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л китайский мудрец Конфуц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ластелин единого Кита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 по теме: «Древний Восток». Тестир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Древняя Греция (19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 и критя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ены и Тро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мы Гомера «Илиада» и «Одиссе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древних гре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ьцы Аттики теряют землю и свобод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ждение демократии в Афин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яя Спар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еские колонии на берегах Средиземного и Черного мор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греков над персами в Марафонской битв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ствие персидских войс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аванях афинского порта Пирей. В городе богини Афи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финских школах и гимнас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финском театр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нская демократия при Перикл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Города Эллады подчиняются Македо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Александра Македонского на Вост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лександрии Египетск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 по теме: «Древняя Греция» Тест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Древний Рим (19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ий Ри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евание Римом Итал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Римской республ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война Рима с Карфаген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господства Рима во всем Средиземноморь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ство в Древнем Рим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закон братьев Гракх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ие Спарта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ластие Цезар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импер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и Римской импер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име при императоре Неро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христиане и их у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цвет империи во II в. н.э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ный город и его жите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кая империя при Константи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Рима Варварами. Расцвет и закат Римской импер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 – обобщающий урок по теме: «Древний Рим».Тестир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обобщение по теме: цивилизации Древнего Ми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0328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43"/>
        <w:gridCol w:w="2835"/>
        <w:gridCol w:w="2551"/>
      </w:tblGrid>
      <w:tr>
        <w:trPr>
          <w:trHeight w:val="9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ректированные (фактические) сроки прохождения</w:t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Откуда мы знаем, как жили наши предки (1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ткуда мы знаем, как жили наши пре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Жизнь первобытных людей (7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ие лю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вые  общины охотников и  собира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 искусства и религиозных вер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 земледелия и  скотовод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неравенства и зна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ервобытны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лет в ист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Древний Восток (20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  на берегах Ни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ли земледельцы и ремесленники в Египте. Жизнь египетского вельмож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походы фарао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Егип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древних египтя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Древнего Егип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сть и знания древних египтя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е: «Древний Египет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е Двуреч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нский царь Хаммурапи и его зак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кийские мореплават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ейские сказ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еврейское цар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рийская держа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идская держава «царя царе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люди Древней Инд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йские ка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л китайский мудрец Конфу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властелин единого Кит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ельно-обобщающий урок по теме: «Древний Восток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Древняя Греция (19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 и критя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ены и Т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мы Гомера «Илиада» и «Одисс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 древних гре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ьцы Аттики теряют землю и свобо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ждение демократии в Афин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яя Спа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еские колонии на берегах Средиземного и Черного мор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греков над персами в Марафонской би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ствие персидских войс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аванях афинского порта Пирей. В городе богини Аф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финских школах и гимнас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финском теат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нская демократия при Перик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Города Эллады подчиняются Македо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Александра Македонского на Вос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лександрии Египетс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ительно-обобщающий урок по теме: «Древняя Грец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Древний Рим (19 часов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ий Р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евание Римом Итал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Римской республ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война Рима с Карфаген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господства Рима во всем Средиземномор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ство в Древнем Ри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закон братьев Гракх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ие Спарт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ластие Цезар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импе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и Римской импе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име при императоре Неро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христиане и их у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цвет империи во II в. н.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ный город и его жит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кая империя при Констант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Рима Варварами. Расцвет и закат Римской импе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 – обобщающий урок по теме: «Древний Рим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обобщение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вилизации Древнего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 изменений</w:t>
      </w:r>
    </w:p>
    <w:p>
      <w:pPr>
        <w:pStyle w:val="Normal"/>
        <w:spacing w:before="0" w:after="0"/>
        <w:jc w:val="center"/>
        <w:rPr/>
      </w:pPr>
      <w:r>
        <w:rPr/>
        <w:t>в календарно-тематическом планирова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календарно-тематического план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содержание изменения, причин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согласовании с администрацией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4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ЛИСТ ЭКСПЕРТИЗЫ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 учителей общественно-научных предметов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8.2018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ШМО 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(</w:t>
      </w:r>
      <w:r>
        <w:rPr>
          <w:rFonts w:cs="Times New Roman" w:ascii="Times New Roman" w:hAnsi="Times New Roman"/>
          <w:sz w:val="28"/>
          <w:szCs w:val="28"/>
          <w:u w:val="single"/>
        </w:rPr>
        <w:t>Скупова Н.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(</w:t>
      </w:r>
      <w:r>
        <w:rPr>
          <w:rFonts w:cs="Times New Roman" w:ascii="Times New Roman" w:hAnsi="Times New Roman"/>
          <w:sz w:val="28"/>
          <w:szCs w:val="28"/>
          <w:u w:val="single"/>
        </w:rPr>
        <w:t>Захваткина Г.В.)</w:t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42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8:38:00Z</dcterms:created>
  <dc:creator>Ната</dc:creator>
  <dc:description/>
  <cp:keywords/>
  <dc:language>en-US</dc:language>
  <cp:lastModifiedBy>ANDREY</cp:lastModifiedBy>
  <cp:lastPrinted>2018-11-03T14:37:00Z</cp:lastPrinted>
  <dcterms:modified xsi:type="dcterms:W3CDTF">2018-11-05T14:50:00Z</dcterms:modified>
  <cp:revision>10</cp:revision>
  <dc:subject/>
  <dc:title/>
</cp:coreProperties>
</file>