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Найдите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  <w:t>возвратные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 глаголы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а) Найтись;    б) доказать;    в) отдыхать;   г) трудиться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Вставьте, где нужно,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  <w:t>мягкий знак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. Определите вид глагола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А. 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По утрам так сладко спит_ся.    -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Б. 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Ты говориш_ мне о любви.   -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Спряч_те это письмо.   -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Г. 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Он приучил нас трудит_ся.   -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Д. 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Слышит_ся какой-то шум.   -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Е. 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Встав_те пропущенные буквы.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    -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Найдит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к какому глаголу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  <w:t xml:space="preserve">неверно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подобра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неопределенная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форма. Напишите правильную форму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 xml:space="preserve">а) встретим – встретить;    </w:t>
        <w:tab/>
        <w:tab/>
        <w:tab/>
        <w:tab/>
        <w:t>в) разрушу – разрушить;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 xml:space="preserve">б) разожгу – разжечь;       </w:t>
        <w:tab/>
        <w:tab/>
        <w:tab/>
        <w:tab/>
        <w:t>г) отвечу – отвечать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Укажите спряжение глаголов сверху над словом римской цифрой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а) рассуждать;   б) стелить;   в) крикнуть;   г) говорить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Вставьте пропущенные буквы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Выйд_те через калитку. Когда выйд_те, поверните направо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Исправьте неверную форму 3-го лица множественного числа глагола: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а) лечь – ляжут;   б) звонить – зво́́нят;   в) ездить – ездиют;   г) ходить – ходют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Вставьте пропущенные буквы, напишите инфинитив и спряжение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а) раска_лся;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б) прикле_л;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в) обид_л;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г) увид_л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8.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 Найдите предложение с глаголом в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  <w:t xml:space="preserve">повелительном наклонении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Запишите характеристики этого предложения: по цели высказывания; по наличию главных членов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Не смейте забывать учителей.</w:t>
        <w:br/>
        <w:t>Ведь лучшее все в нас – от их усилий:</w:t>
        <w:br/>
        <w:t>Учителями славится Россия.</w:t>
        <w:br/>
        <w:t>Ученики приносят славу ей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9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. Укажите глагол, употребленный для обозначения действия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lang w:eastAsia="ru-RU"/>
        </w:rPr>
        <w:t>в прошло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А. Я хочу, чтобы вы прочитали эту книгу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Б. Он прочитал эту книгу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Укажите безличные глаголы: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а) светает;   б) не спится;   в) морозит;   г) волнуется;   д) загорается;    е) не спит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Расставьте правильно ударения: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Позвонишь, баловать, начала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Вставьте пропущенную букву в глаголах 3-го лица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  <w:t>множ. числа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. Определите спряжение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а) мел_т зерно;   б) мет_т в цель;   в) пряч_тся за дверь;   г) чин_т дверной замок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Слитно или раздельно?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 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а) Ему (не) здоровится. б) За это ему (не) поздоровится. в) Ему (не) достает терпения.  г) (Не) достанешь рукой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Найдите односоставные предложения: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 xml:space="preserve">а) Море спокойно.   б) Люблю грозу в начале мая.   в) Небо затянулось тучами.   г) За ночь подморозило. 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15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Сделайте морфемный разбор слов: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а) заболевать,   б) горевать,   в) советовать,   г) подрасти,   д) сделайте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16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Вставьте пропущенные буквы в словарные слова: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а) (злостный) подж_г,   б) подж_г дом,   в) уча_ствовать,   г) сочу_ствовать,   д) ко(л,лл)ега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  <w:t>17. Вставьте пропущенную букву в суффиксе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 xml:space="preserve">а) исслед_вать   б) рассматр_вать в) команд_вать   г) доклад_вать   д) ноч_вать  е) развед_вать. 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Найдите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  <w:t>возвратные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 глаголы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а) Найтись;    б) доказать;    в) отдыхать;   г) трудиться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Вставьте, где нужно,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  <w:t>мягкий знак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. Определите вид глагола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А. 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По утрам так сладко спит_ся.    -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Б. 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Ты говориш_ мне о любви.   -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Спряч_те это письмо.   -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Г. 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Он приучил нас трудит_ся.   -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Д. 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Слышит_ся какой-то шум.   -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Е. 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Встав_те пропущенные буквы.</w:t>
      </w:r>
      <w:r>
        <w:rPr>
          <w:rFonts w:eastAsia="Times New Roman" w:cs="Times New Roman" w:ascii="Times New Roman" w:hAnsi="Times New Roman"/>
          <w:bCs/>
          <w:color w:val="000000"/>
          <w:sz w:val="24"/>
          <w:lang w:eastAsia="ru-RU"/>
        </w:rPr>
        <w:t xml:space="preserve">    -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Найдит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к какому глаголу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  <w:t xml:space="preserve">неверно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подобра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неопределенная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форма. Напишите правильную форму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 xml:space="preserve">а) встретим – встретить;    </w:t>
        <w:tab/>
        <w:tab/>
        <w:tab/>
        <w:tab/>
        <w:t>в) разрушу – разрушить;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 xml:space="preserve">б) разожгу – разжечь;       </w:t>
        <w:tab/>
        <w:tab/>
        <w:tab/>
        <w:tab/>
        <w:t>г) отвечу – отвечать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Укажите спряжение глаголов сверху над словом римской цифрой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а) рассуждать;   б) стелить;   в) крикнуть;   г) говорить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Вставьте пропущенные буквы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Выйд_те через калитку. Когда выйд_те, поверните направо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Исправьте неверную форму 3-го лица множественного числа глагола: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а) лечь – ляжут;   б) звонить – зво́́нят;   в) ездить – ездиют;   г) ходить – ходют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Вставьте пропущенные буквы, напишите инфинитив и спряжение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а) раска_лся;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б) прикле_л;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в) обид_л;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г) увид_л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8.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 Найдите предложение с глаголом в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  <w:t xml:space="preserve">повелительном наклонении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Запишите характеристики этого предложения: по цели высказывания; по наличию главных членов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Не смейте забывать учителей.</w:t>
        <w:br/>
        <w:t>Ведь лучшее все в нас – от их усилий:</w:t>
        <w:br/>
        <w:t>Учителями славится Россия.</w:t>
        <w:br/>
        <w:t>Ученики приносят славу ей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9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. Укажите глагол, употребленный для обозначения действия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lang w:eastAsia="ru-RU"/>
        </w:rPr>
        <w:t>в прошлом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>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А. Я хочу, чтобы вы прочитали эту книгу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Б. Он прочитал эту книгу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Укажите безличные глаголы: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а) светает;   б) не спится;   в) морозит;   г) волнуется;   д) загорается;    е) не спит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Расставьте правильно ударения: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Позвонишь, баловать, начала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12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 xml:space="preserve">Вставьте пропущенную букву в глаголах 3-го лица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  <w:t>множ. числа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. Определите спряжение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а) мел_т зерно;   б) мет_т в цель;   в) пряч_тся за дверь;   г) чин_т дверной замок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Слитно или раздельно?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 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а) Ему (не) здоровится. б) За это ему (не) поздоровится. в) Ему (не) достает терпения.  г) (Не) достанешь рукой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Найдите односоставные предложения: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 xml:space="preserve">а) Море спокойно.   б) Люблю грозу в начале мая.   в) Небо затянулось тучами.   г) За ночь подморозило. 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15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Сделайте морфемный разбор слов: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а) заболевать,   б) горевать,   в) советовать,   г) подрасти,   д) сделайте.</w:t>
      </w:r>
    </w:p>
    <w:p>
      <w:pPr>
        <w:pStyle w:val="Normal"/>
        <w:ind w:left="-14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lang w:eastAsia="ru-RU"/>
        </w:rPr>
        <w:t xml:space="preserve">16. </w:t>
      </w:r>
      <w:r>
        <w:rPr>
          <w:rFonts w:eastAsia="Times New Roman" w:cs="Times New Roman" w:ascii="Times New Roman" w:hAnsi="Times New Roman"/>
          <w:b/>
          <w:color w:val="000000"/>
          <w:sz w:val="24"/>
          <w:lang w:eastAsia="ru-RU"/>
        </w:rPr>
        <w:t>Вставьте пропущенные буквы в словарные слова: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>а) (злостный) подж_г,   б) подж_г дом,   в) уча_ствовать,   г) сочу_ствовать,   д) ко(л,лл)ега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b/>
          <w:b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lang w:eastAsia="ru-RU"/>
        </w:rPr>
        <w:t>17. Вставьте пропущенную букву в суффиксе.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 xml:space="preserve">а) исслед_вать   б) рассматр_вать в) команд_вать   г) доклад_вать   д) ноч_вать  е) развед_вать. </w:t>
      </w:r>
    </w:p>
    <w:p>
      <w:pPr>
        <w:pStyle w:val="Normal"/>
        <w:ind w:left="-142" w:hanging="0"/>
        <w:rPr>
          <w:rFonts w:ascii="Times New Roman" w:hAnsi="Times New Roman" w:eastAsia="Times New Roman" w:cs="Times New Roman"/>
          <w:iCs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</w:r>
    </w:p>
    <w:sectPr>
      <w:type w:val="nextPage"/>
      <w:pgSz w:w="11906" w:h="16838"/>
      <w:pgMar w:left="720" w:right="72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4:26:00Z</dcterms:created>
  <dc:creator>андрей</dc:creator>
  <dc:description/>
  <cp:keywords/>
  <dc:language>en-US</dc:language>
  <cp:lastModifiedBy>User</cp:lastModifiedBy>
  <cp:lastPrinted>2018-12-20T10:43:00Z</cp:lastPrinted>
  <dcterms:modified xsi:type="dcterms:W3CDTF">2018-12-20T13:0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c000000000000010243100207f6000400038000</vt:lpwstr>
  </property>
</Properties>
</file>