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кими компетенциями должен владеть современный учитель?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735</wp:posOffset>
            </wp:positionH>
            <wp:positionV relativeFrom="paragraph">
              <wp:posOffset>23495</wp:posOffset>
            </wp:positionV>
            <wp:extent cx="1315085" cy="98615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085" cy="986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733290</wp:posOffset>
            </wp:positionH>
            <wp:positionV relativeFrom="paragraph">
              <wp:posOffset>1188720</wp:posOffset>
            </wp:positionV>
            <wp:extent cx="1495425" cy="112141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офессия педагога – одна из важнейших в современном мире. От наших с вами усилий зависит будущее человеческой цивилизации. Сейчас много говорят о компетентности учителя, о его профессионализме, индивидуальном стиле работы, об имидже учителя, эмпатии педагога, о том, что учитель должен быть оптимистом, так ли эт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а образовательных стандартов нового поколения – формирование базовых компетентностей современного человека: информационной, коммуникативной, самоорганизации, самообразования. (слайд №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введением ФГОС второго поколения изменились подходы к пониманию образовательных технологий в целом. Если раньше при использовании конкретной технологии был необходим определённый порядок действий для достижения определённой цели в определённых случаях, то сейчас порядок и способ действий задаётся УМК. В начальной школе при подготовке к переходу на ФГОС второго поколения на основе опыта педагогов нашей школы был сделан обоснованный выбор. .. (слайд №3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8735</wp:posOffset>
            </wp:positionH>
            <wp:positionV relativeFrom="paragraph">
              <wp:posOffset>138430</wp:posOffset>
            </wp:positionV>
            <wp:extent cx="1768475" cy="132651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8475" cy="1326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Следовательно, сегодня перед учителем стоит не совсем простая задача – создать условия для развития творческих способностей, развивать у учеников стремление к творческому восприятию знаний, учить их самостоятельно мыслить, полнее реализовать их потребности, повышать мотивацию к изучению предметов поощрять их индивидуальные склонности и даров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то не сомневается, что будущее нашего общества зависит от сидящих за школьной партой ребят. Необходимо, чтобы учащиеся научились не только отвечать на вопросы, которые ставит перед ними учитель, но и самостоятельно формулировать их для себя в процессе изучения материала. Роль учителя – «стоять не «над», а рядом», «я помогу», «я поддержу». Учитель стоит наравне, направляет, правильно организовывает. Сейчас надо свыкнуться с мыслью, что ученик может поспорить с учителем на любую тему. Основная парадигма в работе учителя: «Дать каждому ребёнку возможность проявить себя». «Ученик - это не кувшин, который мы должны заполнить, а искорка, которую мы должны зажечь». </w:t>
        <w:br/>
        <w:t xml:space="preserve">          Педагог должен уважать ребенка. Сегодня учителя ребенок не может интересовать только как ученик. У каждого из них свои качества, потребности, цели, желания, поэтому мы должны относиться к ученику как человек к человеку. Учитель не должен видеть ученика только в будущем, каким он должен стать, а понять его сегодняшнего, такого, какой он есть: с его трудностями в учебе, переживаниями. У современного хорошего учителя должен быть построен индивидуальный образовательный маршрут для каждого ученика. </w:t>
        <w:br/>
        <w:t>На уроке ученик и учитель должны быть сотрудниками. Только в деловой и доброжелательной обстановке ребенок будет раскрывать и реализовывать свои возможности. Главным работником на уроке должен быть ученик. Современные требования к учителю таковы, что он помогает ученику учиться самому, воспитывает потребность в образова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жнейшей составляющей  педагогической технологии учебно-методического комплекта, который выбрали педагоги нашей школы, является личностно-ориентированный подход,  УМК «Перспективная начальная школа» опирается на современные технологии, которые и определяют совместную деятельность учеников и учителя. Каждый учебник УМК – это инструмент по организации учебных форм обучения ребёнка на уроке и вне его. Ученик выступает в разных ролях (обучаемого, обучающего, организатора учебной деятельности), это связано не только с обновлением содержания образования, но и с использованием новых образовательных технологий, изменивших методы, приёмы и средства его проведения. Новый стандарт изменил взаимодействие учителя с учениками, включая детей во взаимное  сотрудничество, репродукция знаний заменилась их продуктивным воспроизведением в условиях решения творческих или практических задач, от вербального методов обучения педагогическая технология шагнула к учебнику, словарям, справочникам, энциклопедиям,  от непосредственного обучения – к опосредованному через учебник или дистанционному через Интернет. Учебник приобретает роль самоучителя для ребёнка, его настольной кни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5100</wp:posOffset>
            </wp:positionH>
            <wp:positionV relativeFrom="paragraph">
              <wp:posOffset>142875</wp:posOffset>
            </wp:positionV>
            <wp:extent cx="1651635" cy="123888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635" cy="1238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ереход на новые стандарты  нового поколения и УМК «ПНШ» задаёт обязательное использование конкретных технологий в условии единства организации урочной и внеурочной деятельности: (слайд №4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блемно-диалогическая технологи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ектно-исследовательска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хнология оценивания образовательных достижений («мои учебные успехи»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учение на основе «учебных ситуаций»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нтерактивные формы обучения (организация работы в группах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54610</wp:posOffset>
            </wp:positionV>
            <wp:extent cx="1468755" cy="110172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755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  <w:szCs w:val="28"/>
        </w:rPr>
        <w:t>Проблемно-диалогическая технология</w:t>
      </w:r>
      <w:r>
        <w:rPr>
          <w:sz w:val="28"/>
          <w:szCs w:val="28"/>
        </w:rPr>
        <w:t xml:space="preserve">  даёт развернутый ответ на вопрос, как научить учеников ставить  и решать проблемы. В соответствии с данной технологией  на уроке введения нового материала должны быть проработаны два звена: постановка учебной проблемы и поиск её решения. Постановка проблемы – это этап формулирования темы урока или вопроса для исследования. Поиск решения – этап формулирования нового знания. Постановку проблемы и поиск решения ученики осуществляют в ходе специально выстроенного учителем диалога. Эта технология, прежде всего, формирует регулятивные  универсальные учебные действия, обеспечивая выращивание умения решать проблемы. Наряду с этим происходит формирование и других универсальных учебных действий:  за счёт использования диалога – коммуникативных, необходимости извлекать информацию, делать логические выводы и т.п. – познавательных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7625</wp:posOffset>
            </wp:positionH>
            <wp:positionV relativeFrom="paragraph">
              <wp:posOffset>635</wp:posOffset>
            </wp:positionV>
            <wp:extent cx="1429385" cy="107251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  <w:szCs w:val="28"/>
        </w:rPr>
        <w:t>Проектно-исследовательская технология</w:t>
      </w:r>
      <w:r>
        <w:rPr>
          <w:sz w:val="28"/>
          <w:szCs w:val="28"/>
        </w:rPr>
        <w:t xml:space="preserve"> побуждает обучающихся проявлять интеллектуальные способности, нравственные и коммуникативные качества, демонстрировать уровень владения знаниями и общеучебными умениями и навыками. В основе метода проектов лежит развитие познавательных навыков обучающихся, умений самостоятельно конструировать свои знания, умений ориентироваться в информационном пространстве, развитие критического мышления. Основные задачи, которые решаются при использовании проектного метода на уроках, позволяют детя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собственные исследовательские навыки и умения: собирать необходимую информацию, уметь её анализировать, делать выводы и заклю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навыки публичного выступления (в т.ч. с использованием медиапродукт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творческий потенциал, коммуникативные компетенции при создании коллективных творческих  прое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ть метапредметные компетентности при создании интегрированных проектов, выходить за рамки предметного содержания и участвовать в проектах социально-значимого содерж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обучающихся начальной школы к участию в научно-практической конференции «Мы и мир вокруг нас» и создание детского научного общества «Три кита» мотивирует детей к активному участию в проектной и исследовательск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82550</wp:posOffset>
            </wp:positionV>
            <wp:extent cx="1564005" cy="117284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005" cy="1172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  <w:szCs w:val="28"/>
        </w:rPr>
        <w:t>Технология оценивания образовательных достижений</w:t>
      </w:r>
      <w:r>
        <w:rPr>
          <w:sz w:val="28"/>
          <w:szCs w:val="28"/>
        </w:rPr>
        <w:t xml:space="preserve"> (личных учебных успехов) направлена на развитие контрольно-оценочной самостоятельности  учеников за счёт изменения традиционной системы  оценивания. У учащихся развиваются умения самостоятельно оценивать результат своих действий, контролировать себя, находить и исправлять собственные ошибки; мотивация  на успех.  Избавление учеников от страха перед школьным контролем и оцениванием путём создания комфортной обстановки позволяет сберечь их психическое здоров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технология направлена,  прежде всего, на формирование регулятивных  универсальных учебных действий, так как обеспечивает развитие  умения определять, достигнут ли результат деятельности. Наряду с этим происходит формирование и коммуникативных универсальных учебных действий:  за счёт обучения аргументировано отстаивать свою точку зрения, логически обосновывать свои выводы. Воспитание толерантного отношения к иным решениям приводит к  личностному развитию ученика. Технология оценивания реализуется через подготовку и участие школьников в «школьных заочных олимпиадах» по учебным предметам, предусмотренных  УМК «Перспективная начальная школа, самооценки личного портфолио достиж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емые педагогами школы в урочной и внеурочной деятельности технологии деятельностного типа: </w:t>
      </w:r>
      <w:r>
        <w:rPr>
          <w:b/>
          <w:i/>
          <w:sz w:val="28"/>
          <w:szCs w:val="28"/>
        </w:rPr>
        <w:t>Обучение на основе «учебных ситуаций»;</w:t>
      </w:r>
      <w:r>
        <w:rPr>
          <w:sz w:val="28"/>
          <w:szCs w:val="28"/>
        </w:rPr>
        <w:t xml:space="preserve"> </w:t>
      </w: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727200" cy="129540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  <w:szCs w:val="28"/>
        </w:rPr>
        <w:t>Активных форм обучения</w:t>
      </w:r>
      <w:r>
        <w:rPr>
          <w:sz w:val="28"/>
          <w:szCs w:val="28"/>
        </w:rPr>
        <w:t xml:space="preserve"> (организация работы в группах) предусматривают работу в малых группах, парах и другие формы групповой работы. Это связано с её важностью в качестве основы для формирования коммуникативных  универсальных учебных действий и прежде всего -  умения донести свою позицию до других, понять другие позиции, договариваться с людьми и уважительно относиться к позиции другог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обновлением материально-технической базы и информационно-образовательной среды  начальной школы у нас появилась возможность конструирования уроков с использованием медиаресур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ктивно осваивается педагогами начальной школы  IT- технология. С введением в школе электронного документооборота 16 педагогов начальной школы осваивают технологию «Электронный журнал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20015</wp:posOffset>
            </wp:positionH>
            <wp:positionV relativeFrom="paragraph">
              <wp:posOffset>90805</wp:posOffset>
            </wp:positionV>
            <wp:extent cx="1683385" cy="1262380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3385" cy="1262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В процессе урочной, и  внеурочной деятельности педагогами школы используются </w:t>
      </w:r>
      <w:r>
        <w:rPr>
          <w:b/>
          <w:i/>
          <w:sz w:val="28"/>
          <w:szCs w:val="28"/>
        </w:rPr>
        <w:t>технология РКМЧП,</w:t>
      </w:r>
      <w:r>
        <w:rPr>
          <w:sz w:val="28"/>
          <w:szCs w:val="28"/>
        </w:rPr>
        <w:t xml:space="preserve"> которая обеспечивает понимание текста за счёт овладения приемами его освоения на этапах до чтения, во время чтения и после чтения. Эта технология направлена на формирование коммуникативных  универсальных учебных действий, обеспечивая умение истолковывать прочитанное и формулировать свою позицию, адекватно понимать собеседника (автора), умение осознанно читать вслух и про себя тексты учебников; а так же познавательных универсальных учебных действий, например,  умения извлекать информацию из текс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Игровые технологии</w:t>
      </w:r>
      <w:r>
        <w:rPr>
          <w:sz w:val="28"/>
          <w:szCs w:val="28"/>
        </w:rPr>
        <w:t xml:space="preserve"> в урочной и внеурочной деятельности в системе используют  все педагоги начальной школы. </w:t>
      </w:r>
    </w:p>
    <w:p>
      <w:pPr>
        <w:pStyle w:val="Normal"/>
        <w:ind w:firstLine="708"/>
        <w:jc w:val="both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420235</wp:posOffset>
            </wp:positionH>
            <wp:positionV relativeFrom="paragraph">
              <wp:posOffset>180975</wp:posOffset>
            </wp:positionV>
            <wp:extent cx="1774190" cy="1330960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190" cy="1330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Самый яркий пример использования </w:t>
      </w:r>
      <w:r>
        <w:rPr>
          <w:b/>
          <w:i/>
          <w:sz w:val="28"/>
          <w:szCs w:val="28"/>
        </w:rPr>
        <w:t>здоровьесберегающих технологий</w:t>
      </w:r>
      <w:r>
        <w:rPr>
          <w:sz w:val="28"/>
          <w:szCs w:val="28"/>
        </w:rPr>
        <w:t xml:space="preserve"> в системе – Педагогический проект «От А до Я». На базе класса педагогом с активным участием родителей создан волонтёрский клуб «Неболейка», представляющий «Устные журналы «Будь здоров!» и «Правильное питание» ученикам 1-4 классов. Волонтёрским клубом «Неболейка» и «Этикеша» создан «Музей Мойдодыра» и два спектак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520700</wp:posOffset>
            </wp:positionV>
            <wp:extent cx="1689100" cy="1266825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С 2010 года 18 педагогов начальной школы включились в экспериментальную деятельность по теме «Развитие ключевых компетенций младших школьников через реализацию педагогических проектов по организации внеурочной деятельности обучающихся», успешно осваивая и внедряя в образовательный процесс </w:t>
      </w:r>
      <w:r>
        <w:rPr>
          <w:sz w:val="28"/>
          <w:szCs w:val="28"/>
          <w:u w:val="single"/>
        </w:rPr>
        <w:t>технологию педагогического проектирования.</w:t>
      </w:r>
      <w:r>
        <w:rPr>
          <w:sz w:val="28"/>
          <w:szCs w:val="28"/>
        </w:rPr>
        <w:t xml:space="preserve"> Особого внимания заслуживают проекты «Эврика», «Интеллектуально-развивающая игра «Читайка», «От А до Я», «Детская электронная газета «Сорока-Белобока»,  «Город рукоделия»,  «Учимся жить вместе»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им образом, современные образовательные технологии в урочной и внеурочной деятельности  должны быть использованы учителем в систем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ыт работы педагогов нашей школы неоднократно представляется и обобщается на различных уровнях. Высокий уровень реализации инновационных проектов и направлений, использование современных образовательных технологий позволяет создать условия для повышения эффективности образовательного процесса в школе, формирования у обучающихся различных «надучебных» личностных компетентностей, что подтверждается следующими инновационными результатами:</w:t>
      </w:r>
    </w:p>
    <w:p>
      <w:pPr>
        <w:pStyle w:val="Normal"/>
        <w:numPr>
          <w:ilvl w:val="0"/>
          <w:numId w:val="2"/>
        </w:numPr>
        <w:jc w:val="both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476750</wp:posOffset>
            </wp:positionH>
            <wp:positionV relativeFrom="paragraph">
              <wp:posOffset>20320</wp:posOffset>
            </wp:positionV>
            <wp:extent cx="1724660" cy="1293495"/>
            <wp:effectExtent l="0" t="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660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 xml:space="preserve">Развитие интеллектуальных способностей </w:t>
      </w:r>
      <w:r>
        <w:rPr>
          <w:sz w:val="28"/>
          <w:szCs w:val="28"/>
        </w:rPr>
        <w:t xml:space="preserve">- это активность участия обучающихся начальной школы   в академических городских олимпиадах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>Развитие исследовательских навыков</w:t>
      </w:r>
      <w:r>
        <w:rPr>
          <w:sz w:val="28"/>
          <w:szCs w:val="28"/>
        </w:rPr>
        <w:t xml:space="preserve">, что подтверждается высокой активностью участия школьников  в проектах,  конкурсах и фестивалях, в городской научно – практической конференции школьников «Старт в науку»  в рамках проекта  «Юные дарования – Томску», в городских конкурсах, программах, проектах по патриотическому воспитанию, в городских географических конкурсах, экологических слетах и кругосветках и т. д.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  <w:szCs w:val="28"/>
        </w:rPr>
        <w:t>Развитие творческих способностей</w:t>
      </w:r>
      <w:r>
        <w:rPr>
          <w:sz w:val="28"/>
          <w:szCs w:val="28"/>
        </w:rPr>
        <w:t xml:space="preserve">, что подтверждается  высокой активностью обучающихся школы в  академических олимпиадах  и конкурсах, в том числе, во Всероссийском   историческом  конкурсе  «Золотое Руно»,  в  Международной игре  – конкурсе  «Русский медвежонок – языкознание для всех», в Международной  математической  игре – конкурсе «Кенгуру», в  городском  конкурсе «Знатоки английского языка», Всероссийском конкурсе по информатике «КИТ» и Международном - «Перспектива», IV областной конкурс «Хочу всё знать!» и т. д.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  <w:szCs w:val="28"/>
        </w:rPr>
        <w:t>Развитие навыков публичных выступлений</w:t>
      </w:r>
      <w:r>
        <w:rPr>
          <w:sz w:val="28"/>
          <w:szCs w:val="28"/>
        </w:rPr>
        <w:t xml:space="preserve">, что подтверждается активностью детей 1-4 классов в презентациях своих творческих работ в рамках образовательных событий разного уровня, том числе Международный фестиваль наук при МГУ» (дети участвуют второй год)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>Развитие коммуникативных компетентностей</w:t>
      </w:r>
      <w:r>
        <w:rPr>
          <w:sz w:val="28"/>
          <w:szCs w:val="28"/>
        </w:rPr>
        <w:t xml:space="preserve">, что подтверждается стабильность вовлечения обучающихся 1-4 классов в коллективные творческие городские и областные проекты и социально-значимые Всероссийские акции: «Подкормите птиц зимой», «Сохраним красоту первоцветов», «От сердца к сердцу»,  «Дни защиты от экологической опасности» и т.д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Практический опыт учителей начальной школы  по технологии современного урока, использованию интерактивных форм и методов развития ключевых компетенций, направленных на успешное обучение, психолого – педагогическому сопровождению образовательного процесса, по внедрению здоровьесберегающих технологий  </w:t>
      </w:r>
      <w:r>
        <w:rPr>
          <w:sz w:val="28"/>
          <w:szCs w:val="28"/>
          <w:u w:val="single"/>
        </w:rPr>
        <w:t>важен</w:t>
      </w:r>
      <w:r>
        <w:rPr>
          <w:sz w:val="28"/>
          <w:szCs w:val="28"/>
        </w:rPr>
        <w:t xml:space="preserve"> для осуществления  модернизации содержания среднего общего образования. активизации работы педагогов в поиске и освоению новых форм и методов обучения, внедрения в образовательный процесс новых образовательных технолог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559935</wp:posOffset>
            </wp:positionH>
            <wp:positionV relativeFrom="paragraph">
              <wp:posOffset>1229360</wp:posOffset>
            </wp:positionV>
            <wp:extent cx="1653540" cy="1240155"/>
            <wp:effectExtent l="0" t="0" r="0" b="0"/>
            <wp:wrapSquare wrapText="bothSides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3540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Давайте подведём итог, какими же должны быть учителя современной школы? </w:t>
        <w:br/>
        <w:t xml:space="preserve">Быть современным учителем трудно – но возможно. Главное, учителям надо учиться быть счастливыми. Ведь несчастный учитель никогда не воспитает счастливого ученика. У счастливого педагога ученики в школе испытывают состояние счастья: они действуют, творят, ощущают, что их любят и желают им добра. </w:t>
        <w:br/>
        <w:t xml:space="preserve">Еще Сократ более двух тысяч лет назад сказал: « В каждом человеке солнце, только дайте ему светить». Каждый из нас может подарить частичку своего тепла, любви другим. </w:t>
        <w:br/>
        <w:t xml:space="preserve"> </w:t>
        <w:tab/>
        <w:t xml:space="preserve">Замечательные слова есть у  Мюнхгаузен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Серьезное лицо – еще не признак ума, господа. Все глупости на Земле делаются именно с этим выражением. Вы улыбайтесь, господа, улыбайтесь!».                            Что можно ещё добавить?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временный учитель – человек, способный улыбаться и интересоваться всем тем, что его окружает, ведь школа жива, пока учитель в ней интересен ребенку. </w:t>
        <w:br/>
      </w:r>
    </w:p>
    <w:sectPr>
      <w:type w:val="nextPage"/>
      <w:pgSz w:w="11906" w:h="16838"/>
      <w:pgMar w:left="126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 CYR" w:hAnsi="Times New Roman CYR" w:cs="Times New Roman CYR"/>
      <w:strike w:val="false"/>
      <w:dstrike w:val="false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4:15:00Z</dcterms:created>
  <dc:creator>UserXP</dc:creator>
  <dc:description/>
  <cp:keywords/>
  <dc:language>en-US</dc:language>
  <cp:lastModifiedBy>Teacher</cp:lastModifiedBy>
  <dcterms:modified xsi:type="dcterms:W3CDTF">2011-10-13T08:21:00Z</dcterms:modified>
  <cp:revision>7</cp:revision>
  <dc:subject/>
  <dc:title>Какими компетенциями должен владеть современный учитель</dc:title>
</cp:coreProperties>
</file>