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386" w:hRule="exac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е листья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</w:t>
            </w:r>
            <w:r>
              <w:rPr>
                <w:sz w:val="36"/>
                <w:szCs w:val="36"/>
              </w:rPr>
              <w:t>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листья соби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берез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ряб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топол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ья о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истики дуба м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соберем,</w:t>
            </w:r>
          </w:p>
          <w:p>
            <w:pPr>
              <w:pStyle w:val="Normal"/>
              <w:ind w:left="-57" w:right="-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30960</wp:posOffset>
                      </wp:positionH>
                      <wp:positionV relativeFrom="paragraph">
                        <wp:posOffset>463550</wp:posOffset>
                      </wp:positionV>
                      <wp:extent cx="229235" cy="362585"/>
                      <wp:effectExtent l="15875" t="36830" r="1524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104.8pt;margin-top:36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40205</wp:posOffset>
                      </wp:positionH>
                      <wp:positionV relativeFrom="paragraph">
                        <wp:posOffset>463550</wp:posOffset>
                      </wp:positionV>
                      <wp:extent cx="229235" cy="362585"/>
                      <wp:effectExtent l="15875" t="36830" r="1524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9.15pt;margin-top:36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е осенний букет отнесем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гибают пальчики, начиная с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жимают и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Загибают пальчики, начиная с    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2430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0.9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24710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7.3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36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768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 Лариски - две редис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Ларис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редис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Алеш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карт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У Сережки – сорванца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а зеленых огур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А у Вовки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ве морков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а еще у Петь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378460</wp:posOffset>
                      </wp:positionV>
                      <wp:extent cx="229235" cy="362585"/>
                      <wp:effectExtent l="15875" t="36830" r="15240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1pt;margin-top:29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367665</wp:posOffset>
                      </wp:positionV>
                      <wp:extent cx="229235" cy="362585"/>
                      <wp:effectExtent l="15875" t="36830" r="15240" b="3619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3.1pt;margin-top:28.9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Две хвостатых редьки.</w:t>
            </w:r>
          </w:p>
        </w:tc>
        <w:tc>
          <w:tcPr>
            <w:tcW w:w="576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 очереди разгибают пальчи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з кулачка, начиная с большог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, а затем на друг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87830</wp:posOffset>
                      </wp:positionH>
                      <wp:positionV relativeFrom="paragraph">
                        <wp:posOffset>309245</wp:posOffset>
                      </wp:positionV>
                      <wp:extent cx="229235" cy="362585"/>
                      <wp:effectExtent l="15875" t="36830" r="1524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2.9pt;margin-top:24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309245</wp:posOffset>
                      </wp:positionV>
                      <wp:extent cx="229235" cy="362585"/>
                      <wp:effectExtent l="15875" t="36830" r="1524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9pt;margin-top:24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ГОД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gridSpan w:val="2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а ягод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 идем мы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черни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мали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брусник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 кали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емлянику мы найде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ратишке отнесе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334645</wp:posOffset>
                      </wp:positionV>
                      <wp:extent cx="229235" cy="362585"/>
                      <wp:effectExtent l="15875" t="36830" r="15240" b="361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5pt;margin-top:26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3270</wp:posOffset>
                      </wp:positionH>
                      <wp:positionV relativeFrom="paragraph">
                        <wp:posOffset>334645</wp:posOffset>
                      </wp:positionV>
                      <wp:extent cx="229235" cy="362585"/>
                      <wp:effectExtent l="15875" t="36830" r="1524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1pt;margin-top:26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обеих рук здоровают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би руки ид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656715</wp:posOffset>
                      </wp:positionV>
                      <wp:extent cx="229235" cy="362585"/>
                      <wp:effectExtent l="15875" t="36830" r="15240" b="3619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130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7425</wp:posOffset>
                      </wp:positionH>
                      <wp:positionV relativeFrom="paragraph">
                        <wp:posOffset>1656715</wp:posOffset>
                      </wp:positionV>
                      <wp:extent cx="229235" cy="362585"/>
                      <wp:effectExtent l="15875" t="36830" r="15240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5pt;margin-top:130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617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</w:t>
            </w:r>
            <w:r>
              <w:rPr>
                <w:sz w:val="36"/>
                <w:szCs w:val="36"/>
              </w:rPr>
              <w:t>а базар ходили м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ого груш там и хурм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сть лимоны, апельс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ыни, сливы, мандар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купили мы арбуз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80185</wp:posOffset>
                      </wp:positionH>
                      <wp:positionV relativeFrom="paragraph">
                        <wp:posOffset>1758950</wp:posOffset>
                      </wp:positionV>
                      <wp:extent cx="229235" cy="362585"/>
                      <wp:effectExtent l="15875" t="36830" r="1524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6.55pt;margin-top:138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56790</wp:posOffset>
                      </wp:positionH>
                      <wp:positionV relativeFrom="paragraph">
                        <wp:posOffset>1758950</wp:posOffset>
                      </wp:positionV>
                      <wp:extent cx="229235" cy="362585"/>
                      <wp:effectExtent l="15875" t="36830" r="1524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7.7pt;margin-top:138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самый вкусный груз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ение пальцев подушечками, начиная с мизинцев, по одной паре пальцев на каждую стихотворную строчку;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этом ладони не соприкасаются.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</w:t>
            </w:r>
            <w:r>
              <w:rPr>
                <w:i/>
                <w:sz w:val="36"/>
                <w:szCs w:val="36"/>
              </w:rPr>
              <w:t>мизинцы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езымян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средн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указательны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большие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>-пальцы сжимаются в кулак, а большой отводится вверх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47775</wp:posOffset>
                      </wp:positionH>
                      <wp:positionV relativeFrom="paragraph">
                        <wp:posOffset>133350</wp:posOffset>
                      </wp:positionV>
                      <wp:extent cx="229235" cy="362585"/>
                      <wp:effectExtent l="15875" t="36830" r="15240" b="3619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5pt;margin-top:10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33350</wp:posOffset>
                      </wp:positionV>
                      <wp:extent cx="229235" cy="362585"/>
                      <wp:effectExtent l="15875" t="36830" r="1524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2.25pt;margin-top:10.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мпо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дем мы варить комп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Фруктов нужно много в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Будем яблоки крош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у будим, мы руб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ожмем лимонный 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лив положим и пес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арим, варим мы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остим честной наро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3025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5.75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7715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45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евую ладошку держа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ковшиком»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по одному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пять варят и меш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90170</wp:posOffset>
                      </wp:positionV>
                      <wp:extent cx="229235" cy="362585"/>
                      <wp:effectExtent l="15875" t="36830" r="15240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7.1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56435</wp:posOffset>
                      </wp:positionH>
                      <wp:positionV relativeFrom="paragraph">
                        <wp:posOffset>90170</wp:posOffset>
                      </wp:positionV>
                      <wp:extent cx="229235" cy="362585"/>
                      <wp:effectExtent l="15875" t="36830" r="15240" b="3619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4.05pt;margin-top:7.1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ЯГОДЫ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Здравствуй, полянка больш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трава – мурав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ягодка лесна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поспела и вкус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корзиночку несё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91590</wp:posOffset>
                      </wp:positionH>
                      <wp:positionV relativeFrom="paragraph">
                        <wp:posOffset>673100</wp:posOffset>
                      </wp:positionV>
                      <wp:extent cx="229235" cy="362585"/>
                      <wp:effectExtent l="15875" t="36830" r="15240" b="361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7pt;margin-top:5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7245</wp:posOffset>
                      </wp:positionH>
                      <wp:positionV relativeFrom="paragraph">
                        <wp:posOffset>673100</wp:posOffset>
                      </wp:positionV>
                      <wp:extent cx="229235" cy="362585"/>
                      <wp:effectExtent l="15875" t="36830" r="15240" b="3619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4.35pt;margin-top:5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тебя мы соберё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правой руки по очеред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дороваются с пальцами левой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78255</wp:posOffset>
                      </wp:positionH>
                      <wp:positionV relativeFrom="paragraph">
                        <wp:posOffset>1724660</wp:posOffset>
                      </wp:positionV>
                      <wp:extent cx="229235" cy="362585"/>
                      <wp:effectExtent l="15875" t="36830" r="15240" b="3619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65pt;margin-top:135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42490</wp:posOffset>
                      </wp:positionH>
                      <wp:positionV relativeFrom="paragraph">
                        <wp:posOffset>1724660</wp:posOffset>
                      </wp:positionV>
                      <wp:extent cx="229235" cy="362585"/>
                      <wp:effectExtent l="15875" t="36830" r="15240" b="3619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8.7pt;margin-top:135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ять весёлых капелек по земле стуча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ять весёлых капелек земле говорят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ом – том – том – том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м – тим – тим – тим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к – тик – тик – тик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ип – тип – тип – тип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ети повторяют движения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лова. Постукивают по коленям: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обеих рук, больш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, указательным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ми, безымянным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изинцами. Повторяют движени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у, в воздух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жно постукивающие движения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обеих рук по плечам,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ногам, по п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186055</wp:posOffset>
                      </wp:positionV>
                      <wp:extent cx="229235" cy="362585"/>
                      <wp:effectExtent l="15875" t="36830" r="15240" b="3619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05pt;margin-top:14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71040</wp:posOffset>
                      </wp:positionH>
                      <wp:positionV relativeFrom="paragraph">
                        <wp:posOffset>186055</wp:posOffset>
                      </wp:positionV>
                      <wp:extent cx="229235" cy="362585"/>
                      <wp:effectExtent l="15875" t="36830" r="15240" b="3619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5.2pt;margin-top:14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ОДЕЖД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надела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Ой, куда я пальчик дела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ту пальчика, пропал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вой домишко не попал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ша варежку сняла: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Поглядите – ка, нашл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шь, ищешь и найдёш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дравствуй, пальчик, как живёшь?»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372995</wp:posOffset>
                      </wp:positionH>
                      <wp:positionV relativeFrom="paragraph">
                        <wp:posOffset>203835</wp:posOffset>
                      </wp:positionV>
                      <wp:extent cx="229235" cy="362585"/>
                      <wp:effectExtent l="15875" t="36830" r="15240" b="3619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6.85pt;margin-top:16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5080</wp:posOffset>
                      </wp:positionV>
                      <wp:extent cx="229235" cy="362585"/>
                      <wp:effectExtent l="15875" t="36830" r="15240" b="3619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6.75pt;margin-top:0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ь пальцы в кулачо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пальцы разжать, кроме 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гну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ать пальцы в кулачок, отделить большо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57325</wp:posOffset>
                      </wp:positionH>
                      <wp:positionV relativeFrom="paragraph">
                        <wp:posOffset>167005</wp:posOffset>
                      </wp:positionV>
                      <wp:extent cx="229235" cy="362585"/>
                      <wp:effectExtent l="15875" t="36830" r="15240" b="3619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75pt;margin-top:13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81530</wp:posOffset>
                      </wp:positionH>
                      <wp:positionV relativeFrom="paragraph">
                        <wp:posOffset>172085</wp:posOffset>
                      </wp:positionV>
                      <wp:extent cx="229235" cy="362585"/>
                      <wp:effectExtent l="15875" t="36830" r="15240" b="3619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9pt;margin-top:13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.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летайте, птички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ала дам синич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готовлю крошки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Хлебушка немножк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голубя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и крошки – воробья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лки да вороны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Ешьте макаро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зовущие» движения пальцев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раза-«режущие» движения одной ладони по друг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цы щепоткой – «крошим хлеб», тереть подушечки пальцев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 о друг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тянуть вперёд правую руку с раскрытой ладонью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 – левой рукой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реть ладонью о ладонь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катая из хлеба макароны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Апельсин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делили апельсин;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ного нас, а он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е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стриж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у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кот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а долька – для бобр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для волка – кожу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7251" w:leader="none"/>
              </w:tabs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 сердит на нас беда!!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бегайтесь кто куда!!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На каждое слово сжимают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рук в кулач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росательное движение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жимают кулаки и при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к груд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395605</wp:posOffset>
                      </wp:positionV>
                      <wp:extent cx="229235" cy="362585"/>
                      <wp:effectExtent l="15875" t="36830" r="15240" b="3619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95pt;margin-top:31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99640</wp:posOffset>
                      </wp:positionH>
                      <wp:positionV relativeFrom="paragraph">
                        <wp:posOffset>395605</wp:posOffset>
                      </wp:positionV>
                      <wp:extent cx="229235" cy="362585"/>
                      <wp:effectExtent l="15875" t="36830" r="15240" b="3619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3.2pt;margin-top:31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гут пальцами по столу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рмуш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колько птиц к кормушк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 </w:t>
            </w:r>
            <w:r>
              <w:rPr>
                <w:sz w:val="36"/>
                <w:szCs w:val="36"/>
              </w:rPr>
              <w:t>н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о? Мы расскаж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синицы, воробе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ятел в пестрых перыш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м хватило зерныш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46200</wp:posOffset>
                      </wp:positionH>
                      <wp:positionV relativeFrom="paragraph">
                        <wp:posOffset>227965</wp:posOffset>
                      </wp:positionV>
                      <wp:extent cx="229235" cy="362585"/>
                      <wp:effectExtent l="15875" t="36830" r="15240" b="3619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6pt;margin-top:17.9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ют и раз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ние пальчиков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е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ют и раз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483235</wp:posOffset>
                      </wp:positionV>
                      <wp:extent cx="229235" cy="362585"/>
                      <wp:effectExtent l="15875" t="36830" r="15240" b="3619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4.3pt;margin-top:38.0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ОСУД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мощн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айник, чашку, ковшик, лож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ольшую поваре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осуду перемыл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лько чашку мы разб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вшик тоже развали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с у чайника отбил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ожку мы чуть-чуть слом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ак мы маме помог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а ладонь скользит по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 др.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86360</wp:posOffset>
                      </wp:positionV>
                      <wp:extent cx="229235" cy="362585"/>
                      <wp:effectExtent l="15875" t="36830" r="15240" b="3619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15pt;margin-top:6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97405</wp:posOffset>
                      </wp:positionH>
                      <wp:positionV relativeFrom="paragraph">
                        <wp:posOffset>80010</wp:posOffset>
                      </wp:positionV>
                      <wp:extent cx="229235" cy="362585"/>
                      <wp:effectExtent l="15875" t="36830" r="15240" b="3619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5.15pt;margin-top:6.3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Снежо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с тобой снежок слепи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руглый крепкий, очень гладки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совсем-совсем не сладки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 подброс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пойм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и урони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слом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меня положен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казывают круг, сж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мотрят вверх, подбрасыв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воображаемый сне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пают ног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и 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еперь все дружно в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жками потоп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ками похло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немножко отдохнем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ять писать начн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8890</wp:posOffset>
                      </wp:positionH>
                      <wp:positionV relativeFrom="paragraph">
                        <wp:posOffset>144145</wp:posOffset>
                      </wp:positionV>
                      <wp:extent cx="229235" cy="362585"/>
                      <wp:effectExtent l="15875" t="36830" r="15240" b="3619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0.7pt;margin-top:11.3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193290</wp:posOffset>
                      </wp:positionH>
                      <wp:positionV relativeFrom="paragraph">
                        <wp:posOffset>189230</wp:posOffset>
                      </wp:positionV>
                      <wp:extent cx="229235" cy="362585"/>
                      <wp:effectExtent l="15875" t="36830" r="15240" b="3619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2.7pt;margin-top:14.9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ыполнять соответств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о сжим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14475</wp:posOffset>
                      </wp:positionH>
                      <wp:positionV relativeFrom="paragraph">
                        <wp:posOffset>503555</wp:posOffset>
                      </wp:positionV>
                      <wp:extent cx="229235" cy="362585"/>
                      <wp:effectExtent l="15875" t="36830" r="15240" b="3619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9.25pt;margin-top:39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73910</wp:posOffset>
                      </wp:positionH>
                      <wp:positionV relativeFrom="paragraph">
                        <wp:posOffset>503555</wp:posOffset>
                      </wp:positionV>
                      <wp:extent cx="229235" cy="362585"/>
                      <wp:effectExtent l="15875" t="36830" r="15240" b="3619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3.3pt;margin-top:39.6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во двор пошли гулять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    </w:t>
            </w:r>
            <w:r>
              <w:rPr>
                <w:sz w:val="36"/>
                <w:szCs w:val="36"/>
              </w:rPr>
              <w:t>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во двор пришл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абу снежную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</w:t>
            </w:r>
            <w:r>
              <w:rPr>
                <w:sz w:val="36"/>
                <w:szCs w:val="36"/>
              </w:rPr>
              <w:t>леп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тичек крошками корми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 горки мы пото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каталис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А еще в снегу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валяли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в снегу домой приш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ъели суп, и спать легли. 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Идут» по столу указательны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м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Лепят» комочек двум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Крошат хлебуше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едут указательны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 по ладони лев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ладут ладошки на стол то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, то другой сторон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воображаемой лож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под ще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628" w:hRule="atLeas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Елоч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ред нами елоч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ишечки, иголо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арики,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йчики и све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везды, челове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  <w:lang w:val="en-US" w:eastAsia="en-US"/>
              </w:rPr>
            </w:pPr>
            <w:r>
              <w:rPr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460500</wp:posOffset>
                      </wp:positionH>
                      <wp:positionV relativeFrom="paragraph">
                        <wp:posOffset>400685</wp:posOffset>
                      </wp:positionV>
                      <wp:extent cx="229235" cy="362585"/>
                      <wp:effectExtent l="15875" t="36830" r="15240" b="3619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pt;margin-top:31.5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146300</wp:posOffset>
                      </wp:positionH>
                      <wp:positionV relativeFrom="paragraph">
                        <wp:posOffset>399415</wp:posOffset>
                      </wp:positionV>
                      <wp:extent cx="229235" cy="362585"/>
                      <wp:effectExtent l="15875" t="36830" r="15240" b="3619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9pt;margin-top:31.4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ы рук сплетены, из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больших пальцев – верхушк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елочк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улачки, указательные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ставлен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рики» из пальцев вверх, вниз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Ушки» из указат. и среднег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в; обе ладони сложен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сжат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сложены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топырены, средний и указательный стоят на столе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ПТИЦЫ</w:t>
            </w:r>
          </w:p>
        </w:tc>
      </w:tr>
      <w:tr>
        <w:trPr>
          <w:trHeight w:val="637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 – шли утя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 четыре – за в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плёлся пят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зади бежал шест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седьмой от них от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восьмой уже уста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вятый всех догна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десятый напуг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мко, громко запищ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и – пи – пи! Не пищ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тут рядом, поищ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сгибать все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, затем левой руки, начина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 большого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итмично сгибать и разгибать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обеих ру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а мишек будит ра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встают они с дива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Эй, Большак, вставай ско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ут друзья уж у двер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Ну, а ты, лентяй Указ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тебя засохла крас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 должны с Середняко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лить амбар и д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Безымянный, мой бедняж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наю, болен был ты тяж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жалею я теб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ежи ещё два дн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, Мизинчик – малыш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оста у тебя – верш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зато проказ и дра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считать нельзя никак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изобразить мише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ивленно пожать плеч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иваем большие пальцы  ру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ь руками на двер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указательные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зить руками ведр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яхнуть средние пальцы, плавные движения кистями рук, как кисточкой,  снизу – ввер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гладить безымянный палец пальцами другой рук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жать безымянный палец к ладони и погладить его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ряхнуть мизинцы, показать, какого они роста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розить мизинцу пальцем, сосчитать на пальцах его проказ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  <w:gridCol w:w="50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6149" w:hRule="exact"/>
          <w:cantSplit w:val="true"/>
        </w:trPr>
        <w:tc>
          <w:tcPr>
            <w:tcW w:w="59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одним молотком, с одним молотком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дву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двумя молотками, с двумя молотк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тре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тремя молотками, с тремя молотк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четырьмя молотками,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 четырьмя молотками, с четырьмя  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олоткам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итер играет с пятью молоткам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 пятью молотками, с пятью молотками</w:t>
            </w:r>
          </w:p>
        </w:tc>
        <w:tc>
          <w:tcPr>
            <w:tcW w:w="50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ком правой руки ударять п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ол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ками обеих ру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ой ног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даряем двумя кулаками и топа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умя ногам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+ киваем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68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от забор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аборе щ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в них пролезть хот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унул голову Больша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льше не пройти ник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лед за ним застрял Указ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ередняк хотел – напрас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– безуспеш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оть один прошёл? Конечно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уплый, маленький мизинчик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мощь братьям оказал: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щелей их всех достал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правой руки прижать друг 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двину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осунуть большой палец левой рук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ежду большим и указательным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ав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репко зажать большой палец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.палец левой руки между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>Указат. и средним пальцами право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й палец левой руки между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редним и безымянным пальц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авой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изинец несколько раз согнуть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огнуть, потом помахать 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ый палец по очереди освободить из плен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АМИН ПРАЗДНИ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мочка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юбимая моя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ты знаешь, мамочка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я люблю теб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ибаем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ой руки, начиная с большог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то же на лев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ую руку сжать в кулак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ой левой крепко ег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хвати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37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встречались два котёнк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яу-мя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щенка: ав-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жеребёнка: иго-го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тигрёнка: р-р-р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а быка: му-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мотри, какие рога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каждую строчку соединять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пальцы правой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евой рук, начиная с мизинц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ать «рога», вытяну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и мизин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«Пчела» 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а к нам вчер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сатая пч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за нею шмель-шмеле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еселый мотыл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жука и стрекоз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фонарики глаз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жужжали, полетали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т усталости уп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ут 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лают кружочки из пальчико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дносят к глаз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оняют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650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Жил да был один налим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л да был один нал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а ерша дружили с ни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али к ним три 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 четыре раза в су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чили их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ижения имитирующи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плавни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змахи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ышел дождик погулять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ел дождик погуля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ел неспешно, по привычк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уда ему спешить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друг читает на табличке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 газону не ходить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ждь вздохнул тихонько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- ОХ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уш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зон зас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по столу паль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Шагают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ладоня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ки по стол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687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Хозяйка однажды с базара пришл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однажды с базара приш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с базара домой принес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т овощи спор завели на столе –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то лучше, вкусней и нужней на земл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озяйка тем временем ножик взя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ножиком этим крошить начал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у, капусту, морков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у и свеклу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крытые крышкой, в душном горш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ипели, кипели в крутом кипятк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ртошка, капуста, морков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рох, петрушка и свекла. ОХ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суп овощной оказался не плох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ют 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Удары по столу кулачками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ладоням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 каждое название загибают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льчи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учат ребром ладони по стол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 каждое название насекомого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ют пальчи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Щука хищная, зубаст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я лещей, плотвы опасна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щет, чем бы поживиться?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-то там, в воде резвится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й-то рядом хвост мелькает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ь? Тут щука не зевает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попалась на крючок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ащит щуку рыбач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вумя руками изобразить пасть щу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ука щёлкает зубами – пальц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нь сложить лодочк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уками имитировать движения рыб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махать кистями рук, как хвосто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сть щуки захлопывает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казательным пальцем изобразить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крючок, перебирать руками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оображаемую леску, тащить из вод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щук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ТРАНСПОРТ</w:t>
            </w:r>
          </w:p>
        </w:tc>
      </w:tr>
      <w:tr>
        <w:trPr>
          <w:trHeight w:val="646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е ладошки прижм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о морю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ве ладошки – друзья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 лодочка мо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руса подним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ним морем поплы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 бурным волн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лывут рыбки тут и т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лодочкой, волнообраз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ь выпрямленные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Имитация движений волн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ыбок.</w:t>
            </w:r>
          </w:p>
        </w:tc>
      </w:tr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ирог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дал снег на по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т слепил себе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пока лепил и пе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чейком пирог ут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ирожки себе пе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е из снега – из му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2 раза медленно опускают ладон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Бегу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жимают ладонь к ладон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ят» пиро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628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писали, мы пис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пальчики уст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скачите, пальч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ак солнечные зайчи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 – скок, прыг – 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скакали на луж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травушку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лево – вправо наклоня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 не бойтесь ветра, зай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итесь на лужайк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стопырить пальцы, ладон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верх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скачу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Лёгкие движения кистями влево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пра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грозить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село 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КОСМОС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смонавтом хочешь стать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льным быть и ловким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о пару подобр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лицом друг к другу вста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Если чистые ладошки –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начит можно начина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полнять движения по текс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МОЯ РОДИНА</w:t>
            </w:r>
          </w:p>
        </w:tc>
      </w:tr>
      <w:tr>
        <w:trPr>
          <w:trHeight w:val="610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Здравствуй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Солнце золот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небо голубое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дравствуй, вольный ветерок!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дравствуй, маленький дуб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ы живем в одном краю - 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406005</wp:posOffset>
                      </wp:positionV>
                      <wp:extent cx="229235" cy="362585"/>
                      <wp:effectExtent l="15875" t="36830" r="15240" b="3619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583.1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х я вас приветствую!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ш малыш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- дедуш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- бабуш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– папочка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-  мамоч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 наш малыш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правой рук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череди «здороваться» с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альцами левой руки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хлопывая друг друг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2528570</wp:posOffset>
                      </wp:positionH>
                      <wp:positionV relativeFrom="paragraph">
                        <wp:posOffset>7663180</wp:posOffset>
                      </wp:positionV>
                      <wp:extent cx="229235" cy="362585"/>
                      <wp:effectExtent l="15875" t="36830" r="15240" b="36195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99.1pt;margin-top:603.4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кончи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огнуть пальцы в кулач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тем по очереди разгибать 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чиная с большого паль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БЫТОВЫЕ ПРИБОР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ылесос, пылесос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ы куда суёшь свой нос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жужжу, я жужж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Я порядок навожу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итмичное сгибание пальце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обеих рук (ладони смотря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перёд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о же, но ладони обращены друг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оприкосновение кончиков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альцев.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50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ужок пришли зай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двежата, барсуча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ягушата и енот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зелёный, на лу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ходи и ты, дру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« </w:t>
            </w:r>
            <w:r>
              <w:rPr>
                <w:b/>
                <w:i/>
                <w:sz w:val="36"/>
                <w:szCs w:val="36"/>
              </w:rPr>
              <w:t>Зайчик-кольцо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ыгнул заинька с крылечк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траве нашел колечк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лечко непростое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лестит, словно  золото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гибание пальцев в кулак в ритм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е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ри перечислении животны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читать пальцы на обеих рука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очерёдно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1844040</wp:posOffset>
                      </wp:positionH>
                      <wp:positionV relativeFrom="paragraph">
                        <wp:posOffset>149225</wp:posOffset>
                      </wp:positionV>
                      <wp:extent cx="229235" cy="362585"/>
                      <wp:effectExtent l="15875" t="36830" r="15240" b="3619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45.2pt;margin-top:11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Упражнение основано на переходе из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дной позиции в другую: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) пальцы в  кулачок, выдвинуть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й и средний пальц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 развести их в стороны;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) большой и указательн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ить в  кольцо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-два три-четыре-пять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шли пальчики гул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-два-три-четыре-пя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 домик спрятались опять.         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ы считаем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ожно пальчики 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другой руке - опя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разгибать вс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альцы, начиная с мизинц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затем сгибать их в том ж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686425</wp:posOffset>
                      </wp:positionV>
                      <wp:extent cx="229235" cy="362585"/>
                      <wp:effectExtent l="15875" t="36830" r="15240" b="3619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5.55pt;margin-top:447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 xml:space="preserve">   </w:t>
            </w:r>
            <w:r>
              <w:rPr>
                <w:sz w:val="36"/>
                <w:szCs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5785485</wp:posOffset>
                      </wp:positionH>
                      <wp:positionV relativeFrom="paragraph">
                        <wp:posOffset>5686425</wp:posOffset>
                      </wp:positionV>
                      <wp:extent cx="229235" cy="362585"/>
                      <wp:effectExtent l="15875" t="36830" r="15240" b="36195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55.55pt;margin-top:447.75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>порядке 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разгибать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равой (затем левой) ру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чиная с 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гулка»</w:t>
            </w:r>
          </w:p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вторые догон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етьи  пальчики бег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четвертые пешк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ятый пальчик поскака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конце пути уп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альцы обеих рук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сжимают в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улаки, большие пальцы опущены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низ и как бы прыжками двигаются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бедру к колену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полняются ритмичные движения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казательными пальцам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движения средних пальцев в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быстром темпе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едленные движения безымянных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цев по направлению к коленям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Ритмичные касания мизинчиками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бедр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лопок обеими ладонями по коленям</w:t>
            </w:r>
            <w:r>
              <w:rPr>
                <w:sz w:val="36"/>
                <w:szCs w:val="36"/>
              </w:rPr>
              <w:t xml:space="preserve"> .   .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бли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ран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тон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бухан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карь из теста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ёк спозаран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Большой и указатель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средний пальц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и безымянный пальцы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образуют кру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й и мизинец образуют круг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Имитация лепки хлеба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7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 –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пальчик рыл пес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делал пирож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с горки ката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Этот в траве валя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Этот умницей был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шо говор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имают и разжимают кулачки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шевелят им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пальчики, начиная с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« </w:t>
            </w:r>
            <w:r>
              <w:rPr>
                <w:b/>
                <w:i/>
                <w:sz w:val="36"/>
                <w:szCs w:val="36"/>
              </w:rPr>
              <w:t>Птички»</w:t>
            </w:r>
          </w:p>
          <w:p>
            <w:pPr>
              <w:pStyle w:val="Normal"/>
              <w:ind w:left="-57" w:right="-113" w:hanging="0"/>
              <w:rPr>
                <w:i/>
                <w:i/>
                <w:sz w:val="36"/>
                <w:szCs w:val="36"/>
              </w:rPr>
            </w:pPr>
            <w:r>
              <w:rPr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тички полет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Крыльями мах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деревья с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месте отдыха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ой палец отгибают в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ризонтальное положени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сверху присоединяют сомкнутые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ямые остальные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Машут ладонями с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крытыми пальц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уки вверх, все пальцы широко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сставле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Большие пальцы отгибают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как движения в первой строчке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СЕНЬ</w:t>
            </w:r>
          </w:p>
        </w:tc>
      </w:tr>
      <w:tr>
        <w:trPr>
          <w:trHeight w:val="649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ний букет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шли пальчики гул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али листья собир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расный листик, желты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</w:t>
            </w:r>
            <w:r>
              <w:rPr>
                <w:sz w:val="36"/>
                <w:szCs w:val="36"/>
              </w:rPr>
              <w:t>Листик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 потом давай счита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дин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колько листиков собрали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С листьями осенним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мы игр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«Пробегают»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едрам к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прикасаются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душечками пальцев, начиная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 указательного, к больш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очередно загибают пальцы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а одной руке.                                       .  Протягивают вперед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Поднимают вверх одну ру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широко раздвинув пальц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Этот пальчи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в лес по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гриб на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чист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жарить с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тот пальчик все съел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ттого и потолсте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Массируют поочередно пальчики,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332740</wp:posOffset>
                      </wp:positionV>
                      <wp:extent cx="229235" cy="362585"/>
                      <wp:effectExtent l="15875" t="36830" r="15240" b="3619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95pt;margin-top:26.2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85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ряжаем елк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з, два, три, четыре, пя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Будем елку наряж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ы повесим ш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Яркие фонари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Веселого Петрушк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разные игруш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мишку-шалуни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заиньку-трусишку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200525</wp:posOffset>
                      </wp:positionH>
                      <wp:positionV relativeFrom="paragraph">
                        <wp:posOffset>480060</wp:posOffset>
                      </wp:positionV>
                      <wp:extent cx="229235" cy="362585"/>
                      <wp:effectExtent l="635" t="635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10800" y="108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10800" y="108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30.75pt;margin-top:37.8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322445</wp:posOffset>
                      </wp:positionH>
                      <wp:positionV relativeFrom="paragraph">
                        <wp:posOffset>478790</wp:posOffset>
                      </wp:positionV>
                      <wp:extent cx="229235" cy="362585"/>
                      <wp:effectExtent l="15875" t="36830" r="15240" b="36195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320" cy="362520"/>
                              </a:xfrm>
                              <a:custGeom>
                                <a:avLst/>
                                <a:gdLst>
                                  <a:gd name="textAreaLeft" fmla="*/ 53640 w 129960"/>
                                  <a:gd name="textAreaRight" fmla="*/ 76320 w 129960"/>
                                  <a:gd name="textAreaTop" fmla="*/ 84600 h 205560"/>
                                  <a:gd name="textAreaBottom" fmla="*/ 120960 h 205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8900" y="8900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700" y="890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700" y="12700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8900" y="12700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40.35pt;margin-top:37.7pt;width:18pt;height:28.5pt;mso-wrap-style:none;v-text-anchor:middle" type="_x0000_t18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Поочередно соединяют подуше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альцев обеих рук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ладони  «домиком» над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ой и разводят руки в сторон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Соединяют подушечки пальцев обе-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х рук, образуя шари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рижимают ладони друг к друг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ьцы раздвинуты, выполня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ращательные движения ладоням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перед-наза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зывают длинный нос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ытягивают ладони впере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оказывают «Мишкины лапы» 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окачиваются из стороны в сторон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Прикладывают раскрытые ладони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голов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ро кошку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>Подставляй ладош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 xml:space="preserve">Расскажу про кошку.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удем пальчики считать?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Будем пальчики счита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Раз – два – три – четыре - пять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от - кула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А вот – ладош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На ладошку села кошк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крадется потихоньк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И крадется потихоньку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Видно мышка там живет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тягивают вперед руку ладошкой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вер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ладят ладонь другой рукой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Шевелят пальчикам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жимают пальцы в кулак 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очередно загибают пальчики н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жимают пальцы в кула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жимают их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авят на ладонь пальцы,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торой рук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Пробегают»  пальчиками по руке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до плеча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ячут кисть другой руки 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дмышечную впадину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  <w:p>
            <w:pPr>
              <w:pStyle w:val="Normal"/>
              <w:ind w:left="-57" w:right="-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36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, мы, мы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ма, мам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, да, да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мы вместе, да, да, д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ложены вместе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ют кончики больших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больших пальцев прижаты, 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кончики остальных одновременно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указатель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средн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езымянны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больших паль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кончики мизинцев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Хлопать в ладош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2"/>
                <w:szCs w:val="32"/>
              </w:rPr>
              <w:t>«</w:t>
            </w:r>
            <w:r>
              <w:rPr>
                <w:b/>
                <w:i/>
                <w:sz w:val="36"/>
                <w:szCs w:val="36"/>
              </w:rPr>
              <w:t>За работ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у-ка, братцы, за раб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окажи свою ох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Большаку дрова рубит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Печи все тебе топ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воду нос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обед вари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тебе посуду мы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А потом всем песни п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 xml:space="preserve">Песни петь да плясать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х деток забавлят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Поочередно разгибать пальцы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начиная с большого, а на слов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«Песни петь да плясать»-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энергично шевели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6317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Цветок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тром рано он закрыт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Но к полудню ближе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аскрывает лепестки, красоту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их виж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К вечеру цветок опять закрывает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                  </w:t>
            </w:r>
            <w:r>
              <w:rPr>
                <w:sz w:val="36"/>
                <w:szCs w:val="36"/>
              </w:rPr>
              <w:t>венчик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И теперь он будет спать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До утра, как птенчик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плотно сомкнут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Ладони отходят друг от друга, подушечки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ольших пальцев прижаты к концам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казательных кисти рук напоминают бутон</w:t>
            </w: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28"/>
                <w:szCs w:val="28"/>
              </w:rPr>
              <w:t>Кисти рук у запястья соединены, а пальцы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лавно расходятся в разные стороны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поминая раскрывшийся 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альцы сомкнуты, образуя закрывшийся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цвет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Кисти рук возвращаются в исходное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ло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ладут кисти рук под щеку, имитируя с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Жук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Я веселый Майский жу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Знаю все сады вокруг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Над лужайками кружу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А зовут меня Жу-жу…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</w:t>
            </w:r>
            <w:r>
              <w:rPr>
                <w:sz w:val="32"/>
                <w:szCs w:val="32"/>
              </w:rPr>
              <w:t>(А.Береснев)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b/>
                <w:i/>
                <w:sz w:val="32"/>
                <w:szCs w:val="32"/>
              </w:rPr>
              <w:t>«Осы»</w:t>
            </w:r>
          </w:p>
          <w:p>
            <w:pPr>
              <w:pStyle w:val="Normal"/>
              <w:ind w:left="-57" w:right="-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Осы любят сладко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К сладкому летя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И укусят ос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Если захотят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2"/>
                <w:szCs w:val="32"/>
              </w:rPr>
              <w:t xml:space="preserve">Сжать кулачок.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палец и мизинец развести в сторон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(«усы»).Шевелить «усам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Выставить средний палец, зажать его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между указательным и безымянным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ращать им в разные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600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ши ручки замерзаю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играем – ка немножк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 похлопаем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лоп, хлоп, хлоп, хлоп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, чтоб их согре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ильно надо растере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чики мы согревае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х сжимаем – разжимаем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улачки крепко прижать друг к другу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жать кулачки, хлопать в ладон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ни друг к другу, тереть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нь о ладонь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реем руки круговыми движения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жимаем и разжимаем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тоб на льду не растянуть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Лёг Андрюшка на живо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дь не может поскользну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то не ходит, а ползё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Ладони перед собой, пальц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ат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ладони на сто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и тихо скользят – ползут п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лу, то сжимаясь, то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жимаяс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61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распахнём пошире дверь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ыпустим на волю голуб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, крыльями взмахнув лег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и взлетают высо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рнувшись из полёт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ркуют друзья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ить без свободы птицам нельзя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крестить на груди, потом резко развести их в стороны, ладонями ввер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хи руками – имитация полёта голуб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полняют «птичку»: ладони повёрнуты к себе, большие пальцы выпрямлены и переплетены – головка, остальные сомкнутые пальцы – крылья. Помахать и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УЮЩИЕ ПТИЦ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Пять воробьёв на заборе сидели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ругие запел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пели, пока не сморила усталос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четверо остало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>Сидели вчетверо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трое остались.</w:t>
            </w:r>
          </w:p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троём и немного</w:t>
            </w: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устал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, а двое осталис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идели вдвоём и снова скучал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улетел и остался оди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ин посидел, да и взял улете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ать пять пальцев, а затем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ть их по одном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639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альчик-пальчик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Мальчик-пальчи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де ты был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лес ход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 вари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этим братцем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сни пе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</w:t>
            </w:r>
            <w:r>
              <w:rPr>
                <w:sz w:val="36"/>
                <w:szCs w:val="36"/>
              </w:rPr>
              <w:t>(Народная песенка)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едно сгибать и разгибать все пальцы, начиная с мизин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НИЕ ЗАБАВ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лепили снежный к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ки сделали пот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место глаз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гольки нашлись для на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олик вышел как живой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 хвостом, и с голов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 усы не тяни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соломинки 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инные, блестящи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чно настоящие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митация лепки комо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 пальце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елаем прищеп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епоть из пальчиков – уголь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поглаживания кроли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е пальчи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«трепещут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митация движения: щепотью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янем ус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63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дали праздника мы дол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конец пришла зим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гости ёлку приве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 ёлке все мы подош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Хороводы зав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ружились, поплясал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же чуточку устал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скорей прид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инес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рём ладошку о ладош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жать кулаки, прижать их друг 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«идут» по столу,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к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показывают Ёлочку, 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е пальцы сцепляются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уговые движения кистями рук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исти рук опустить, расслабить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дони прижать друг к другу, потом протянуть вперёд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ЧЕЛОВЕК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Дет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 – два – три – четыре - 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ем пальчики считать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ие, дружн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 такие нужны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ише, тише, не шумит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аших деток не будит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тички станут щебет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удут пальчики вста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1.Поднять кисть правой (левой)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уки вверх, широко раздвину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 Поочередно сгибать их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, начиная с большо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2.Раскачивать кулачок вверх-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низ по ритмике стихотворных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рок, а на слово «вставать»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крыть кулачок, широ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двинув пальц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начале одной рукой, затем –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ругой, и –двум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5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 овечек на шубках кол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 овечки пасутся у реч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х пасут две собаки лохматы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то виляют хвостами мохнаты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астух на пригорке у дере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вирели играет затейлив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 бегают ловкие паль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яне цветут одуванчики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Колокольчик под ветром колышется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Нам мелодия чудная слышится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альцами по очереди делать колеч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обеих рук сделать соба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помахать, как хвостами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Гору изобразить руками, потом пальцами обеих рук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обеих рук играть на воображаемой свирел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еими руками изобразить цветок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качать кистями рук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ь правой руки прижать к правому уху, прислушаться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ИВОТНЫЕ ЖАРКИХ СТРАН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       </w:t>
            </w:r>
            <w:r>
              <w:rPr>
                <w:b/>
                <w:i/>
                <w:sz w:val="32"/>
                <w:szCs w:val="32"/>
              </w:rPr>
              <w:t>«СЛОН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зоопарке стоит сло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ши, хобот – всё при нё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своей кив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то в гости приглаш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опущен. С одн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тороны он зажат мизинцем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езымянным, а с другой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и большим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Шевелить средним пальцем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ть кистью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АЩИТНИКИ ОТЕЧЕСТВА</w:t>
            </w:r>
          </w:p>
        </w:tc>
      </w:tr>
      <w:tr>
        <w:trPr>
          <w:trHeight w:val="654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ы эти – все бой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далые молодц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больших и крепких мал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солдат в боях бывалых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гвардейца – храбрец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сметливых молодца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а героя безымянных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Но в работе очень рьяных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а мизинца – коротышки –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Очень славные мальчишки!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топырить пальцы на обеих руках, потом сжать их в кула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два больших пальца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указательны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средни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безымянные пальцы, другие крепко прижать к стол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поднять мизинцы. Хлопнуть ладонями по столу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горе мы видим д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ного зелени круго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деревья, вот кусты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душистые цвет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кружает всё забор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забором  - чистый двор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 дому быстро подбег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верь стучимся:«Тук–тук– тук!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–то к нам идёт на ст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гости к другу мы пришл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подарки принесли.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истями рук изобразить доми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лнообразные движения кистями ру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ами «показать» деревья, кусты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«показать» бутон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льцами «показать» забор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гладить ладонями сто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Открываем» кистями ворот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учать кулаком 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адонь приложить к правому уху,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ислушатьс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Вытянуть руки вперёд, как будт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еподнося что – то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 </w:t>
            </w:r>
            <w:r>
              <w:rPr>
                <w:b/>
                <w:i/>
                <w:sz w:val="36"/>
                <w:szCs w:val="36"/>
              </w:rPr>
              <w:t>«Грибок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, как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к большо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грибочек малень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идит, как на завалинк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ляпкою кач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ебятами игра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Левую ладонь ставят на указательный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ец правой руки. Меняют местами 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азывают указательным и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ольшим пальцами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чают голов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ют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324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375" w:hRule="exact"/>
          <w:cantSplit w:val="true"/>
        </w:trPr>
        <w:tc>
          <w:tcPr>
            <w:tcW w:w="77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Разве это пальчики?Это ж просто мальчи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от Большой – смешной толстя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юбит хвастать просто так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«Как дела?» - спроси его, -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н подпрыгнет, крикнет: «Во!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Если ослик мой не спи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ый грозит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Всем он всё указывает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сем он всё показывае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редний палец – злой мальчиш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ёлкнет по лбу, сразу шишка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А потом и сам ревёт: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Больно! Больно! Дайте йод!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езымянный до утр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ыбирает име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мизинец – мой любимец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веду его в зверинец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Эскимо ему куплю, очень маленьких люблю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полнять движения по ходу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кст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ТРОИТЕЛЬНЫЕ ПРОФЕССИИ</w:t>
            </w:r>
          </w:p>
        </w:tc>
      </w:tr>
      <w:tr>
        <w:trPr>
          <w:trHeight w:val="6345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Дом и ворота»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поляне дом стоит</w:t>
            </w:r>
            <w:r>
              <w:rPr>
                <w:b/>
                <w:i/>
                <w:sz w:val="36"/>
                <w:szCs w:val="36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, а к дому путь закры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ворота открыва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этот домик приглаша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обеих рук под угл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 к другу широк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ставлены, соприкас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лько конч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ольшие пальцы обеих рук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дняты вверх, остальны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горизонтальном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ложении вместе, кончик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х пальцев соприкасают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и поворачив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раллельно друг друг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уки разводятся в сторон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нями вверх. Русский покл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оздушные щел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 дворе у брата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гали котя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спугавшись щелч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бежались кто куд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оч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Кошкиной дочк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лапках когото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ы их прятать не спеш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усть посмотрят малыши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й палец резки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движением о большой палец делает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ок в воздух(3 раза), по аналогии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щелчки средним, безымянным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ами и мизинце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джать подушечки пальцев право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уки к верхней части ладошк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ольшой палец прижать к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указательном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роизносить громко «мя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несколько раз. Можно играть с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торой рукой и двумя руками</w:t>
            </w:r>
            <w:r>
              <w:rPr>
                <w:sz w:val="36"/>
                <w:szCs w:val="3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ЗИМА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роз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й, сердит мороз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тки снегом зане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ет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ет до сле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ебятишки не испугаютс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на лыжах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на саночках катают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 морозом сердиты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ешаются.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чают головой, взявшись за не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а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змахивают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ватают себя за нос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Щиплют себя за ще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озят пальчиком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лыж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Едут на санках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ыгают, одновременно хлопая в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83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 Жене гости прибежа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друг другу руки жа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Здравствуй, Жор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Здравствуй, Жанн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Рад, Серёж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Рад, Снежан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Не хотите ль пирожо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ожет, коржи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Иль, рожок?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драже вам на ладошку,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ё берите понемнож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ручек все стряхнули крош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захлопали в ладошк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ут по ст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опожати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по очереди здороваются с большими пальцами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з ладоней сложить пирож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ложить в виде рожка.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Постучать по  ладони одной руки кончиками пальцев другой руки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умя пальцами – большим и указательным, большим и средним и т.д.- осторожно брать драж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>Энергично встряхнутькистями ру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хлопать в ладош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5632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Распускают лепест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Ветерок чуть дыши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Лепестки колыш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Наши алые цвет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Закрывают лепест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Головой качаю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  <w:r>
              <w:rPr>
                <w:sz w:val="36"/>
                <w:szCs w:val="36"/>
              </w:rPr>
              <w:t>Тихо засыпаю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едленно разжимать пальцы из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улачков, покачивать кистями рук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право – влево, медленно сжим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кулаки, покачив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ки вперёд – наза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 ЦВЕТ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пригорке вырос ма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н склонил головку та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абочка над ним порхае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ыстро крыльями мелькает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Кисти рук перекрестить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махать, как бабоч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ылы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18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оготки»</w:t>
            </w:r>
          </w:p>
          <w:p>
            <w:pPr>
              <w:pStyle w:val="Normal"/>
              <w:ind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/>
            </w:pPr>
            <w:r>
              <w:rPr>
                <w:i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Точит кошка коготки,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идя на окошк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х, какие же они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Острые у кош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Ах, какие у нее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Маленькие лапк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В этих лапках до поры 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Дремлют цап - царап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В.Кудрявцев,В.Егоров)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альцы выпрямляют и сжим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кула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глаживают ладони друг о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жимают пальцы в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орачивают вправо-влев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ЦВЕТЫ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Х! Какие хризантемы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сорвём их без проблем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х! Охапку мы набр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Эх! Прихватим и для Вали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хе – хе… цветов не стал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х и раньше было мал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х, зачем мы их сгубили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дь не мы же их растили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альцами показать, как цветок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спускается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еими руками срываем цвет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еими руками показать охап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Махнуть рукой и рвать цветы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льше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Удивленно пожать плечами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Развести руки в сторон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Прижать к щекам обе руки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рестно покачать голово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636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Коза и козленок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дет коза рогата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дет коза бодата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 ней козленочек бежи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окольчиком звени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Руки в стороны</w:t>
            </w:r>
            <w:r>
              <w:rPr>
                <w:sz w:val="36"/>
                <w:szCs w:val="36"/>
              </w:rPr>
              <w:t>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 стороны, в кула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верх, в кула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низ, в кулач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ожми и на бочок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Указательным  и мизинцем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изображают рога. На последней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строчке – пальцы соединяют в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щепотку и звонят в колокольчи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ыполнять движения согласно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екст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Шалун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ша Маша варила каш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сварила малышей кормила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му дал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этому не дал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много шал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вою тарелку разб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первые две строчки чертить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руги на ладони. На следующи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четыре – загибать пальцы 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говариванием слов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седьмую строку – пальцам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ой руки брать мизинчик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легка покачив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82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жьей коровки папа ид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ледом за папой мама ид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 мамой следом детишки иду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лед за ними малышки бреду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асные юбочки носят он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Юбочки с точками чёрненьким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солнышко они похож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речают дружно новый ден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если будет жарко 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спрячутся все вместе в тень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Всеми пальцами правой рук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Всеми пальцами левой рук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шагать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Шагаем обеими рукам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овременно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 xml:space="preserve">Поджать ладони, пальцы плотно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жаты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тучать указательными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ами по столу.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Изобразить пальцами солнышк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Спрятать пальцы обеих рук в кулачки.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ДУКТЫ ПИТАНИЯ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Братцы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шли два братц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месте прогулятьс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и еще два брат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а старший – не гуля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громко их позва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за стол их посади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кусной кашей накорми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нь на столе. Прямые пальцы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ить. Раздвинуть в стороны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едно две пары пальцев: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ачала мизинец и безымян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– средний, и указательны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ольшим пальцем «звать»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ьев и «кормить» их каше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ЕТСКИЙ САД</w:t>
            </w:r>
          </w:p>
        </w:tc>
      </w:tr>
      <w:tr>
        <w:trPr>
          <w:trHeight w:val="614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  </w:t>
            </w:r>
            <w:r>
              <w:rPr>
                <w:b/>
                <w:i/>
                <w:sz w:val="36"/>
                <w:szCs w:val="36"/>
              </w:rPr>
              <w:t>«Встали пальчи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хочет сп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-прыг в кров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рикорну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уж засну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ише, тише, не шум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не разбуд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тали пальчики –«Ура!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детский сад идти пор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 пригибать пальцы 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е, начиная с мизинца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большим пальцем касаться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х остальных – «будить»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 восклицанием «Ура!» -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разжать, широко расставив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Еду, еду на лошадке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Еду, еду -  путь не гладки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к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-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ко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Через речку на мосто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рук в «замке»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«щелчка» запястьями на сильную дол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о ж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, руки перед соб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низ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щелчок» -  руки вверху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«щелчок» на каждый слог,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остепенно вытягивая руки вперёд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596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6"/>
                <w:szCs w:val="36"/>
              </w:rPr>
              <w:t>«На ёлке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 на елке веселилис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плясали, и резвили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ле добрый Дед Мороз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м подарки преподнес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ал большущие пакет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них же вкусные предметы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нфеты в бумажках си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решки рядом с ним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руша, яблоко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ин золотистый мандарин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дары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«шагают» средним 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чиками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у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рисуют» руками большой кру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итмичные хлопки в ладош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, начиная с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ольшог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тички»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b/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ой-ка, подпевай-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есять птичек – стайк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 - солов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– вороб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Эта птичка – совушка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Сонная головушк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свиристел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птичка коростел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а птичка – скворуш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еренькое пёрышк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зяблик, это – стриж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развесёлый чиж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у а это -  злой орла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тички, птички по домам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ашут «крыльями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аперсток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шивает, шьет иголк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цу больн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альцу колко.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наперсто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тот же миг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 девочке на пальчи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рыг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оворит иголке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Шей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колоться ты не см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руке воображаемая иголк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«шьет» и задевает указательный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 на левой рук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девают наперсток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ьют»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29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ыбк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плавает в водиц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е весело игра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, рыбка, озорниц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ы хотим тебя пойма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спинку изогну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рошку хлебную взя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хвостиком вильну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бка быстро уплы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адони сложены вместе дети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ображают, как плывет рыбка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розят пальчиком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дленно сближают ладони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елают хватательное движение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нова «плывут»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ТКУДА ХЛЕБ ПРИШЁЛ</w:t>
            </w:r>
          </w:p>
        </w:tc>
      </w:tr>
      <w:tr>
        <w:trPr>
          <w:trHeight w:val="5789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аш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аша в поле росл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 нам в тарелку пришл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х друзей угостим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тарелке дадим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тичке – невелич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йцу и лисич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Кошке и матреш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дадим по лож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дняли руки вверх, шевелят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льчи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Идут пальчиками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правой ладошке мешают каш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ют пальчики на обеих руках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ОСЕНЬ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Осень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по лесу лет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листики счит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дуб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кленов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рябиновый резн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березки золот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от последний лист осин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етер бросил на тропин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лавные волнообразн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вижения ладон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покойно укладывают ладон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о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160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Раз, два, три, четыре,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ем пальцы загиб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большой, вот указательны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удьте вы теперь внимательны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мы сейчас загнё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зовё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 – молодец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ся, наконец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учились кулач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стучали молот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ук – 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ы послушайте свой с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альцы одновременно на обеих 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ращение кулачко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тучать кулач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остучать ритм возле ух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сорока прилета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гощать всех кашей стала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шай, Крош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Алёш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Антошка,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Серёж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для старшего немножко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шу пальчики поел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плясали и запе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евая ладонь – «раскрытый клюв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– пальцы в кулач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Отгибать и массировать пальцы,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чиная с 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тыре хлопка «тарелочка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ращение кистя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32"/>
                <w:szCs w:val="32"/>
              </w:rPr>
              <w:t>тема: ДИКИЕ ЖИВОТНЫЕ</w:t>
            </w:r>
          </w:p>
        </w:tc>
      </w:tr>
      <w:tr>
        <w:trPr>
          <w:trHeight w:val="5801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На водопой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Жарким днем лесной тропой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вери шли на водоп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лосихой топал лосе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лисицей крался лисе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ежихой катился ежо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медведицей шел медвежонок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ю белкой скакали бельчат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мамой зайчихой косые зайчат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лчиха вела за собою волчат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 мамы и дети напиться хотя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двустишие разгиба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 одному пальчику, начиная с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мизинц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елают «ушки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шагают» по стол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РЫБЫ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лыли, плыли осьминож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пустились на дорож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ыстро, быстро побежал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три ножки потерял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о зато осталось пя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ожно всё пересчитать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Резко и ритмично выбрасыв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из кулачк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ставить подушечки пальцев н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ле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бегают по коленя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 слово «пять» показать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ые ладони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очерёдно загнуть снова вс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ы в кулак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99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оброе утро,здравствуй, Иван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Степан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Серг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оброе утро,здравствуй, Матвей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оброе утро,здравствуй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                                </w:t>
            </w:r>
            <w:r>
              <w:rPr>
                <w:sz w:val="36"/>
                <w:szCs w:val="36"/>
              </w:rPr>
              <w:t>Никитушка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рекрещивают большие пальцы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указательные 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средние пальцы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ерекрещивают безымянные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ерекрещивают мизинцы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ОСУДА</w:t>
            </w:r>
          </w:p>
        </w:tc>
      </w:tr>
      <w:tr>
        <w:trPr>
          <w:trHeight w:val="565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ашина каша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а кашу навари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аша кашей всех корми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ложила Маша кашу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ошке - в ча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Жучке – в плошк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коту – в большую лож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миску курицам, цыплятам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в корытце поросята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ю посуду занял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се до крошки раздал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Указательным пальцем пра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и мешают в левой ладош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дувают «крошки» с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ОВОГОДНИЙ ПРАЗДНИК</w:t>
            </w:r>
          </w:p>
        </w:tc>
      </w:tr>
      <w:tr>
        <w:trPr>
          <w:trHeight w:val="563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   </w:t>
            </w:r>
            <w:r>
              <w:rPr>
                <w:b/>
                <w:i/>
                <w:sz w:val="36"/>
                <w:szCs w:val="36"/>
              </w:rPr>
              <w:t>«Подарки»</w:t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Дед мороз принес подар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уквари, альбомы, марки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Кукол мишек и машины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пугая и пингвин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Шоколадок пол мешк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ушистого щенка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Гав! Гав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по одному пальчику, сначала на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Делают из пальчиков правой рук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мордочку щенка, согнуты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средний и указательный пальчики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 – </w:t>
            </w:r>
            <w:r>
              <w:rPr>
                <w:sz w:val="36"/>
                <w:szCs w:val="36"/>
              </w:rPr>
              <w:t>«ушки»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РОФЕССИИ</w:t>
            </w:r>
          </w:p>
        </w:tc>
      </w:tr>
      <w:tr>
        <w:trPr>
          <w:trHeight w:val="5473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вар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ар готовил обед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тут отключили све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вар леща берет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пускает в комп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росает в котел полень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печку кладет варень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ешает суп кочерыжкой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гли бьет поварешк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ахар сыплет в бульон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очень довольный он!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ебром ладони стучат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Загибают большой палец на левой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ют указательный палец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средни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безымянный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мизинец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зводят ру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ЖИВОТНЫЕ ЖАРКИХ СТРАН</w:t>
            </w:r>
          </w:p>
        </w:tc>
      </w:tr>
      <w:tr>
        <w:trPr>
          <w:trHeight w:val="6728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«Где обедал воробей»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Где обедал, воробей?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-В зоопарке у звере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обедал я сперв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 решеткою у льв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дкрепился у лисицы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моржа попил води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Ел морковку у сло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 журавлем поел пшена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гостил у носорог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трубей поел немного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бывал я на пир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хвостатых кенгур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Был на праздничном обеде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мохнатого медвед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зубастый крокоди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Чуть меня не проглотил.</w:t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Машут перекрещенны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адошками – раскрывающуюся пасть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а каждое название загибают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по одному пальчику, сначала на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равой, потом на левой рук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зображают раскрывшуюся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асть животного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ИГРУШКИ</w:t>
            </w:r>
          </w:p>
        </w:tc>
      </w:tr>
      <w:tr>
        <w:trPr>
          <w:trHeight w:val="537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дуваем быстро шарик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тановится большим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друг шар лопнул, воздух выше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тал он тонким и худы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Все пальцы обеих рук в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i/>
                <w:sz w:val="36"/>
                <w:szCs w:val="36"/>
              </w:rPr>
              <w:t>щепотке,</w:t>
            </w:r>
            <w:r>
              <w:rPr>
                <w:sz w:val="36"/>
                <w:szCs w:val="36"/>
              </w:rPr>
              <w:t xml:space="preserve">соприкасаются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кончиками. В этом положени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уем на них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и этом пальчики принимают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орму шар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здух «выходит» и пальчики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нимают исходное положени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540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ШКОЛА</w:t>
            </w:r>
          </w:p>
        </w:tc>
      </w:tr>
      <w:tr>
        <w:trPr>
          <w:trHeight w:val="5814" w:hRule="exact"/>
          <w:cantSplit w:val="true"/>
        </w:trPr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 школу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школу осенью пойд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ам друзей себе найду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учусь писать, чита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ыстро, правильно считать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таким ученым буду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о свой садик не забуд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«Шагают» пальчиками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Загибают пальчики на обеих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уках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 xml:space="preserve">Грозят указательным пальчиком 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авой ру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     </w:t>
            </w:r>
            <w:r>
              <w:rPr>
                <w:b/>
                <w:i/>
                <w:sz w:val="36"/>
                <w:szCs w:val="36"/>
              </w:rPr>
              <w:t>«Котёнок»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    </w:t>
            </w:r>
            <w:r>
              <w:rPr>
                <w:sz w:val="32"/>
                <w:szCs w:val="32"/>
              </w:rPr>
              <w:t>2             3         4              5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Кусается сильно котёнок – глупыш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                4           3        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н думает: это не палец, а мыш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(смена рук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2                3            4             5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Но я же играю с тобою, малыш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5                 4            3            2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А будешь кусаться–скажу тебе «Кыш!»!</w:t>
            </w:r>
          </w:p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Лошадк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дороге белой, гладк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ачут пальцы - как лошад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ок-чок-чок, чок-чок-чок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ачет резвый табунок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Пальчики «скачут» по столу в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тме стихотворени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ПТИЦЫ</w:t>
            </w:r>
          </w:p>
        </w:tc>
      </w:tr>
      <w:tr>
        <w:trPr>
          <w:trHeight w:val="5516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Где ладошки? Тут? Ту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ладошке пруд? Пру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2"/>
                <w:szCs w:val="32"/>
              </w:rPr>
              <w:t>Палец большой – это гусь молод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6"/>
                <w:szCs w:val="36"/>
              </w:rPr>
              <w:t>Указательный пойм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редний – гуся ощипал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Безымянный – суп свари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амый маленький – печь истопи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олетел гусь в ро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оттуда - в живот. Вот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начала дети показывают раскрытые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ладошки. Затем указательны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льцем рисуют на ладошке пруд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казывают поочерёдно все пальцы.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в конце – поглаживают себя по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вот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601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Кто приехал?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приехал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ы-мы-мы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ама, мама, это ты?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папа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ратец, братец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х, сестричка, это ты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-да-да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мы вместе,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чень дружная семья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альцы обеих рук складываются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чиками вместе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Быстро хлопаем кончиками больши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Хлопаем кончиками указательных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ем кончиками больших 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Хлопаем кончиками средних пальцев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вижения те же другими пальцам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ончики остальных пальцев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одновременно быстро хлопаю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Веселые пальчики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маму сл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папу сл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кашу куша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т пальчик спрятался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этот спрятался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ужик их нашёл и постучал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к – тук – ту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пальцы встали, побежа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ладоши захлопали, побежали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начала  загибать поочерёдно пальчики, начиная с большог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мизинчик и постучать им об стол или коленку. В конце разогнуть пальцы, сопровождая слов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СЕМЬЯ</w:t>
            </w:r>
          </w:p>
        </w:tc>
      </w:tr>
      <w:tr>
        <w:trPr>
          <w:trHeight w:val="5385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Моя семья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то живет в моей квартире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-два-три-четыре-пять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х могу пересчитать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па, мама, брат, сестр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шка Мурка, два котен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Мой щегол, сверчок и я - вот и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</w:t>
            </w:r>
            <w:r>
              <w:rPr>
                <w:sz w:val="36"/>
                <w:szCs w:val="36"/>
              </w:rPr>
              <w:t>вся моя семья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на сче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едное загибание пальцев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И ДИКИЕ ЖИВОТНЫЕ</w:t>
            </w:r>
          </w:p>
        </w:tc>
      </w:tr>
      <w:tr>
        <w:trPr>
          <w:trHeight w:val="5821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Покажи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ходиков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Тик-тик-т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птички-синички –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ик-пик-пи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поросенка –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Хрю-хрю-хр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ежика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Плюх-плюх-плю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 кисоньки песня такая: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-Мяу-мяу-мяу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у рыбешки какая?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стрел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-клюви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ки в ладош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ладим шерстк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крываем ро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В гости к пальчику большом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иходили прямо к дому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и средний,</w:t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Безымянный и последний –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6"/>
                <w:szCs w:val="36"/>
              </w:rPr>
              <w:t>Сам мизинчик – малышо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учался о поро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месте пальчики друзья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руг без друга им нельзя!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большие пальц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единить под углом кончики  пальцев обеих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очерёдно называемые пальцы соединяются с большими на обеих руках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верх выставляются только мизинцы, пальцы сжаты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улачки стучат друг о дружк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итмичное сжатие пальцев на обеих руках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631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2"/>
                <w:szCs w:val="32"/>
              </w:rPr>
              <w:t xml:space="preserve">                 </w:t>
            </w:r>
            <w:r>
              <w:rPr>
                <w:b/>
                <w:sz w:val="32"/>
                <w:szCs w:val="32"/>
              </w:rPr>
              <w:t>«Дружба»</w:t>
            </w:r>
          </w:p>
          <w:p>
            <w:pPr>
              <w:pStyle w:val="Normal"/>
              <w:ind w:right="-113" w:hanging="0"/>
              <w:rPr/>
            </w:pPr>
            <w:r>
              <w:rPr>
                <w:b/>
                <w:sz w:val="32"/>
                <w:szCs w:val="32"/>
              </w:rPr>
              <w:t>Д</w:t>
            </w:r>
            <w:r>
              <w:rPr>
                <w:sz w:val="32"/>
                <w:szCs w:val="32"/>
              </w:rPr>
              <w:t>ружат в нашей группе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Девочки и мальчики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ы стобой подружим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Маленькие пальчики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три, четыре, пя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удем снова мы считат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, два,три, четыре, пять,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ы  закончили считать.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-113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Наша группа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нашей группе все друзь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амый младший – это Я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Маш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Саша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 xml:space="preserve">Это Юра,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Это Даша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итмично стучат кулачками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 столу.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жимают кулачки, начин</w:t>
            </w:r>
            <w:r>
              <w:rPr>
                <w:sz w:val="36"/>
                <w:szCs w:val="36"/>
              </w:rPr>
              <w:t xml:space="preserve">ая с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изинчик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ЕТСКИЙ САД</w:t>
            </w:r>
          </w:p>
        </w:tc>
      </w:tr>
      <w:tr>
        <w:trPr>
          <w:trHeight w:val="547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Как жив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ид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бер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даё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ак гроз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чью сп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Ждёшь обед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шалишь? Вот так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right="-113" w:hanging="0"/>
              <w:rPr/>
            </w:pPr>
            <w:r>
              <w:rPr>
                <w:sz w:val="36"/>
                <w:szCs w:val="36"/>
              </w:rPr>
              <w:t>Показать большой палец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шагать двумя пальцами одной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по ладони другой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емя пальц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скрытой ладонью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м пальц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се пальцы сложить «лодочкой»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ложить на них гол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ок под щёк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дуть щёки и ударить по ним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адошкам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480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лей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маленький улей, где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          </w:t>
            </w:r>
            <w:r>
              <w:rPr>
                <w:sz w:val="36"/>
                <w:szCs w:val="36"/>
              </w:rPr>
              <w:t>пчелы спряталис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икто их не увиди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они показались из уль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дна, две, три, четыре, пя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-з-з-з-з-з-з-з-з-з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жать в кулак, зате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гибать по одном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</w:tc>
      </w:tr>
      <w:tr>
        <w:trPr>
          <w:trHeight w:val="507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Будем пальчики считать –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епкие, дружны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от такие нужны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 другой руке опять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!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чики быстрые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о не очень чисты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сжаты в кулаки, больши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внутри. Затем показать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и спрятать их обратно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827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Ириски от киски»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 гости к нам явилась киска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м даёт она ириски: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Мышке, лебедю, жуку,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су, зайчонку,петух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ды, рады, все гостинцам!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то видим мы по лицам.</w:t>
            </w:r>
          </w:p>
          <w:p>
            <w:pPr>
              <w:pStyle w:val="Normal"/>
              <w:ind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захлопали в ладош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жали в гости к кошке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пальцев сделать «киску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Указательным пальцем правой руки положить на подушечки пальцев левой руки «ириск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з пальцев сделать указанных в тексте «персонажей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Из обоих кулаков одновременной и энергично «выбросить» пальцы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ть раскрытые ладон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Хлопать в ладош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ами пробежаться по стол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ДЕЖДА</w:t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укавицы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яжет бабушка Лисица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сем лисятам рукавицы: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С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Маш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енка К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лисички Оли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А маленькие рукави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Для Наташеньки  - лисич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 рукавичках да-да-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Не замерзнем никогд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очередно потереть пальцы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Загибаем пальчи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Потереть ладони друг о дру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ДИКИЕ ЖИВОТНЫЕ</w:t>
            </w:r>
          </w:p>
        </w:tc>
      </w:tr>
      <w:tr>
        <w:trPr>
          <w:trHeight w:val="621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Разминаем пальчик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минаем пальчики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азминаем пальчики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т бежит лисичка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итрая сестричка,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Лепим, лепим личико, раз, два, 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Что же получилось? Ну-ка, посмотри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Хитрая лисичка – вот он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Рыжая сестричка хороша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от лисичка злая, ой-ой-ой!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От нее, скорее убегу домой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 лисички нашей грустный вид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идит одна лисичка и грусти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Улыбнись лисичка, погляди на нас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Тебя мы не оставим ни на час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Бегут» по столу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Выражения лица очень хитрое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«Лепят» и тд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ДЕЖДА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Не плачь, куколка моя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плачь, куколка моя, остаешься ты одна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е могу с тобой играть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ужно мне перестирать: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вои платья и носки, твои юбки и чулки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витер, варежки, жакет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апочку, цветной берет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Я налью воды чуток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аз насыплю порошок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ену снежную взобью, постираю и пойд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ка светит солнышко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тяну веревочк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 ней одежду прикреплю,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етерком все просушу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работали вдвоем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 теперь мы отдохнем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ация укачивания куклы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гибание пальчиков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митация по описанию в стихотворения.</w:t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57"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ь руки на колен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66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Грачи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Мы лепили кулич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рилетели к нам грач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ервый грач испек пирог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второй ему помог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ретий грач накрыл на ст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четвертый вымыл п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ятый долго не зева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пирог у них склевал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ыходи грачей считать.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Лепить пирожок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Помахать крыльями»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 по очереди на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одной рук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Загибать пальчики на другой руке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ГОРОД</w:t>
            </w:r>
          </w:p>
        </w:tc>
      </w:tr>
      <w:tr>
        <w:trPr>
          <w:trHeight w:val="5832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«Я художник»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Я взял бумагу, карандаш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рисовал дорог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ней быка изобрази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А рядом с ним корову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право дом, на лево сад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В лесу двенадцать кочек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На ветках яблочки висят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И дождичек их мочит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том поставил стул на стол,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янусь как можно выш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Уф! Свой рисунок приколо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Совсем неплохо вышел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Рисуют» карандашо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ют, разжимают кула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азывают рог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Показывают крышу дома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«Рисуют» кочки и яблочки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  <w:r>
              <w:rPr>
                <w:sz w:val="36"/>
                <w:szCs w:val="36"/>
              </w:rPr>
              <w:t>Тянут руки как можно выше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ИГРУШКИ</w:t>
            </w:r>
          </w:p>
        </w:tc>
      </w:tr>
      <w:tr>
        <w:trPr>
          <w:trHeight w:val="5489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>«Угощение гномов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-57" w:right="-113" w:hanging="0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али гномы гостей приглаша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тали гномы гостей угощать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ому гостю досталось варень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Пальчики склеило то угощень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отно прижалась ладошка к 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адошке,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Гости не могут взять даже и  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ожки.</w:t>
            </w:r>
            <w:r>
              <w:rPr>
                <w:sz w:val="36"/>
                <w:szCs w:val="36"/>
              </w:rPr>
              <w:t xml:space="preserve">  </w:t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казательным пальцем правой руки надавливать по очереди на подушечки пальцев левой рук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Затем наоборот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«намазывать» варенье на кончик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каждого пальца</w:t>
            </w:r>
          </w:p>
          <w:p>
            <w:pPr>
              <w:pStyle w:val="Normal"/>
              <w:ind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ледовательно, начиеая с большого, склеить пальцы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рижать ладошки одна к другой.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лечи приподнять, руки слегка  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развести в стороны – «удивиться»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484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         </w:t>
            </w:r>
            <w:r>
              <w:rPr>
                <w:sz w:val="36"/>
                <w:szCs w:val="36"/>
              </w:rPr>
              <w:t>«</w:t>
            </w:r>
            <w:r>
              <w:rPr>
                <w:b/>
                <w:i/>
                <w:sz w:val="36"/>
                <w:szCs w:val="36"/>
              </w:rPr>
              <w:t>Капуста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рубим – руби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солим – солим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ку трем – трем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Мы капусту жмем – жмем.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опробовали… Пересололи…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лим снова…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Движения прямыми ладонями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верх-вниз,поочередное погл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живание подушек пальцев.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ирать кулачок о кулач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и разжимать кулачки</w:t>
            </w:r>
          </w:p>
          <w:p>
            <w:pPr>
              <w:pStyle w:val="Normal"/>
              <w:ind w:left="-57" w:right="-113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20"/>
        <w:gridCol w:w="576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ема: ГРИБЫ</w:t>
            </w:r>
          </w:p>
        </w:tc>
      </w:tr>
      <w:tr>
        <w:trPr>
          <w:trHeight w:val="5332" w:hRule="atLeast"/>
          <w:cantSplit w:val="true"/>
        </w:trPr>
        <w:tc>
          <w:tcPr>
            <w:tcW w:w="522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тром гномы в лес пош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дороге гриб наш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за ним – то, раз два, т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казались ещё тр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пока грибы срыва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номы в школу опоздал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бежали, заспеш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И грибы все уронили.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76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нергичный шаг на мест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 вперёд, выпрямитьс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ы туловища в стор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в стороны, затем вниз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клоны вперёд, руки к пол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уки к щекам, горестно покач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оловой из стороны в сторону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г на масте. Присесть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ФРУКТЫ</w:t>
            </w:r>
          </w:p>
        </w:tc>
      </w:tr>
      <w:tr>
        <w:trPr>
          <w:trHeight w:val="547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В сад за сливами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алец сильный и большой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сад за сливами пошёл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с порог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л ему дорогу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Средний палец самый меткий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н срывает сливы с ветки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подбирае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А мизинчик в землю косточки сажает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днять большие пальцы правой и левой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Указательным сделать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ывающий жес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редний оттянуть и отпусти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«подбирает»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изинцем показать как сажаю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ИКИЕ ЖИВОТНЫЕ</w:t>
            </w:r>
          </w:p>
        </w:tc>
      </w:tr>
      <w:tr>
        <w:trPr>
          <w:trHeight w:val="6386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в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Четыр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Жили мыши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вартире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й п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шки б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– турецки говорил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б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Чиляби,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еляб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аби – чаби.</w:t>
            </w:r>
          </w:p>
          <w:p>
            <w:pPr>
              <w:pStyle w:val="Normal"/>
              <w:ind w:left="-57" w:right="-113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евая – перед лицом, ладонь вправ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– в кулак, упирающийся в ладонь левой; локоть правой на уровне пле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лопок в ладош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лачок правой руки упирается в ладонь л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исти обеих рук соединены в чашеч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они резко в стороны, лицевой  -вниз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и плавно, волнообразно скрести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прикасаются подушечки боль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указательных пальце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одушечки больших и сред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подушечки больших и безымянных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тречаются подушечки больших пальцев и мизинцев обеих кистей 2 р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14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от как пальчики шагают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И мизинчик, и больш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казательный и средн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езымянный – вот какой!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мы кружоч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мы кружоче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рисуем поскор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Нарисуем мы кружочек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стараемся ровней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В конце – рисуют на полу носками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туфель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13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Паучок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Пау – пау – пау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тиновый боч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чок всё вверх ползёт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утинку он плетёт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аутинка хоть тонка –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репко держит мотылька.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бразовать пальцами рамку. Затем соединить пальцы обеих рук в зам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е разжимая замка, поднять пальцы и помахать ими как крылыш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НАСЕКОМЫЕ</w:t>
            </w:r>
          </w:p>
        </w:tc>
      </w:tr>
      <w:tr>
        <w:trPr>
          <w:trHeight w:val="5430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Улит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Улитка, улитка, высуни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литка, улитка, высуни 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м тебе, улит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пирог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улачки лежат на столе, локти чуть разведе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Большие пальцы обеих рук «появляются» их кулачков и ложатся на стол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тем мизинцы, указательные…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се пальцы убегают и прячутся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вторить на слова текст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ДОМАШНИЕ ЖИВОТНЫЕ</w:t>
            </w:r>
          </w:p>
        </w:tc>
      </w:tr>
      <w:tr>
        <w:trPr>
          <w:trHeight w:val="5671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i/>
                <w:sz w:val="36"/>
                <w:szCs w:val="36"/>
              </w:rPr>
              <w:t xml:space="preserve">          </w:t>
            </w:r>
            <w:r>
              <w:rPr>
                <w:b/>
                <w:i/>
                <w:sz w:val="36"/>
                <w:szCs w:val="36"/>
              </w:rPr>
              <w:t>«Кот - царап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6"/>
                <w:szCs w:val="36"/>
              </w:rPr>
              <w:t>Кот сибирски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т – царапк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чит деток танцевать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у – ка, дет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 команде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Грациозно, незаметно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до лапки поднимать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ой – правой, левой – право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четыре, пять,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равая ладонь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ая ладонь в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жимать и разжимать кула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равуюладонь поднять вверх и  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евую ладонь поднять и в кулак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жимать и разжимать кулач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ёдно гладить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очерёдно махи кистями ру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альцы собрать в кулаки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ОВОЩИ</w:t>
            </w:r>
          </w:p>
        </w:tc>
      </w:tr>
      <w:tr>
        <w:trPr>
          <w:trHeight w:val="5293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Чищу овощи для щей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колько нужно овощей?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Три картош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ве морковки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Луку полторы голов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 петрушки корешо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а капустный кочешо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еснись – ка, ты, капуста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От тебя в кастрюле густо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, два, три, огонь зажжён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Кочерыжка, выйди вон!</w:t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ертикальные движения рук, словно отряхиваем землю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три пальца левой руки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люс ещё два пальца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Загибаем постепенно три пальца на правой руке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Раздвигаем руки в стороны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ыставляем из кулаков большой, указательный и средний пальц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13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5580"/>
      </w:tblGrid>
      <w:tr>
        <w:trPr>
          <w:trHeight w:val="805" w:hRule="atLeast"/>
          <w:cantSplit w:val="true"/>
        </w:trPr>
        <w:tc>
          <w:tcPr>
            <w:tcW w:w="1098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45720</wp:posOffset>
                      </wp:positionV>
                      <wp:extent cx="455295" cy="360045"/>
                      <wp:effectExtent l="10160" t="10795" r="8890" b="1016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360000"/>
                              </a:xfrm>
                              <a:prstGeom prst="flowChartPunchedTap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75pt;margin-top:3.6pt;width:35.8pt;height:28.3pt;mso-wrap-style:none;v-text-anchor:middle" type="_x0000_t12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Пальчиковая гимнастика.</w:t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: ПЕРЕЛЁТНЫЕ ПТИЦЫ</w:t>
            </w:r>
          </w:p>
        </w:tc>
      </w:tr>
      <w:tr>
        <w:trPr>
          <w:trHeight w:val="5278" w:hRule="atLeast"/>
          <w:cantSplit w:val="true"/>
        </w:trPr>
        <w:tc>
          <w:tcPr>
            <w:tcW w:w="5400" w:type="dxa"/>
            <w:tcBorders>
              <w:top w:val="thinThickSmallGap" w:sz="24" w:space="0" w:color="000000"/>
              <w:left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«Кукушка»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Летела кукушка мимо сада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 xml:space="preserve">Поклевала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сю рассаду,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И кричала : «Ку – ку!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к,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2"/>
                <w:szCs w:val="32"/>
              </w:rPr>
              <w:t>Раскрывай один кулак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5580" w:type="dxa"/>
            <w:tcBorders>
              <w:top w:val="thinThickSmallGap" w:sz="24" w:space="0" w:color="000000"/>
              <w:left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огнуты в локтях, скрещены перед грудью. Выполняют плавные, волнообразные движения от предплечья до кончиков пальце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ицевая сторона левой ладони развёрнута вверх, пальцы от себя, пальцы правой руки – в «щепотку», клюю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ложение рук меняется, выполняются те же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ьцы имитируют крик – раскрывая и закрывая клю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льцы сжимаются в кула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очереди раскрывают каждый кулак по два раз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08:00Z</dcterms:created>
  <dc:creator>Семья</dc:creator>
  <dc:description/>
  <dc:language>en-US</dc:language>
  <cp:lastModifiedBy>user</cp:lastModifiedBy>
  <cp:lastPrinted>2007-09-27T23:20:00Z</cp:lastPrinted>
  <dcterms:modified xsi:type="dcterms:W3CDTF">2016-12-16T12:08:00Z</dcterms:modified>
  <cp:revision>2</cp:revision>
  <dc:subject/>
  <dc:title>Пальчиковая гимнастика</dc:title>
</cp:coreProperties>
</file>