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Компьютер и ребёнок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тво радуется новым свершениям, открытиям и с удовольствием начинает пользоваться инновациями везде и всегда. Так и компьютер вошёл в каждый дом, каждую школу, каждый ребёнок имеет доступ к чуду техники. Но с некоторых пор из года в год можно наблюдать изменения в развитии речи наших детей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перь каждый третий ребёнок к началу школьного обучения имеет недостатки в произношении звуков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ый второй - недостаточное развитие фонематического слуха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ей испытывают трудности в подборе слов и формировании связного высказывания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ным является рассказывание и свободное говорение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оло половины первоклассников испытывают трудности в общении со сверстниками, речь детей бедна эмоционально, интонационно,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сюда, и отставание в усвоении устных предмет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чиной данных изменений в речевом развитии можно считать увлечение подрастающего поколения техникой, отказ от чтения книг, ограничение общения со сверстниками и т. д. Да и родителям удобно – не надо читать сказку на ночь, не надо звать бабушку посидеть с внуком, родители, зачастую сами образованные, культурные, развитые, сводят время общения со своим ребенком к минимум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омашний экран всё больше заменяет бабушкины сказки, мамины колыбельные песенки, разговоры с отцом. По данным ЮНЕСКО 93 % современных детей 3-5 лет смотрят на экран 28 часов в неделю, т.е. около 4-х часов в день, что намного превосходит время общения со взрослыми. Нет сомнения, что современные дети способны с завидной легкостью овладеть навыками работы с различными электронными компьютерными новинками. Но зачастую им становится неинтересно живое человеческое общение, они перестают ценить отношения людей, не замечать эмоциональных переживаний и т.д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уйте влияние компьютера на вашу жизнь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«общается» с компьютером в вашей семье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какой целью используется компьютер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ребёнок проводит за компьютером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гко ли отвлечь ребёнка от компьютера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ключён ли ваш компьютер к Интернету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тноситесь вы к увлечению компьютерными играми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е ли влиять на предпочтения ребёнка в играх?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 целесообразным использование компьютерных технологий в учебном процессе и при выполнении домашнего задания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е все «плюсы» и «минусы» влияния компьютера на ребенка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зывает положительный интерес к технике, ребёнок легко оперирует любой бытовой технико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ет творческие способ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хватывает сознание ребен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раняет страх перед технико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сихологическую грамотность к овладению ПК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ет воображение, моделируя будуще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ет внимательность, сосредоточен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гает овладеть в быстром темпе чтением, письмом и т. д.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нирует память, внима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ет быстроту действий и реак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ет целеустремлен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на физическое развитие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вышает состояние нервозности и страха при стремлении во что бы то ни стало добиться побед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бывает так, что за кажущейся компьютерной зависимостью могут скрываться совсем другие проблемы. Это неуспешность ребенка в реальной жизни, неумение общаться, так называемая социальная неадаптированность. Такой ребенок комфортно чувствует себя именно в виртуальной реальности. И тогда в первую очередь нужно обращать внимание именно на психологические проблемы ребенк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гр провоцирует проявление детской агрессии, жесток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язывает ребенка действовать в темпе, задаваемом программо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развитию гиподинам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ает интеллектуальную активност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худшает зрение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в развитии реч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специальные исследования, в наше время 25 % 4-х летних детей страдают нарушением речевого развития. В середине 70-х годов дефицит речи наблюдался только у 4% детей того же возраста. За 20 последних лет число речевых нарушений возросло более чем в 6 раз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компьютер способен стать эффективным средством развития ребенка, но при этом очень важно, что находится внутри вашего компьютера, т. е. в какие компьютерные игры играют ваши дети и соблюдают ли правила обращения с технико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ка для родителей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енок может работать за компьютером не более 15 минут (дошкольник), младший школьник – 10 минут, старший – 1,5 – 2 час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чше играть в компьютерные игры в первой половине дн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едели ребенок может работать с компьютером не более трех раз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ната, в которой он работает за компьютером, должна быть хорошо освещен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бель (стол и стул) по размерам должны соответствовать росту ребен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лаз ребенка до монитора не должно превышать 60 см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ребенка на компьютере необходимо следить за соблюдением правильной осанки ребенком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ле игры с компьютером нужно обязательно сделать зарядку для глаз, заняться физическими упражнениями и играм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елепо пытаться искусственно ограничить возможности “общения” ребенка с этим предметом. Необходимо направить свои силы не на борьбу с компьютером, а на нормальное развитие ребенка (увлечь играми, общением с друзьями, с умными, понимающими взрослыми, книгами, музыкой, живописью, совместным времяпровождением и т.п.), чтобы ему не надо было уходить от действительности, а компьютер занял достойное место. Основной потребностью у человека должна быть потребность речевого общения с другим человеком, а не манипуляции с машиной. Предлагаю совместить общение и компьютер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речевых игр, способных обеспечить развитие речи ребёнка с помощью техники и без неё: </w:t>
      </w:r>
    </w:p>
    <w:p>
      <w:pPr>
        <w:pStyle w:val="Normal"/>
        <w:jc w:val="both"/>
        <w:rPr>
          <w:rStyle w:val="Text"/>
          <w:sz w:val="28"/>
          <w:szCs w:val="28"/>
          <w:lang w:val="en-US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rStyle w:val="Text"/>
          <w:sz w:val="28"/>
          <w:szCs w:val="28"/>
        </w:rPr>
        <w:t>Звукоподражательные песенки («Р-р-р» - ты тигрёнок) «Лошадка», «Барабанщик», «Моторчик»)</w:t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Развивают фонематический слух, подвижность органов артикуляционного аппарата, речевое дыхание. На компьютере демонстрируется образец звучания или стимулирующая предметная картинка.</w:t>
      </w:r>
      <w:r>
        <w:rPr>
          <w:rStyle w:val="Text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rStyle w:val="Text"/>
          <w:sz w:val="28"/>
          <w:szCs w:val="28"/>
        </w:rPr>
        <w:t>Стихи, сопряжённые с пальчиковой гимнастикой («Мы писали, мы писали…»)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Способствуют развитию синхронности речи и движения, координации пальцевой моторики… Важнейшей предпосылкой совершенствования речевой деятельности является создание эмоционально благоприятной ситуации, способствующей возникновению желания активно участвовать в речевом общении. В данном виде упражнения стимулирующим фактором может быть и совместность действия, и контакт физический при соприкосновении рук взрослого и ребёнка, и эмоциональность речевого сопровождения, и компьютерная поддержка ритмического рисунка стихотворения.</w:t>
      </w:r>
      <w:r>
        <w:rPr>
          <w:rStyle w:val="Text"/>
          <w:sz w:val="28"/>
          <w:szCs w:val="28"/>
        </w:rPr>
        <w:t xml:space="preserve"> </w:t>
      </w:r>
    </w:p>
    <w:p>
      <w:pPr>
        <w:pStyle w:val="Normal"/>
        <w:jc w:val="both"/>
        <w:rPr>
          <w:rStyle w:val="Text"/>
          <w:sz w:val="28"/>
          <w:szCs w:val="28"/>
          <w:lang w:val="en-US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rStyle w:val="Text"/>
          <w:sz w:val="28"/>
          <w:szCs w:val="28"/>
        </w:rPr>
        <w:t>«Глухой телефон»</w:t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При передаче слов по цепочке улучшается физический слух, развивается воображение, активизируется словарный запас. Развитие речи теснейшим образом связано с формированием мышления и воображения ребенка.</w:t>
      </w:r>
      <w:r>
        <w:rPr>
          <w:rStyle w:val="Text"/>
          <w:sz w:val="28"/>
          <w:szCs w:val="28"/>
        </w:rPr>
        <w:t xml:space="preserve"> </w:t>
      </w:r>
    </w:p>
    <w:p>
      <w:pPr>
        <w:pStyle w:val="Normal"/>
        <w:jc w:val="both"/>
        <w:rPr>
          <w:rStyle w:val="Text"/>
          <w:sz w:val="28"/>
          <w:szCs w:val="28"/>
          <w:lang w:val="en-US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rStyle w:val="Text"/>
          <w:sz w:val="28"/>
          <w:szCs w:val="28"/>
        </w:rPr>
        <w:t>«Города»</w:t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Старая игра подбора слов на последнюю букву названного игроком слова. Можно предложить аналогичные игры - «Звери», «Растения»…Развивает не только словарный запас, но и анализаторные способности ребёнка. Компьютерная поддержка может быть в виде наглядной карты мира.</w:t>
      </w:r>
      <w:r>
        <w:rPr>
          <w:rStyle w:val="Text"/>
          <w:sz w:val="28"/>
          <w:szCs w:val="28"/>
        </w:rPr>
        <w:t xml:space="preserve"> </w:t>
      </w:r>
    </w:p>
    <w:p>
      <w:pPr>
        <w:pStyle w:val="Normal"/>
        <w:jc w:val="both"/>
        <w:rPr>
          <w:rStyle w:val="Text"/>
          <w:sz w:val="28"/>
          <w:szCs w:val="28"/>
          <w:lang w:val="en-US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rStyle w:val="Text"/>
          <w:sz w:val="28"/>
          <w:szCs w:val="28"/>
        </w:rPr>
        <w:t>Загадки, Ребусы</w:t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Дети совсем разучились разгадывать, додумывать: не сформировано образное мышление, словарь, сообразительность, скорость мыслительных операций.</w:t>
      </w:r>
      <w:r>
        <w:rPr>
          <w:rStyle w:val="Text"/>
          <w:sz w:val="28"/>
          <w:szCs w:val="28"/>
        </w:rPr>
        <w:t xml:space="preserve"> </w:t>
      </w:r>
    </w:p>
    <w:p>
      <w:pPr>
        <w:pStyle w:val="Normal"/>
        <w:jc w:val="both"/>
        <w:rPr>
          <w:rStyle w:val="Text"/>
          <w:sz w:val="28"/>
          <w:szCs w:val="28"/>
          <w:lang w:val="en-US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rStyle w:val="Text"/>
          <w:sz w:val="28"/>
          <w:szCs w:val="28"/>
        </w:rPr>
        <w:t>Чтение сказок</w:t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Простое перечитывание сказок развивает словарь, речевую память, эмоциональность речи. При нормальном развитии у детей старшего дошкольного возраста самостоятельная речь достигает достаточно высокого уровня: в общении с взрослыми и сверстниками, они проявляют умение слушать и понимать обращенную речь, поддерживать диалог, отвечать на вопросы и самостоятельно задавать их. После чтения сказку можно обыграть.</w:t>
      </w:r>
      <w:r>
        <w:rPr>
          <w:rStyle w:val="Text"/>
          <w:sz w:val="28"/>
          <w:szCs w:val="28"/>
        </w:rPr>
        <w:t xml:space="preserve"> </w:t>
      </w:r>
    </w:p>
    <w:p>
      <w:pPr>
        <w:pStyle w:val="Normal"/>
        <w:jc w:val="both"/>
        <w:rPr>
          <w:rStyle w:val="Text"/>
          <w:sz w:val="28"/>
          <w:szCs w:val="28"/>
          <w:lang w:val="en-US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rStyle w:val="Text"/>
          <w:sz w:val="28"/>
          <w:szCs w:val="28"/>
        </w:rPr>
        <w:t>«Мультфильм»</w:t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иллюстрации на компьютере озвучивать совместно с ребёнком – получится «свой мультфильм». Дети легко идут на любую выдумку и творчество.</w:t>
      </w:r>
      <w:r>
        <w:rPr>
          <w:rStyle w:val="Text"/>
          <w:sz w:val="28"/>
          <w:szCs w:val="28"/>
        </w:rPr>
        <w:t xml:space="preserve"> </w:t>
      </w:r>
    </w:p>
    <w:p>
      <w:pPr>
        <w:pStyle w:val="Normal"/>
        <w:jc w:val="both"/>
        <w:rPr>
          <w:rStyle w:val="Text"/>
          <w:sz w:val="28"/>
          <w:szCs w:val="28"/>
          <w:lang w:val="en-US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rStyle w:val="Text"/>
          <w:sz w:val="28"/>
          <w:szCs w:val="28"/>
        </w:rPr>
        <w:t>«Театр»</w:t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Сказку можно и сыграть. Компьютер служит для демонстрации картин из сказки. Слова знакомы, поддерживаются аудиозаписью. Роли распределены между детьми и взрослыми. Вместо костюмов – перчаточные куклы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Атмосфера полноценного общения создана эмоциональной близостью участников, лиричностью музыкального сопровождения, единством действий и вовлечённостью в игру.</w:t>
      </w:r>
      <w:r>
        <w:rPr>
          <w:rStyle w:val="Text"/>
          <w:sz w:val="28"/>
          <w:szCs w:val="28"/>
        </w:rPr>
        <w:t xml:space="preserve"> </w:t>
      </w:r>
    </w:p>
    <w:p>
      <w:pPr>
        <w:pStyle w:val="Normal"/>
        <w:jc w:val="both"/>
        <w:rPr>
          <w:rStyle w:val="Text"/>
          <w:sz w:val="28"/>
          <w:szCs w:val="28"/>
          <w:lang w:val="en-US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rStyle w:val="Text"/>
          <w:sz w:val="28"/>
          <w:szCs w:val="28"/>
        </w:rPr>
        <w:t>Рассказы в картинках</w:t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Картинок много в детских журналах, сюжетные и серии. Рассказывание по картинкам активизирует словарь ребёнка, формирует логику мышления, умение устанавливать причинно-следственные связи, связное высказывание… Умение составлять, простейшие, но интересные по смысловой нагрузке и содержанию рассказы, грамматически правильно строить фразы, способствует овладению детьми монологической речью, что имеет приоритетное значение для полноценной подготовки ребенка к школьному обучению. В школьном возрасте словарный запас ребенка постоянно увеличивается, но его качественное преобразование опосредованно участием взрослых.</w:t>
      </w:r>
      <w:r>
        <w:rPr>
          <w:rStyle w:val="Text"/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sz w:val="28"/>
          <w:szCs w:val="28"/>
        </w:rPr>
        <w:t>Компьютерные игры в качестве забавного времяпрепровождения и укрепления семейной связи между детьми и родителями могут стать традицией, как сказки на ночь, которая все еще существует во многих домах, прослушивание популярных радиостанций, совместный просмотр телевизора, пикник, кемпинг и т.д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ских компьютерных игр стимулируют мозговую активность ребенка, развивают координацию, моторные навыки и улучшают языковые навыки, и при этом, создают прочную связь между ребенком и родителями, так как детская компьютерная игра может стать приятным семейным занятием. Главное, чтобы это занятие сближало участников эмоционально и развивало духовно, не ограничивая физически. Развитие интеллектуальных способностей ребенка, несомненно, очень важно, но не менее важными для его здорового эмоционального роста являются любовь и физическая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04:00Z</dcterms:created>
  <dc:creator>Пользователь</dc:creator>
  <dc:description/>
  <cp:keywords/>
  <dc:language>en-US</dc:language>
  <cp:lastModifiedBy>Пользователь</cp:lastModifiedBy>
  <cp:lastPrinted>2010-09-19T22:58:00Z</cp:lastPrinted>
  <dcterms:modified xsi:type="dcterms:W3CDTF">2010-09-19T18:59:00Z</dcterms:modified>
  <cp:revision>3</cp:revision>
  <dc:subject/>
  <dc:title>Компьютер и ребёнок</dc:title>
</cp:coreProperties>
</file>