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 xml:space="preserve">МАДОУ «Детский сад общеразвивающего вида с приоритетным осуществлением деятельности по художественно-эстетическому направлению развития воспитанников № 12 </w:t>
      </w:r>
    </w:p>
    <w:p>
      <w:pPr>
        <w:pStyle w:val="Normal"/>
        <w:jc w:val="center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«Счастливый островок»</w:t>
      </w:r>
    </w:p>
    <w:p>
      <w:pPr>
        <w:pStyle w:val="Normal"/>
        <w:jc w:val="center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Кемеровской области город Мариинск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Конспект подгруппового логопедического занятия с детьми  подготовительной группы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Автоматизация звука [С]»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одготовила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учитель-логопед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Светличная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Нина Дмитриевн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риинс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8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  <w:sz w:val="32"/>
          <w:szCs w:val="32"/>
        </w:rPr>
        <w:t>Тема:</w:t>
      </w:r>
      <w:r>
        <w:rPr>
          <w:sz w:val="32"/>
          <w:szCs w:val="32"/>
        </w:rPr>
        <w:t xml:space="preserve"> Автоматизация звука «С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Цель:</w:t>
      </w:r>
      <w:r>
        <w:rPr>
          <w:sz w:val="32"/>
          <w:szCs w:val="32"/>
        </w:rPr>
        <w:t xml:space="preserve"> формирование навыка правильного произношения звука «С» в слогах и  словах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Задачи:</w:t>
      </w:r>
      <w:r>
        <w:rPr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 Коррекционно-образовательные: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 xml:space="preserve">уточнить артикуляцию звука «С», 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способствовать формированию фонематического слуха через умение выделить звук из состава слова на основе игры «Поймай звук»;</w:t>
      </w:r>
    </w:p>
    <w:p>
      <w:pPr>
        <w:pStyle w:val="Normal"/>
        <w:numPr>
          <w:ilvl w:val="0"/>
          <w:numId w:val="4"/>
        </w:numPr>
        <w:rPr/>
      </w:pPr>
      <w:r>
        <w:rPr>
          <w:sz w:val="32"/>
          <w:szCs w:val="32"/>
        </w:rPr>
        <w:t>определять позицию звука в слове на основе дидактической игры: «Будь внимателен»;</w:t>
      </w:r>
    </w:p>
    <w:p>
      <w:pPr>
        <w:pStyle w:val="Normal"/>
        <w:numPr>
          <w:ilvl w:val="0"/>
          <w:numId w:val="4"/>
        </w:numPr>
        <w:rPr/>
      </w:pPr>
      <w:r>
        <w:rPr>
          <w:sz w:val="32"/>
          <w:szCs w:val="32"/>
        </w:rPr>
        <w:t>закреплять навыки звукового анализа на основе выкладывания схемы слова «Сок»;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втоматизировать изучаемый звук в слогах и словах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2. Развивающие:</w:t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  <w:szCs w:val="32"/>
        </w:rPr>
        <w:t>развивать зрительное и слуховое восприятие на основе  дидактических игр с картинками;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воображение на основе дидактической игры «Насос»;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зрительную и линейную память на основе дидактических игр с игрушками;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логическое мышление во всех видах деятельности на заняти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3. Воспитательные:</w:t>
      </w:r>
      <w:r>
        <w:rPr>
          <w:sz w:val="32"/>
          <w:szCs w:val="32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>
          <w:sz w:val="32"/>
          <w:szCs w:val="32"/>
        </w:rPr>
        <w:t>воспитывать мотивацию к учению через дидактическую куклу «Логовечок»;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нимательное, уважительное и бережное отношение друг к другу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борудование: </w:t>
      </w:r>
      <w:r>
        <w:rPr>
          <w:sz w:val="32"/>
          <w:szCs w:val="32"/>
        </w:rPr>
        <w:t>Символ песенки водички. Схемы для звукового анализа, звуковые человечки, указка, картинки для договаривания чистоговорок, предметные картинки на звук «С», игрушки со звуком «С», настольные зеркала, салфетки, сок с трубочкой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занятия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дети входят и встают в кружок рядом с логопедом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b/>
          <w:sz w:val="32"/>
          <w:szCs w:val="32"/>
        </w:rPr>
        <w:t>I. Орг. момент.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Сообщение темы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ебята, сегодня мы будем играть со звуком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 с каким, вы угадаете сами, когда я прочту стихотворени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лушайте внимательно:  Спит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</w:t>
      </w:r>
      <w:r>
        <w:rPr>
          <w:sz w:val="32"/>
          <w:szCs w:val="32"/>
        </w:rPr>
        <w:t xml:space="preserve">Спокойно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</w:t>
      </w:r>
      <w:r>
        <w:rPr>
          <w:sz w:val="32"/>
          <w:szCs w:val="32"/>
        </w:rPr>
        <w:t>Старый слон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                                        </w:t>
      </w:r>
      <w:r>
        <w:rPr>
          <w:sz w:val="32"/>
          <w:szCs w:val="32"/>
        </w:rPr>
        <w:t>Стоя спать умеет он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Какой звук часто повторялся в словах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Правильно, мы будем учиться слушать, слышать и правильно произносить звук «С»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… </w:t>
      </w:r>
      <w:r>
        <w:rPr>
          <w:sz w:val="32"/>
          <w:szCs w:val="32"/>
        </w:rPr>
        <w:t xml:space="preserve">Ой, кто-то к нам стучится?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Здравствуйте, дети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Как тебя зовут?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- Логовичок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Почему у тебя такое странное имя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Потому что я люблю красиво говорить и играть со звукам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Дети, посмотрите, какой он добрый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Вы рады встрече с ним? Тогда улыбнитесь и покажите, какое у вас весёлое настроени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Хотите познакомиться с ним поближе? Давайте по одному дотронемся до него и скажем своё имя. (Меня зовут  Саша)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Логовичок: Ребята, я приехал к вам в гости из другого города, 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из детского садика «Сказка»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Там я многому научилс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А вы наверно тоже многое умеете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Научите меня играть со звуками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Научим, дети? Тогда давайте сядем за столы и пригласим с собой нашего гостя.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II. Основная часть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2.Итак, мы с вами говорили, что сегодня будем слышать, слушать и правильно произносить звук «С»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На что похожа песенка звука «С»? (на песенку водички)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выставляется картинка-символ)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-Взяли зеркала и произнесём этот звук все вместе (ссс)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 по одному</w:t>
      </w:r>
      <w:r>
        <w:rPr>
          <w:i/>
          <w:sz w:val="32"/>
          <w:szCs w:val="32"/>
        </w:rPr>
        <w:t xml:space="preserve"> (чья водичка чище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Что делают губы, зубы, где находится язык?   Молодцы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Ну что, Логовичок, умеют наши дети петь песенку водички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3.Характеристика звука «С»: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- Это звук какой? -гласный или согласный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Твёрдый, или мягкий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Звонкий, или глухой?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А теперь  все вместе скажем: «Звук «С» - согласный, твёрдый. глухой и обозначается синим цветом». </w:t>
      </w:r>
      <w:r>
        <w:rPr>
          <w:i/>
          <w:sz w:val="32"/>
          <w:szCs w:val="32"/>
        </w:rPr>
        <w:t>(выставляется символ -  звуковой человечек в синем костюме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4.Но вот беда, звук «С» не умеет больше никакие песенки петь, а ему так хочется. Как же ему помочь?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Логопед: «Логовичок, ты не знаешь?»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Логовичок: «А давайте его подружим с гласными звуками»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Дети, какие вы знаете гласные звуки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(выставляются гласные звуки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Почему их называют гласными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от и подружились наши звуки и запели весёлые песенки</w:t>
      </w:r>
    </w:p>
    <w:p>
      <w:pPr>
        <w:pStyle w:val="Normal"/>
        <w:ind w:left="360" w:hanging="0"/>
        <w:rPr>
          <w:color w:val="FF0000"/>
          <w:sz w:val="32"/>
          <w:szCs w:val="32"/>
        </w:rPr>
      </w:pPr>
      <w:r>
        <w:rPr>
          <w:sz w:val="32"/>
          <w:szCs w:val="32"/>
        </w:rPr>
        <w:t>- Поём все вместе: са-сэ-сы-со-су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(логопед берёт Логовичка) «Логовичок, помогай нам» показывает</w:t>
      </w:r>
      <w:r>
        <w:rPr>
          <w:sz w:val="32"/>
          <w:szCs w:val="32"/>
          <w:u w:val="single"/>
        </w:rPr>
        <w:t xml:space="preserve"> </w:t>
      </w:r>
      <w:r>
        <w:rPr>
          <w:i/>
          <w:sz w:val="32"/>
          <w:szCs w:val="32"/>
        </w:rPr>
        <w:t>указкой символы, дети поют)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 xml:space="preserve">А теперь договаривайте чистоговорки </w:t>
      </w:r>
      <w:r>
        <w:rPr>
          <w:sz w:val="32"/>
          <w:szCs w:val="32"/>
        </w:rPr>
        <w:t>(по картинкам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5. Логовичок: «Я сегодня купил сок, но здесь написано, что его нельзя открыть, пока не отгадаешь, какие звуки спрятались в этом слове. Вы поможете мне отгадать?</w:t>
      </w:r>
    </w:p>
    <w:p>
      <w:pPr>
        <w:pStyle w:val="Normal"/>
        <w:ind w:left="360" w:hanging="0"/>
        <w:rPr/>
      </w:pPr>
      <w:r>
        <w:rPr>
          <w:sz w:val="32"/>
          <w:szCs w:val="32"/>
          <w:u w:val="single"/>
        </w:rPr>
        <w:t xml:space="preserve">Звуковой анализ слова «Сок» </w:t>
      </w:r>
      <w:r>
        <w:rPr>
          <w:i/>
          <w:sz w:val="32"/>
          <w:szCs w:val="32"/>
          <w:u w:val="single"/>
        </w:rPr>
        <w:t>(</w:t>
      </w:r>
      <w:r>
        <w:rPr>
          <w:i/>
          <w:sz w:val="32"/>
          <w:szCs w:val="32"/>
        </w:rPr>
        <w:t>один ребёнок работает у доски, остальные выкладывают схему слова на полоске с тремя квадратами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 Логовичок: «Спасибо, дети! Вы помогли мне отгадать, какие звуки спрятались в слове «Сок»! Теперь я смогу его открыть.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дети выходят в круг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  <w:u w:val="single"/>
        </w:rPr>
        <w:t>6.Физминутка «Насос» (с Логовичком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Вы видели насос? А что им можно накачать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Давайте представим, что нам нужно накачать воздушный шар (ссс)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7.А теперь будем слушать звуки (закройте глазки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Д/игра: «Поймай звук»</w:t>
      </w:r>
      <w:r>
        <w:rPr>
          <w:b/>
          <w:sz w:val="32"/>
          <w:szCs w:val="32"/>
        </w:rPr>
        <w:t xml:space="preserve"> (</w:t>
      </w:r>
      <w:r>
        <w:rPr>
          <w:sz w:val="32"/>
          <w:szCs w:val="32"/>
        </w:rPr>
        <w:t>хлопни в ладошки)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Логопед произносит </w:t>
      </w:r>
      <w:r>
        <w:rPr>
          <w:sz w:val="32"/>
          <w:szCs w:val="32"/>
          <w:u w:val="single"/>
        </w:rPr>
        <w:t>слова</w:t>
      </w:r>
      <w:r>
        <w:rPr>
          <w:sz w:val="32"/>
          <w:szCs w:val="32"/>
        </w:rPr>
        <w:t>: сад, сани, зайка, сапоги, коза, ваза, бусы, тазы, лес, нос, насос.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Логовичок привёз вам картинки и игрушки и хочет посмотреть, умеете ли вы с ними играть)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8.</w:t>
      </w:r>
      <w:r>
        <w:rPr>
          <w:i/>
          <w:sz w:val="32"/>
          <w:szCs w:val="32"/>
        </w:rPr>
        <w:t>Дети подходят к столу.</w:t>
      </w:r>
      <w:r>
        <w:rPr>
          <w:sz w:val="32"/>
          <w:szCs w:val="32"/>
        </w:rPr>
        <w:t xml:space="preserve"> Д/игра: «Будь внимателен, смотри, слово верно назови»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i/>
          <w:sz w:val="32"/>
          <w:szCs w:val="32"/>
        </w:rPr>
        <w:t>(выбрать картинку со звуком «С» и определить место звука в слове)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sz w:val="32"/>
          <w:szCs w:val="32"/>
        </w:rPr>
        <w:t>9. «Мы игрушками играем, мы игрушки называем»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</w:t>
      </w:r>
      <w:r>
        <w:rPr>
          <w:sz w:val="32"/>
          <w:szCs w:val="32"/>
        </w:rPr>
        <w:t>Назови по порядку» (закрой глаза, повтори по памяти)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«Какие игрушки поменялись местами»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«Чего не стало?»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III. Заключение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Логопед подводит итог занятия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-Ну что, Логовичок, научили тебя наши дети играть со звуками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- Скажи, а кто тебе больше всех понравился?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Все дети, потому что они научились произносить звук «С» и правильно выполнили все задания с ним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Список использованной и рекомендуемой литературы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.Коноваленко В.В., Коноваленко С.В. Автоматизация звуков у детей: комплект из четырёх альбомов. Коноваленко В.В., Коноваленко С.В. – М.: ГНОМ и Д, 2006. – 216 с.: ил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2.Новоторцева В.В. Рабочая тетрадь по развитию речи на звуки С и З. [Текст]: пособие для воспитателей детских садов, логопедов, родителей / Н.В. Новоторцева. Ярославль: Академия развития: Академия Холдинг, 2003. – 64 с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3. Фомичёва М.Ф. Воспитание у детей правильного произношения. М.: Просвещение, 1971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4.Худенко Е.Д., Останина Е.В. Практическое пособие по развитию речи [Часть I] М.: РУССИКО, 1994. – 191 с.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94"/>
        </w:tabs>
        <w:ind w:left="149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3:36:00Z</dcterms:created>
  <dc:creator>Nina</dc:creator>
  <dc:description/>
  <cp:keywords/>
  <dc:language>en-US</dc:language>
  <cp:lastModifiedBy>МИШАНИНА</cp:lastModifiedBy>
  <cp:lastPrinted>2008-03-23T16:51:00Z</cp:lastPrinted>
  <dcterms:modified xsi:type="dcterms:W3CDTF">2019-01-09T09:03:00Z</dcterms:modified>
  <cp:revision>7</cp:revision>
  <dc:subject/>
  <dc:title>Конкурсное занятие                                                          </dc:title>
</cp:coreProperties>
</file>