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БОУ Велижская СОШ №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Урок математики в 4 классе по теме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sz w:val="96"/>
          <w:szCs w:val="96"/>
        </w:rPr>
        <w:t>«</w:t>
      </w:r>
      <w:r>
        <w:rPr>
          <w:b/>
          <w:sz w:val="96"/>
          <w:szCs w:val="96"/>
        </w:rPr>
        <w:t>Решение задач на нахождение неизвестных по двум разностям</w:t>
      </w:r>
      <w:r>
        <w:rPr>
          <w:sz w:val="96"/>
          <w:szCs w:val="96"/>
        </w:rPr>
        <w:t>».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 xml:space="preserve">               </w:t>
      </w:r>
    </w:p>
    <w:p>
      <w:pPr>
        <w:pStyle w:val="Normal"/>
        <w:jc w:val="right"/>
        <w:rPr/>
      </w:pPr>
      <w:r>
        <w:rPr>
          <w:sz w:val="96"/>
          <w:szCs w:val="96"/>
        </w:rPr>
        <w:t xml:space="preserve"> </w:t>
      </w:r>
      <w:r>
        <w:rPr>
          <w:sz w:val="44"/>
          <w:szCs w:val="44"/>
        </w:rPr>
        <w:t>Учитель начальных классов: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латонова Л.А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Тема.</w:t>
      </w:r>
      <w:r>
        <w:rPr>
          <w:b/>
          <w:sz w:val="52"/>
          <w:szCs w:val="52"/>
        </w:rPr>
        <w:t xml:space="preserve"> </w:t>
      </w:r>
      <w:r>
        <w:rPr>
          <w:b/>
          <w:sz w:val="32"/>
          <w:szCs w:val="32"/>
        </w:rPr>
        <w:t>Решение задач на нахождение неизвестных по двум разност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познакомить с решением задач на нахождение неизвестных по двум разностя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ычислительные навыки и умения, логическое мышление и память, вним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находчивость, инициативу, аккуратнос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Ход урок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Ι. Орг.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улыбкой, как солнышком, брызн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я поутру из воро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ешь, у каждого в жизн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точно бед и забо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е любы нам хмурые лиц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чья-то сердитая речь?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улыбкой сумей поделиться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ветную искру зажечь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Давайте, ребята, улыбнёмся друг другу и с улыбкой поприветствуем наших гостей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ΙΙ. Минутка чистописани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03201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1403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то из вас внимательный: что я зашифровала в этом числе? Какие это числа? Какие действия с многозначными числами вы умеете выполнять? Вот это я и проверю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ΙΙΙ. Устный счё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ите руку те, кто из вас любят смотреть мультфиль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уроке вместе с нами будут герои  известных вам мультфильмов. Так устный счёт мы проведём вместе с Машей. Героиней какого мультфильма она является? На основе какого произведения он снят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гра «Помоги Маше поймать бабочку»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айд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айды 3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записывают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 ру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кто правильно решил все пример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надо ещё потрениро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аше помогли поймать бабочек, а правильно ли мы с вами поступ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ещё правила поведения в лесу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ещё мы решаем на уроке математики?</w:t>
      </w:r>
    </w:p>
    <w:p>
      <w:pPr>
        <w:pStyle w:val="Normal"/>
        <w:rPr/>
      </w:pPr>
      <w:r>
        <w:rPr>
          <w:sz w:val="28"/>
          <w:szCs w:val="28"/>
        </w:rPr>
        <w:t xml:space="preserve">Сейчас мы проведём </w:t>
      </w:r>
      <w:r>
        <w:rPr>
          <w:b/>
          <w:sz w:val="28"/>
          <w:szCs w:val="28"/>
        </w:rPr>
        <w:t>блиц-турнир</w:t>
      </w:r>
      <w:r>
        <w:rPr>
          <w:sz w:val="28"/>
          <w:szCs w:val="28"/>
        </w:rPr>
        <w:t>. Я читаю задачу, а вы записываете действие, которым она решается. (Один на обратной стороне доски, остальные в тетради). Нача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 какой скоростью двигался катер, если за 2 часа он прошёл 48 км? </w:t>
      </w:r>
      <w:r>
        <w:rPr>
          <w:b/>
          <w:sz w:val="28"/>
          <w:szCs w:val="28"/>
        </w:rPr>
        <w:t>(: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 сколько часов машина доедет до города, если в час она проезжает 70км, а весь путь составляет 630км? </w:t>
      </w:r>
      <w:r>
        <w:rPr>
          <w:b/>
          <w:sz w:val="28"/>
          <w:szCs w:val="28"/>
        </w:rPr>
        <w:t>(: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ое расстояние проедет велосипедист за 2ч, если он будет двигаться со средней скоростью 15 км/ч? </w:t>
      </w:r>
      <w:r>
        <w:rPr>
          <w:b/>
          <w:sz w:val="28"/>
          <w:szCs w:val="28"/>
        </w:rPr>
        <w:t>(·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тоциклист проехал 50км, что составило третью часть его пути. Сколько километров нужно проехать мотоциклисту? </w:t>
      </w:r>
      <w:r>
        <w:rPr>
          <w:b/>
          <w:sz w:val="28"/>
          <w:szCs w:val="28"/>
        </w:rPr>
        <w:t>(·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шеход прошёл 2км, это в 2 раза меньше, чем ему осталось пройти. Сколько километров осталось пройти пешеходу? </w:t>
      </w:r>
      <w:r>
        <w:rPr>
          <w:b/>
          <w:sz w:val="28"/>
          <w:szCs w:val="28"/>
        </w:rPr>
        <w:t>(·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бота в парах</w:t>
      </w:r>
      <w:r>
        <w:rPr>
          <w:sz w:val="28"/>
          <w:szCs w:val="28"/>
        </w:rPr>
        <w:t xml:space="preserve">: обменялись и проверили правильность решения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величины находили, решая эти задачи? Как найти скорость? Время? Расстояние? А пригодится  жизни умение решать такие задачи? К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ΙV. Работа над новым материалом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ещё к нам на урок пришёл Незнайка - герой какого мульфиль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автор  одноимённой книги, по сюжету которой и был снят этот мультик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акие произведения этого автора мы читали на уроках чте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знайка предлагает вам решить задачу. </w:t>
      </w:r>
      <w:r>
        <w:rPr>
          <w:b/>
          <w:sz w:val="28"/>
          <w:szCs w:val="28"/>
        </w:rPr>
        <w:t>Слайд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ешаем на дос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5+2=7(ящ)      2. 56:7=8(кг)    3. 8*5=40 (кг)     4.8*2=16(кг) Провер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откроем учебник с.37 №178. Читаем каждый с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метили? Чем похожи? Чем отличаются? Кто попробует ре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1.5-2=на3 (ящ)    2. 24:3=8(кг)    3.8*5=40(кг)   4.2*8=16(кг) )</w:t>
      </w:r>
    </w:p>
    <w:p>
      <w:pPr>
        <w:pStyle w:val="Normal"/>
        <w:rPr/>
      </w:pPr>
      <w:r>
        <w:rPr>
          <w:b/>
          <w:sz w:val="28"/>
          <w:szCs w:val="28"/>
        </w:rPr>
        <w:t>Рефлексия. Слайд 13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.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стали, засиде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азмяться захоте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ожили мы тетр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упили мы к заряд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дна рука вверх, другая вниз, рывками менять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а стену посмотр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 окошко погля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о, влево, по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наоборо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вороты корпус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нья начи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до конца сгиб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, вниз, вверх, вн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ть не торопис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се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оследний раз при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 парты се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садятся на свои мес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Ι.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38№184 Читаем. Вместе краткую запись. Решаем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.6-4=на2(ч)      2.1400:2=700(км/ч)      3.700*4=2800(км)     4.700*6=4200(км))  Проверка: 4200-2800=на1400(к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2800 и 4200км    У кого такой же?  Кто может объясн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ΙΙ. Повторение.</w:t>
      </w:r>
    </w:p>
    <w:p>
      <w:pPr>
        <w:pStyle w:val="Normal"/>
        <w:rPr/>
      </w:pPr>
      <w:r>
        <w:rPr>
          <w:sz w:val="28"/>
          <w:szCs w:val="28"/>
        </w:rPr>
        <w:t>1)  с.37 №179 (1,2 столбик) парами               668724             399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253344             381040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а на смекалку: с 36           (112 и 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с 36 №176 (1 столб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= 6         с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.37 №182 (1 - устно)       (2- письм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:3=4 (см)                          12:3*2=8 (с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:6=2 (см)                          12:6*5=10 (с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:12=1 (см)                        12:12*11=11 (с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ΙΙΙ. Д/з с.43 работа 6 п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ΙX. Итог уро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Что повтори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Чему научили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X. Рефлексия.</w:t>
      </w:r>
      <w:r>
        <w:rPr/>
        <w:t xml:space="preserve">  </w:t>
      </w:r>
      <w:r>
        <w:rPr>
          <w:sz w:val="28"/>
          <w:szCs w:val="28"/>
        </w:rPr>
        <w:t>Подумайте, как вы работали на уроке и  выберите соответствующий смайлик.</w:t>
      </w:r>
      <w:r>
        <w:rPr>
          <w:b/>
          <w:sz w:val="28"/>
          <w:szCs w:val="28"/>
        </w:rPr>
        <w:t xml:space="preserve"> Слайд 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77" w:after="7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38:00Z</dcterms:created>
  <dc:creator>Admin</dc:creator>
  <dc:description/>
  <cp:keywords/>
  <dc:language>en-US</dc:language>
  <cp:lastModifiedBy>Admin</cp:lastModifiedBy>
  <cp:lastPrinted>2014-03-02T18:55:00Z</cp:lastPrinted>
  <dcterms:modified xsi:type="dcterms:W3CDTF">2014-11-04T17:48:00Z</dcterms:modified>
  <cp:revision>10</cp:revision>
  <dc:subject/>
  <dc:title/>
</cp:coreProperties>
</file>