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то касается сохранения здоровья детей, и обеспечение безопасности их жизни является важным и своевременным. Сегодня мы научились защищать детей от многих страшных болезней. Теперь необходимо научить их избегать опасностей, связанных с одним из величайших достижений цивилизации – с автомобилем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тесном взаимодействии семьи и дошкольного образовательного учреждения возможно говорить о целостной и системной работе по обучению детей навыкам безопасного поведения на дорогах. Теоретические знания, полученные в детском саду, должны закрепляться родителями в повседневной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ультуру родителей, познакомиться с новыми правилами дорожного движения, а так же обратить их внимание на  большое значение родительского примера, как участников дорожного движения, вот важные моменты, на которых будет сделан акцент, во время круглого ст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вышение значимости воспитательной работы, проводимой  в детском саду и дома родителями по профилактике дорожно-транспортных происше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360"/>
        <w:ind w:left="1125" w:firstLine="709"/>
        <w:jc w:val="both"/>
        <w:rPr/>
      </w:pPr>
      <w:r>
        <w:rPr/>
        <w:t>Обратить внимание родителей на то, что соблюдение ППД- самое главное для сохранения жизни и здоровья их детей.</w:t>
      </w:r>
    </w:p>
    <w:p>
      <w:pPr>
        <w:pStyle w:val="Style17"/>
        <w:numPr>
          <w:ilvl w:val="0"/>
          <w:numId w:val="1"/>
        </w:numPr>
        <w:spacing w:lineRule="auto" w:line="360"/>
        <w:ind w:left="1125" w:firstLine="709"/>
        <w:jc w:val="both"/>
        <w:rPr/>
      </w:pPr>
      <w:r>
        <w:rPr/>
        <w:t>Достичь максимального взаимодействия  и взаимопонимания в вопросах профилактики ДТП образовательного учреждения  с родителями.</w:t>
      </w:r>
    </w:p>
    <w:p>
      <w:pPr>
        <w:pStyle w:val="Style17"/>
        <w:numPr>
          <w:ilvl w:val="0"/>
          <w:numId w:val="1"/>
        </w:numPr>
        <w:spacing w:lineRule="auto" w:line="360"/>
        <w:ind w:left="1125" w:firstLine="709"/>
        <w:jc w:val="both"/>
        <w:rPr/>
      </w:pPr>
      <w:r>
        <w:rPr/>
        <w:t>Повысить педагогическую культуры род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олы, стулья, интерактивная доска, компьютер, подготовленные видеоролики с интервью детей,  картинки  по правилам дорожного движения для плаката, листы ватмана, ножницы, к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 xml:space="preserve">в подготовительный этап работы было проведено анкетирование родителей (Приложение № 1), тестирование детей (Приложение № 2) и сделаны видео материалы (опрос детей) для представления их на круглом столе (Приложение № 3 флешка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). Анализ полученных результатов был включен в</w:t>
      </w:r>
      <w:r>
        <w:rPr>
          <w:rFonts w:cs="Times New Roman" w:ascii="Times New Roman" w:hAnsi="Times New Roman"/>
          <w:sz w:val="24"/>
          <w:szCs w:val="24"/>
          <w:highlight w:val="re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круглого ст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руглого ст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Добрый вечер, уважаемые родители! Мы рады встрече с Вами за нашим круглым столом. Предлагаем Вашему вниманию следующую тему для обсуждения: «Безопасность детей в наших рук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истика ДТП с участием детей очень печальна. Она показывает, что 80% детей-пешеходов, погибших или пострадавших в ДТП, попадают под колёса автомобилей, находясь в радиусе не более километра от своего до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о знакомству с правилами дорожного движения начинается с момента, когда ребенок начинает самостоятельно ходить. Каждый родитель обращает внимание на  работу светофора, на правила дорожного движения, рассказывает о правилах, которые должен соблюдать пассажир.  Большая работа проводится в каждом детском саду, но статистика по ДТП лучше не станови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сегодня на круглом столе  увидеть и обсудить, что является для наших детей важным и приоритетным при знакомстве с правилами дорожного дви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вашему вниманию видеоролик «Какие правила дорожного движения знают наши дети» (Приложение №3 Запись на диске №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Ответы детей однотипные, неинформатив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время просмотра видеоролика, вы смогли увидеть какие правила дорожного движения дети усвоили хорошо, а какие не вспомнили совс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правила дорожного движения вам  бы хотелось еще обратить внима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дитель.</w:t>
      </w:r>
      <w:r>
        <w:rPr>
          <w:rFonts w:cs="Times New Roman" w:ascii="Times New Roman" w:hAnsi="Times New Roman"/>
          <w:sz w:val="24"/>
          <w:szCs w:val="24"/>
        </w:rPr>
        <w:t xml:space="preserve"> На правила поведения в общественном транспорте, в легковом автомобиле. Вспомнить и повторить правила поведения велосипедиста на дороге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Уважаемые родители, вы назвали много правил, которые хотели бы, чтоб знали ваши дети,  но мы решили спросить у детей, а всегда ли вы соблюдаете правила дорожного движ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 вашему вниманию видеоролик «Соблюдают ли правила движения ваши родители?» (Приложение №3 Запись  на диске № 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видели, родитель для ребенка является эталоном, все дети сказали, что их родители всегда соблюдают правила дорожного движения. С одной стороны это должно быть очень приятно, с другой стороны, это заставляет задуматься, а действительно лм мы, взрослые, всегда соблюдаем правила поведе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 Помните, если Вы нарушаете правила, ваш ребенок будет поступать так же! В наших силах сформировать навыки безопасного поведения на дорогах, воспитать сознательного и грамотного пешехода, ответственного за жизнь и здоровье участников дорожного движения.  А для того, чтобы их сформировать, надо их зн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Знаете ли вы, что  новые правила дорожного движения вступили  в силу с 20 октября 2017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 сейчас сделать упражнение « Мозговой штурм» и вспомнить какие же новые правила вошли в новую редакцию правил дорожного движения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 xml:space="preserve"> говорят свои ответы (правила перевозки детей в автомобиле, правило о запрете оставлять ребенка одного в автомобиле и т.д.), а ведущий записывает ответы и предлагает обсудить новые прави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Родители могут знать правила дорожного движения, но как этому научить детей. Кто  должен обучать детей правилам дорожного движения: родители или образовательное учрежде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давайте у детей спросим, кто их учит правилам дорожного движ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 вашему вниманию видеоролик «Кто научил детей правилам дорожного движения?» (Приложение №3 Запись  на диске №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 Уважаемые родители! Нам кажется, что вам было приятно слушать ответы, ваших детей о том, что правилам их научили мамы, папы, бабушка. Все ответы почти единогласно свидетельствуют о важности и значимости вашей роли в обучении детей ПД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являются значимыми взрослыми для ребенка, поэтому ведущая роль отводится родителям. Достаточно хотя бы раз в неделю в течение 10 минут провести со своим ребёнком беседу-игру по Правилам дорожного движения, чтобы он другими глазами посмотрел на ситуацию. Такой ребёнок в дальнейшем самостоятельно сумеет ориентироваться в сложной обстановке на дор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й ошибкой является неправильный подход к началу беседы. Говорить с ребёнком об опасностях дороги излишне строгим тоном неэффективно. В таком случае ребёнок не будет заинтересован в беседе и в результате усвоит лишь малую часть информации. Гораздо эффективнее поговорить с ребёнком спокойно, выбрав момент, когда он ничем не занят и его внимание в вашем распоряж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дителям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обходимо научить детей умению ориентироваться в дорожной ситуации, воспитывать потребность быть дисциплинированными на улице, осторожными и осмотрительными - не совершайте самую распространенную ошибку– действуя по принципу «со мной можно». Если вы показываете ребенку на собственном примере как перебежать на красный, будьте уверены, оставшись один, он попытается повторить этот трю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бучать детей дошкольного возраста лучше в игровой форме. Предлагаем вам рассмотреть и решить несколько сказочных ситу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агаю участникам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«Сказочные ситуации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у Красной Шапочки день рождения. Ей исполнилось 6 лет. В этот день ей купили большой велосипед. И она, чтобы весь город видел его подарок, села на него и выехал на улицу. Какие ошибки допустила Красная Шапочк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u w:val="single"/>
        </w:rPr>
        <w:t>(детям до 14 лет выезжать на дорогу запрещено, детворе ездить можно во дво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автобуса вышли 6 зайцев. Трое из них перешли дорогу по пешеходному переходу, двое пошли обходить автобус спереди, один остался на остановке. Сколько зайцев поступили согласно Правилам дорожного движения? 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u w:val="single"/>
        </w:rPr>
        <w:t>один, надо подождать пока автобус отъедет от остановки, и только тогда переходить дорогу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    Ехал волк к лисе по левой стороне. Его остановил дорожный инспектор и велел заплатить штраф. Какое правило нарушил волк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u w:val="single"/>
        </w:rPr>
        <w:t>(транспортным средствам разрешается ехать, придерживаясь правой стороны.)</w:t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легко справились со сказочными ситуациями, а теперь мы предлагаем вам разделиться на группы и самим придумать сказочные ситуации по ПД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и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думывают  и зачитывают свои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правилам дорожного движения, привычку неукоснительно их соблюдать должны прививать своим детям родители. Мероприятия, которые проводятся в образовательном учреждении подкрепляют знания детей о ПДД. Авторитет родителя, личный пример – является образцом для подражания для каждого реб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ершение нашего круглого стола мы предлагаем каждой группе сделать детям сюрприз – плакат коллаж, который они увидят, когда снова придут в  свою группу. А вместе с воспитателем они еще раз вспомнят и повторят ПД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предлагается для работы листы ватмана, картинки, фломастеры, клей. Каждая группа родителей презентует свой плакат – коллаж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дущий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и стоит отметить, что изучение ПДД очень необходимо. Ведь безопасность жизни наших детей важна не менее показателя их интеллектуального развития, и даже намного значительн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 Помните, если Вы нарушаете правила, ваш ребенок будет поступать так же! В наших силах сформировать навыки безопасного поведения на дорогах, воспитать сознательного и грамотного пешехода, ответственного за жизнь и здоровье участников дорожного движения.  А для того, чтобы их сформировать, надо их знать.</w:t>
      </w:r>
    </w:p>
    <w:p>
      <w:pPr>
        <w:pStyle w:val="Normal"/>
        <w:shd w:fill="FFFFFF" w:val="clear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я ребенка Правилам дорожного движения, взрослый должен сам четко представлять, чему нужно учить, и как это сделать более эффективно. Он сам должен хорошо разбираться в дорожных ситуациях. Поэтому следует не только заранее проанализировать свой жизненный опыт, но и изучить необходимую литературу по теме «Правила дорожного движения».</w:t>
      </w:r>
    </w:p>
    <w:p>
      <w:pPr>
        <w:pStyle w:val="Normal"/>
        <w:shd w:fill="FFFFFF" w:val="clear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, чему и, главное, как хорошо мы научим ребенка, какие навыки безопасного поведения на улице привьем ему, и будет оберегать его всю жиз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cs="Times New Roman" w:ascii="Times New Roman" w:hAnsi="Times New Roman"/>
          <w:sz w:val="24"/>
          <w:szCs w:val="24"/>
        </w:rPr>
        <w:t>результатом работы круглого стола станет  обобщение новых правил дорожного движения, знакомство с игровыми методами обучения детей ПД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родителями дома смогут еще раз решить придуманные сказочные ситуации и  еще раз повторить ПД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день дети вместе с воспитателем смогут рассмотреть плакаты – коллажи, которые родители  смогли подготовить им на круглом столе, как подарки, и еще раз обсудить ПД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источни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 1 </w:t>
      </w:r>
      <w:r>
        <w:rPr>
          <w:rFonts w:cs="Times New Roman" w:ascii="Times New Roman" w:hAnsi="Times New Roman"/>
          <w:sz w:val="24"/>
          <w:szCs w:val="24"/>
        </w:rPr>
        <w:t>Правила дорожного движения 2017 год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 2 </w:t>
      </w:r>
      <w:r>
        <w:rPr>
          <w:rFonts w:cs="Times New Roman" w:ascii="Times New Roman" w:hAnsi="Times New Roman"/>
          <w:sz w:val="24"/>
          <w:szCs w:val="24"/>
        </w:rPr>
        <w:t>Азбука пешехода: для дошкольников и детей начального школьного возраста.- М.: издательский Дом Третий Рим, 2007. – 60 с.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 3 </w:t>
      </w:r>
      <w:r>
        <w:rPr>
          <w:rFonts w:cs="Times New Roman" w:ascii="Times New Roman" w:hAnsi="Times New Roman"/>
          <w:sz w:val="24"/>
          <w:szCs w:val="24"/>
        </w:rPr>
        <w:t>Методические рекомендации: формирование у дошкольников навыков безопасного поведения на улицах и дорогах для педагогов дошкольных образовательных учреждений – М.: Издательский Дом Третий Рим, 2007.- 48 с.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4</w:t>
      </w:r>
      <w:r>
        <w:rPr>
          <w:rFonts w:cs="Times New Roman" w:ascii="Times New Roman" w:hAnsi="Times New Roman"/>
          <w:sz w:val="24"/>
          <w:szCs w:val="24"/>
        </w:rPr>
        <w:t xml:space="preserve"> Конкурсы, викторины, праздники по правилам дорожного движения для школьников / Н.В. Ковалева – Изд. 3-е – Ростов н/Д.: Феникс, 2007. – 160 с. : ил. – (Библиотека учителя)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ы для родителей по правилам дорожного дви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торожно: дорога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мотного участника дорожного движения - составляющая воспитания человека нового типа. И пока взрослые не привыкнут к тому, что соблюдение правил дорожного движения (ПДД) – это не только требование законодательства, но прежде всего норма поведения в обществе, рост дорожно-транспортного травматизма остановить невозможно. Восстановить утерянный инстинкт самосохранения в обществе можно только сообщ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всерьез задуматься об этой проблеме и ответить на следующие вопросы. Ваши искренние ответы помогут нам в дальнейшей работе с деть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считаете, нужно ли знакомить детей дошкольного возраста с Правилами дорожного движения?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ется ли работа в семье по ознакомлению детей с Правилами дорожного движения? Указать, кака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с ребенк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детской литературы по данной те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навыки поведения на доро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ное изучение Правил дорожного дви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ариант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вы считаете, знает ли ваш ребенок правила дорожного движения? 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основе каких знаний Вы воспитываете ребен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е жизненный опы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трите телепрограммы, слушаете радиопередачи на данную те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рекомендаций педаго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часто Вы беседуете с ребенком на эту тем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точно част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к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пособия, игрушки, литература для детей у Вас имеется дом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формы работы Ваших воспитателей с родителями Вы считаете наиболее продуктивными для помощи в ознакомлении детей с Правилами дорожного дви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выставки литературы по данной те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лекториев для род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 с инспектором ГБД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 круглые столы для родите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совместных мероприятий с детьми (праздники, спортивные развлечения и т. д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информации в уголке для род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 бесе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ьские собрания по данной т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ариант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 Вас за искренние ответы!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на проверку знаний правил дорожного движения у детей 5-7 лет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правильных ответов стоит знак «+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 какой части дороги должен ходить пешеход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проезжей ча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тротуару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е транспортное средство можно отнести к общественному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гковой автомобил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узовой автомобил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втобус. 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и включении зеленого сигнала светофора можно ли сразу начинать переход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Можно.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но, но нужно убедиться, что машины остановились и пропускают пешеходов  +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Нельз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2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 называется место пересечения дорог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отуар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кресток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зжая час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а какой сигнал светофора можно переходить дорогу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желты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зеленый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красны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Где можно играть в различные игры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проезжей ча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тротуар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лько на специально оборудованной площадке. 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3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В какую сторону необходимо посмотреть, прежде чем начать переходить дорогу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ево. 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ям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Где нужно ожидать трамвая, если нет посадочной площадки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проезжей части или тротуар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проезжей части или обочин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тротуаре или обочине. 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то обозначает зеленый мигающий сигнал светофора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рещает дальнейшее движение через перекресток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ает движение, но предупреждает, что вскоре будет включен красный свет.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го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4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Можно ли ехать на велосипеде, у которого не работает тормоз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жн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льзя.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жно, но с маленькой скоростью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Что означает мигание желтого сигнала светофора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жно переходить дорогу, убедившись в безопас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ходить дорогу запрещен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тофор неисправен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ак называют людей, идущих по дороге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шеходы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дител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ссажир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5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Можно ли переходить через проезжую часть, если на основном светофоре включен красный сигнал, а на пешеходном — зеленый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.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й стороны тротуара нужно придерживаться при движении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вой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редин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6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В каком месте можно переходить улицу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любом мест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м, где есть пешеходный переход.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й знак должен подать велосипедист, поворачивая налево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тянутая вверх левая рука.     +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тянутая в сторону левая рук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нятая вверх правая ру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III. По какой стороне пешеходного перехода должен двигаться пешеход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той стороне, где больше мес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правой сторон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любой.    +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леш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b/>
          <w:sz w:val="24"/>
          <w:szCs w:val="24"/>
        </w:rPr>
        <w:t xml:space="preserve"> «Дети говоря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№ 1 «Какие правила дорожного движения знают дет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№ 2 «Нарушают ли правила дорожного движения их родители»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№ 3 «Кто познакомил детей с ПДД»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1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00:00Z</dcterms:created>
  <dc:creator>Julia</dc:creator>
  <dc:description/>
  <cp:keywords/>
  <dc:language>en-US</dc:language>
  <cp:lastModifiedBy>Admin</cp:lastModifiedBy>
  <dcterms:modified xsi:type="dcterms:W3CDTF">2017-11-30T09:50:00Z</dcterms:modified>
  <cp:revision>4</cp:revision>
  <dc:subject/>
  <dc:title/>
</cp:coreProperties>
</file>