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ое автономное дошкольное образовательное учреждение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муниципального образования г. Нягань «детский сад №10 «Дубравушка»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пек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епосредственно образовательной деятель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старшей группе 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b/>
          <w:i/>
          <w:sz w:val="28"/>
          <w:szCs w:val="28"/>
        </w:rPr>
        <w:t>«История обыкновенных вещей»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готовила: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итатель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Чермантиева Татьяна Анатольевн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. Нягань, 2017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спект непосредственно образовательной деятельно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старшей группе по ознакомлению с окружающим миром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История обыкновенных вещей»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граммное содержание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ить представления детей о знакомых предметах, историей их происхождения, разнообразием (зубная щетка, мыло, ручка, карандаш, ножницы, игла)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должать учить детей отгадывать загадк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вать мышление, любознательность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питывать бережное отношение к вещам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териал к непосредственно образовательной деятельнос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тинки по теме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непосредственной образовательной деятельност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оспитатель: Сегодня мы поговорим о вещах, которые нас окружают, которые мы встречаем каждый д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адка про зубную щет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стяная спин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стяная щетин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 мятной пастой дружи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м усердно служи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Зубная щет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ыло это давным-давно. Однажды утром в пещере проснулся человек с неприятным вкусом во рту. Он взял прутик, пожевал его конец и начал чистить зубы. Такой была самая первая зубная щетка. Потом щетки были в виде палочек из мягкого дерева. Зубной пасты раньше не было, и люди чистили зубы золой и углем от костра, а потом полоскали рот вод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убная щетка, которой мы сейчас чистим зубы, появилась совсем недавно. Но люди придумывают все новые и новые зубные щет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вы знаете, что существует музыкальная зубная щетка? Ее придумали специально для детей. Вы такую щетку видели? У этой щетки мелодия раздается тогда, когда вы зубы чистите правильно, а если зубы чистите не правильно, то музыка не играет. Хитрая зубная щетка! А еще есть электрическая зубная щет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как вы думаете, чем еще можно почистить зубы, кроме зубной щетки? Оказывается, почистить зубы без щетки можно яблоком, только не сладким. Когда мы жуем яблоко, зубы очищаю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 вам еще расскажу об одной вещи, которая тоже находится в ван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адка про мыл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кользает, как живое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 не выпущу его 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ло ясное вполн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сть помоет руки мн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Мыло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ного-много лет тому назад жил король. Утро короля начиналось с одевания и умывания. Одевание продолжалось очень долго, а вот умывание - нет. Королю подносили большую чашу с водой, он смачивал кончики пальцев, слегка дотрагивался ими до век, и на этом все – умывание окончено. А из вас кто-нибудь так умывается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ньше мыла не было, и люди мылись мукой, глиной. А потом стали делать мыло из козьего, бараньего и бычьего жира и добавляли золу. Мыло было твердое, мягкое и жидк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йчас мыло делают из таких веществ, как жир, масло, ароматические вещества, чтобы мыло вкусно пах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ворят, что в океане есть остров. Его земля состоит из вещества, которое помогает людям этого острова бороться с грязью. Люди берут землю и стирают белье, моются. А когда идет дождь, остров весь покрывается мыльной пен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ньше мыло стоило очень дорого, поэтому его могли купить только богатые люди. Бедные люди стирали и мылись щелоком. Что такое щелок? Брали древесную золу, заливали ее кипятком и ставили в печку. Потом доставали и мылись, так же стирали бел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уалетное мыло называют еще умывальным мылом. Какого мыла сейчас только нет. Есть мыло белое, желтое, зеленое, голубое. Мыло может пахнуть земляникой, яблоком. Встречается мыло круглое, брусочками различными фигурк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сейчас я вам расскажу еще об одной вещи, которую мы с вами встречаем каждый д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адка про ручк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гадай, что за вещица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трый клювик, а не птиц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тим клювиком о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ет-сеет сем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на поле, не на грядке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листах в твоей тетрад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Ручк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вным-давно люди писали настоящими перьями. Брали перь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сeй, воронов, павлинов. Кончик пера сначала очищали, затем обрезали под углом и затачивали, чтобы оно было тоненькое-тоненькое. Когда перо становилось тупым, его опять обрезали под углом и опять затачивали. А потом пис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ин человек, которому приходилось много писать, придумал перо из ст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все стали писать стальными перьями, делали их даже из серебра и золота. Они стоили дор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ом придумали авторучку - её не надо было макать в чернильниц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али трубочку с заостренным концом. Внутрь трубочки вставляли соломинку и наливали жидкость. Жидкость понемногу стекала к заостренному концу, и тогда трубочкой водили по бумаг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еще позже изобрели шариковую ручку с густой пастой, которой мы сейчас с вами и пише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чек придумано очень много. Есть с календарем, электронными часами и даже с калькулятор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поговорим о друге руч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адка про карандаш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рный Ивашка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ревянная рубашка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де носом повед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м заметку клад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ли ты его отточиш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исуешь все, что хочеш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лнце, море, горы, пляж 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же это?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Карандаш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минут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м же люди рисовали раньше, когда у них не было простого карандаша? Они рисовали древесными углем. Брали обгоревший прутик из костра и рисовал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 чего же состоит карандаш? Из деревянной рубашки и грифеля. Грифель – это сердечко карандаша. Из чего же делают это сердечко? Берут черный камень графит, мелко-мелко его дробят, пока он не станет таким как мука. Потом добавляют глину. Все перемешивают и кладут в специальную форму и сушат. Сердечко для карандаша готово. А лотом для него делают рубашку из древес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андаши бывают твердые и мягкие. Твердый пишет бледно, мягкий - ярко. Каких только карандашей нет. Есть карандаши круглые, шестигранные, восьмигранные, плоские, трехгранные. Бывают карандаши с кисточками, карандаши-резинки. Имеется карандаш с увеличительным стеклом на конце, карандаши с бубенчиками. Бубенчик позванивает, и писать становится интереснее. Бывают карандаши с календарями, с азбукой, с дорожными знаками. Выпускают также ароматические карандаши, которые вкусно пахнут, когда ими пишеш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рандаши верно и надежно служат людям много лет. Их берут с собой аквалангисты. Космонавты тоже пользуются карандашом для записей. На Севере, где всегда стоят сильные морозы, паста в ручках может замерзнуть, а карандаш 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адка про ножниц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отрите, мы раскрыли пас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ее бумагу можно класт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мага в нашей паст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делится на ч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Ножницы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но 1000 лет назад одному человеку пришло в голову соединить два ножа с помощью гвоздика, а ручки их загнуть кольцами - вот и получились ножниц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жницы изготовляли из железа и серебра, красиво украшали. У ножниц появились свои специальности – одни предназначались для парикмахеров, другие – для врачей и т.д. Сегодня есть ножницы, с помощью которых стригут кусты на газонах, разделывают птицу, раскраивают ткани, прорезают петли, разрезают тор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жницы часто тупятся. Чтобы их снова заострить, берут в левую руку иголку, а в правую – ножницы и начинают «резать» иголку. Так надо сделать не менее 10-20 раз. И ножницы снова станут острыми. Можно также несколько раз разрезать новую наждачную бумаг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теперь еще об одной вещи, без которой нам никак не обойтис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адка про игл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х на свете обшивает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сошьет - не надева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Игла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игла - это заостренный стержень для шитья с ушком на конце. Раньше иглой была рыбья кость, в тупом конце которой была сделана дырка. Спустя некоторое время после изобретения костяной иглы, люди стали придумывать новую иглу, потому что костяная игла была очень хрупкой и быстро ломалась. Сегодня иголка сделана из металла, но она также напоминает рыбью кость. Прошло очень много времени, а внешний вид иголки нисколько не изменил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готовить обычную иглу совсем не просто. Сначала берут специальную игольную проволоку, отрезают, сколько нужно (для большой иглы много, для маленькой - поменьше). Потом точат - заостряют конец иглы. Специальная машина пробивает ушко. Вот и получилась игла, но она еще мягкая, ее надолго не хватит. Ее сильно нагревают и сразу резко остужают, закаливают, чтобы придать ей прочность. Потом её тщательно шлифуют и полируют опилками от деревьев лиственных пород. Это очень длительная и кропотливая работа. И лишь в семи  государствах мира изготавливают иглы. Поэтому и ценятся они очень высоко. Несколько кг иголок стоят дороже самой лучшей легковой машин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хранить иголки? Положи на дно коробочки, где лежат иголки, магнит, и они никогда не будут рассыпаться. А чтобы иголки не ржавели, их можно хранить воткнутыми в сухое мы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тог занят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интересного мы сегодня узнал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вам понравилос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запомнилось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0"/>
        <w:szCs w:val="20"/>
      </w:rPr>
    </w:pPr>
    <w:r>
      <w:rPr>
        <w:sz w:val="20"/>
        <w:szCs w:val="20"/>
      </w:rPr>
      <w:t>Чермантиева Татьяна Анатольевна воспитатель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0"/>
        <w:szCs w:val="20"/>
      </w:rPr>
    </w:pPr>
    <w:r>
      <w:rPr>
        <w:sz w:val="20"/>
        <w:szCs w:val="20"/>
      </w:rPr>
      <w:t>МАДОУ МО г. Нягань «Детский сад №10 «Дубравушка»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6:33:00Z</dcterms:created>
  <dc:creator>User</dc:creator>
  <dc:description/>
  <cp:keywords/>
  <dc:language>en-US</dc:language>
  <cp:lastModifiedBy>admin</cp:lastModifiedBy>
  <cp:lastPrinted>2018-12-26T13:07:00Z</cp:lastPrinted>
  <dcterms:modified xsi:type="dcterms:W3CDTF">2019-01-10T09:05:00Z</dcterms:modified>
  <cp:revision>3</cp:revision>
  <dc:subject/>
  <dc:title>Конспект занятия</dc:title>
</cp:coreProperties>
</file>