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jc w:val="center"/>
        <w:rPr/>
      </w:pPr>
      <w:r>
        <w:rPr>
          <w:rStyle w:val="StrongEmphasis"/>
          <w:b w:val="false"/>
        </w:rPr>
        <w:t>Республиканский  дистанционный конкурс методических разработок учителей и преподавателей математики и информатики</w:t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left="720" w:hanging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before="0" w:after="6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урока алгебры  в 7 классе</w:t>
      </w:r>
    </w:p>
    <w:p>
      <w:pPr>
        <w:pStyle w:val="Normal"/>
        <w:spacing w:before="0" w:after="6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Линейная функция и её график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6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оминац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Технологическая карта урока с использованием ЭОР»</w:t>
      </w:r>
    </w:p>
    <w:p>
      <w:pPr>
        <w:pStyle w:val="Normal"/>
        <w:tabs>
          <w:tab w:val="clear" w:pos="708"/>
          <w:tab w:val="right" w:pos="11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1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1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right" w:pos="118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left="35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</w:t>
      </w:r>
    </w:p>
    <w:p>
      <w:pPr>
        <w:pStyle w:val="Normal"/>
        <w:spacing w:before="0" w:after="6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математики </w:t>
      </w:r>
    </w:p>
    <w:p>
      <w:pPr>
        <w:pStyle w:val="Normal"/>
        <w:spacing w:before="0" w:after="6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«Шемалаковская ООШ»</w:t>
      </w:r>
    </w:p>
    <w:p>
      <w:pPr>
        <w:pStyle w:val="Normal"/>
        <w:spacing w:before="0" w:after="60"/>
        <w:ind w:left="48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орова Раиса Владимировна</w:t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рабо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идорова Раис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именование ОУ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БОУ «Шемалаковская основная общеобразовательная школа Яльчикского района Чувашской Республики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исание рабо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к проводится по технологии  КСО (коллективные способы обучения)  по методике </w:t>
      </w:r>
      <w:r>
        <w:rPr>
          <w:rFonts w:cs="Times New Roman" w:ascii="Times New Roman" w:hAnsi="Times New Roman"/>
          <w:sz w:val="24"/>
          <w:szCs w:val="24"/>
        </w:rPr>
        <w:t xml:space="preserve">взаимообмена заданиями, что  позволит активизировать познавательную деятельность учащихся, формирует все виды УУД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исок использованной литературы. </w:t>
      </w:r>
    </w:p>
    <w:p>
      <w:pPr>
        <w:pStyle w:val="Normal"/>
        <w:spacing w:lineRule="auto" w:line="240" w:before="280" w:after="280"/>
        <w:rPr>
          <w:rStyle w:val="C2"/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Style w:val="C2"/>
          <w:rFonts w:cs="Times New Roman" w:ascii="Times New Roman" w:hAnsi="Times New Roman"/>
          <w:sz w:val="24"/>
          <w:szCs w:val="24"/>
        </w:rPr>
        <w:t>1.Селевко Г.К. Современные образовательные технологии: Учебное пособие. – М.: Народное образование, 1998. – 256 с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Раздел инновационные технологии : Полат Е. С. Современные педагогические и информационные технологии в системе образования: учеб. пособие для студентов высш. учеб. заведений/ Е. С. Полат, М. Ю. Бухаркина. - М.: Издательский центр "Академия", 2007. – 368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Алгебра. 7 класс. Учебник для общеобразовательных учреждений / Ю. Н. Макарычев, Н. Г. Миндюк,  К. И. Нешков, С. Б. Суворова; под ред. С. А. Теляковского. - М.: Просвещение, 2017 г/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рок по алгебре в 7 классе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«Линейная функция и её график»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рок обобщения и систематизации знани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(образовательные, развивающие, воспитательные)</w:t>
      </w:r>
    </w:p>
    <w:p>
      <w:pPr>
        <w:pStyle w:val="Normal"/>
        <w:spacing w:before="0" w:after="0"/>
        <w:ind w:left="1985" w:hanging="198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Образовательные: -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ение и систематизация теоретических знаний  по теме, а именно таких понятий как: линейная функция и её график, прямая пропорциональность и её график,  взаимное расположение прямых в координатной плоскости;  осознанное применение данных понятий при решении упражнений.</w:t>
      </w:r>
    </w:p>
    <w:p>
      <w:pPr>
        <w:pStyle w:val="Normal"/>
        <w:spacing w:before="0" w:after="0"/>
        <w:ind w:left="1985" w:hanging="1985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 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ствовать формированию умений пересказывать, выделять главное, анализировать, задавать вопросы, оценивать.</w:t>
      </w:r>
    </w:p>
    <w:p>
      <w:pPr>
        <w:pStyle w:val="Normal"/>
        <w:spacing w:before="0" w:after="0"/>
        <w:ind w:left="1985" w:hanging="2042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-    умение работать в коллективе, умение слушать, формирование культуры речи и общения.</w:t>
      </w:r>
    </w:p>
    <w:p>
      <w:pPr>
        <w:pStyle w:val="81"/>
        <w:shd w:fill="auto" w:val="clear"/>
        <w:spacing w:lineRule="auto" w:line="276"/>
        <w:ind w:left="1985" w:hanging="1985"/>
        <w:jc w:val="both"/>
        <w:rPr/>
      </w:pPr>
      <w:r>
        <w:rPr>
          <w:sz w:val="24"/>
          <w:szCs w:val="24"/>
        </w:rPr>
        <w:t>Планируемый результат: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ченик научится: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роить график линейной функции, в частности прямой пропорциональности, читать график линейной функции; определять по формуле особенности расположения графика на координатной плоскости; решать задачи по алгоритму;</w:t>
      </w:r>
    </w:p>
    <w:p>
      <w:pPr>
        <w:pStyle w:val="TextBody"/>
        <w:shd w:fill="auto" w:val="clear"/>
        <w:tabs>
          <w:tab w:val="clear" w:pos="708"/>
          <w:tab w:val="left" w:pos="1985" w:leader="none"/>
          <w:tab w:val="left" w:pos="2127" w:leader="none"/>
        </w:tabs>
        <w:spacing w:lineRule="auto" w:line="276" w:before="0" w:after="0"/>
        <w:ind w:left="1985" w:hanging="0"/>
        <w:jc w:val="both"/>
        <w:rPr/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получит возможность научиться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применять полученные знания в   новой ситуации; создавать алгоритмы деятельности, проводить исследование несложных ситуаций, делать обобщения, опи</w:t>
        <w:softHyphen/>
        <w:t>сывать и представлять результаты работы; владеть навыками совместной деятельности, оценивать работу участников группы.</w:t>
      </w:r>
    </w:p>
    <w:p>
      <w:pPr>
        <w:pStyle w:val="Style19"/>
        <w:spacing w:before="0" w:after="0"/>
        <w:ind w:left="1985" w:hanging="1985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и познавательной деятельности: 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ая работа,  работа в     парах, работа в группах.                            </w:t>
      </w:r>
    </w:p>
    <w:p>
      <w:pPr>
        <w:pStyle w:val="Normal"/>
        <w:spacing w:before="0" w:after="0"/>
        <w:ind w:left="1985" w:hanging="19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пользуемые педагогические технолог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оллективные способы обучения (КСО).</w:t>
      </w:r>
    </w:p>
    <w:p>
      <w:pPr>
        <w:pStyle w:val="Normal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сурсы урока: - </w:t>
      </w:r>
      <w:r>
        <w:rPr>
          <w:rFonts w:cs="Times New Roman" w:ascii="Times New Roman" w:hAnsi="Times New Roman"/>
          <w:sz w:val="24"/>
          <w:szCs w:val="24"/>
        </w:rPr>
        <w:t>Алгебра. 7 класс. Учебник для общеобразовательных учреждений / Ю. Н. Макарычев, Н. Г. Миндюк,  К. И. Нешков, С. Б. Суворова; под ред. С. А. Теляковского. - М.: Просвещение, 2017 г/</w:t>
      </w:r>
    </w:p>
    <w:p>
      <w:pPr>
        <w:pStyle w:val="Normal"/>
        <w:spacing w:before="0" w:after="0"/>
        <w:ind w:left="1843" w:hanging="1843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алгоритм работы по метод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заимообмена заданиями (МВЗ);</w:t>
      </w:r>
    </w:p>
    <w:p>
      <w:pPr>
        <w:pStyle w:val="Normal"/>
        <w:spacing w:before="0" w:after="0"/>
        <w:ind w:left="1843" w:hanging="1843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точки-задания с цветовым сигналом;</w:t>
      </w:r>
    </w:p>
    <w:p>
      <w:pPr>
        <w:pStyle w:val="Normal"/>
        <w:spacing w:before="0" w:after="0"/>
        <w:ind w:left="1843" w:hanging="1843"/>
        <w:contextualSpacing/>
        <w:jc w:val="both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- раздаточный дидактический материал (тест)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ы учёта в группе;</w:t>
      </w:r>
    </w:p>
    <w:p>
      <w:pPr>
        <w:pStyle w:val="Normal"/>
        <w:spacing w:before="0" w:after="0"/>
        <w:ind w:lef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 контроля;</w:t>
      </w:r>
    </w:p>
    <w:p>
      <w:pPr>
        <w:pStyle w:val="Normal"/>
        <w:spacing w:before="0" w:after="0"/>
        <w:ind w:left="1843" w:hanging="18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мечание.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 разделён на группы одного уровня по 6 человек.  Те ученики, которые по итогам проверки уровня обученности данной темы получили отметку «5» работают индивидуально по контрольной карточке (красный цвет). Затем сдают учителю свои работы на проверку, защищают их и становятся консультантами в группах (самостоятельная работа этих учащихся 20 минут). В каждой группе имеется: лист учёта, тестовые задания, карточки с цветовым сигналом, алгоритм </w:t>
      </w:r>
      <w:r>
        <w:rPr>
          <w:rFonts w:cs="Times New Roman" w:ascii="Times New Roman" w:hAnsi="Times New Roman"/>
          <w:sz w:val="24"/>
          <w:szCs w:val="24"/>
        </w:rPr>
        <w:t>работы по метод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заимообмена заданиями (МВЗ);</w:t>
      </w:r>
    </w:p>
    <w:p>
      <w:pPr>
        <w:pStyle w:val="Normal"/>
        <w:spacing w:before="0" w:after="0"/>
        <w:ind w:left="1843" w:hanging="18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184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1843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лан урока.</w:t>
      </w:r>
    </w:p>
    <w:p>
      <w:pPr>
        <w:pStyle w:val="Normal"/>
        <w:spacing w:before="0" w:after="0"/>
        <w:ind w:left="1843" w:hanging="18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ный момент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2. Целеполагание и мотивация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3. Инструктаж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4.Выполнение заданий по карточкам с цветовым сигналом   (самостоятельная работа учащихся, самоконтроль, самокоррекция)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701" w:hanging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5.Взаимообмен заданиями (взаимоконтроль)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8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 Защита теории по последней карточке (консультанту или учителю)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8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 Выполнение контрольного теста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8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8. Итого урока. Рефлексия. 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8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 Домашнее задание.</w:t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843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43" w:leader="none"/>
        </w:tabs>
        <w:spacing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ТЕХНОЛОГИЧЕСКАЯ КАРТА УРОКА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529"/>
        <w:gridCol w:w="2900"/>
        <w:gridCol w:w="2770"/>
      </w:tblGrid>
      <w:tr>
        <w:trPr>
          <w:trHeight w:val="21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орова Раиса Владимировна</w:t>
            </w:r>
          </w:p>
        </w:tc>
      </w:tr>
      <w:tr>
        <w:trPr>
          <w:trHeight w:val="21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</w:t>
            </w:r>
          </w:p>
        </w:tc>
      </w:tr>
      <w:tr>
        <w:trPr>
          <w:trHeight w:val="21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1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УМК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Н. Макарычев, Н. Г. Миндюк,  К. И. Нешков, С. Б. Суворова; под ред. С. А. Теляковского.</w:t>
            </w:r>
          </w:p>
        </w:tc>
      </w:tr>
      <w:tr>
        <w:trPr>
          <w:trHeight w:val="21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Линейная функция и её график»</w:t>
            </w:r>
          </w:p>
        </w:tc>
      </w:tr>
      <w:tr>
        <w:trPr>
          <w:trHeight w:val="218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обобщения и систематизации зна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урок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е на достижение личностных результатов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е на достижение метапредметных результатов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ые на достижение предметных результатов</w:t>
            </w:r>
          </w:p>
        </w:tc>
      </w:tr>
      <w:tr>
        <w:trPr>
          <w:trHeight w:val="218" w:hRule="atLeast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 самодиагностики и самокоррекции в индивидуальной  и коллективной деятельности; самоанализа и само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формировани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улятивны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познавательную цель и строить план действия в соответствии с не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чать свой способ действия с эталоном; оценивать достигнутый результа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муникативных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рабочие отношения; эффективно сотрудничать и способствовать продуктивной кооп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вательных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4"/>
                <w:szCs w:val="24"/>
              </w:rPr>
              <w:t>учиться воспринимать и анализировать тексты, овладеть общими приёмами решения задач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уме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значение линейной функции у=кх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 заданном значении аргумента и наоборот; строить график линейной функции, вычислять значения линейной функции, составлять таблицы значени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 функции у=кх, у=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координаты точек пересечения графика с осями координат, координаты точки пересечения графиков двух линейных функций, наибольшее и наименьшее значения функции на заданном числовом промежутке, определять возрастание и убывание функц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взаимное расположение  графиков у=кх+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у=кх в координатной плоскости  в зависимости от коэффициенто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вычислительные навыки.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ые технологии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85" w:hanging="198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тивные способы обучения (КСО).</w:t>
            </w:r>
          </w:p>
        </w:tc>
      </w:tr>
      <w:tr>
        <w:trPr>
          <w:trHeight w:val="1122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организации познавательной деятельности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работа,  работа в     парах, работа в группах.                            </w:t>
            </w:r>
          </w:p>
        </w:tc>
      </w:tr>
      <w:tr>
        <w:trPr>
          <w:trHeight w:val="431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 урока</w:t>
            </w:r>
          </w:p>
        </w:tc>
        <w:tc>
          <w:tcPr>
            <w:tcW w:w="8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. Н. Макарычев, Н. Г. Миндюк,  К. И. Нешков, С. Б. Суворова; под ред. С. А. Теляковского.;  алгоритм работы по методик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заимообмена заданиями (МВЗ)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точки-задания с цветовым сигналом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даточный дидактический материал (тест);   листы учёта в группе;   лист контрол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836"/>
        <w:gridCol w:w="1921"/>
        <w:gridCol w:w="1688"/>
        <w:gridCol w:w="2197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 урок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онный эта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благоприятный психологический настрой на работ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аются в деловой ритм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организация своей учеб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чения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становка цели и задач урока. Мотивация учебной деятельности учащихся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отивации учения детьми, принятие ими целей урока. Вовлечение всех учащихся в учебную деятельность; подготовка к основным этапам урока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ирует учащихся, вместе с ними определяет цель урока; акцентирует внимание учащихся на значимость тем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 инструктаж по деятельности учащихся во время урок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ату в тетрадь, определяют тему и цель урока. Восприятие информации, ознакомление с раздаточным материалом к уроку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Познавательные: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 умение осознанно и произвольно строить речевое высказывание в устной фор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определение,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 xml:space="preserve">подготовка 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направленной познавате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вступать в диалог, участвовать в коллективном обсуждении вопроса.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бщение и систематизация знан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ррекция знаний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навыков  самодиагностики и самокоррекции в индивидуальной  и коллективной деятельности; самоанализа и самоконтроля, взаимоконтроля.</w:t>
            </w:r>
          </w:p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auto" w:line="240" w:before="0" w:after="0"/>
              <w:ind w:left="1701" w:hanging="170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ывает выполнение заданий  по карточкам с цветовым сигналом, консультирует  по организации деятельности уча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тролирует  качество и уровень усвоения знаний  у учащихся, работающих по красной карт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нимает защиту теории по последней карточки у учащихся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ботают в тетрадях самостоятельно по карточке с цветовым сигналом, указанном в маршруте,  в  листе учёта (работа по алгоритму методики  взаимообмена заданиями (МВЗ))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spacing w:lineRule="auto" w:line="240" w:before="0" w:after="0"/>
              <w:ind w:left="18" w:hanging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ют в паре (взаимообмен заданиями). Учащиеся анализируют свою работу, выражают вслух свои затруднения и обсуждают правильность решения задач. Сверяют свои решения с листом контроля у консультантов.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spacing w:lineRule="auto" w:line="240" w:before="0" w:after="0"/>
              <w:ind w:left="18" w:hanging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Защищают теорию по последней карточки у учителя или консультан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интереса к данной те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готовности к самообразовани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bCs/>
                <w:i/>
                <w:color w:val="170E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ть оформлять свои мысли в устной форме; слушать и понимать речь других, умение вступать в диалог, участвовать в коллективном обсуждении вопро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нирование своей деятельности для решения поставленной задачи и контроль полученного результата.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Контроль и самоконтроль.</w:t>
            </w:r>
          </w:p>
          <w:p>
            <w:pPr>
              <w:pStyle w:val="Style18"/>
              <w:shd w:fill="FFFFFF" w:val="clear"/>
              <w:spacing w:before="0" w:after="0"/>
              <w:ind w:left="75" w:right="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качественную оценку работы класса и отдельных обучаемых.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ыявляет с помощью консультантов (листы учёта) качество и уровень усвоения знаний, а также устанавливает причины выявленных ошиб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одит тест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Анализируют  правильность выполненных заданий по карточкам и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вносят  необходимые корректив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2. Выполняют те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3. Проверяют тест по готовому «ключу»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формирование позитивной самооцен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170E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170E02"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bCs/>
                <w:color w:val="170E02"/>
                <w:sz w:val="24"/>
                <w:szCs w:val="24"/>
              </w:rPr>
              <w:t>умение самостоятельно адекватно анализировать правильность выполнения действий и вносить необходимые коррективы.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ефлексия (подведение итогов урока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ь количественную оценку работы отдельных  учащихся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 работы групп и класса в целом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дают листы учёта и тест на проверку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ценивание собственной деятельности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Информация о домашнем задани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нимания детьми содержания и способов выполнения домашнего задания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ет комментарий к домашнему заданию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ыполнить из задачника домашнюю контрольную работу по вариантам,   стр.  61.  Готовиться к контрольной работе)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в дневники зада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1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боты по методике взаимообмена заданиями (МВЗ)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ите карточку определённого цвета и поставьте точку на листе учёта против своей фамилии.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торите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часть карточки.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первое 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асти.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ите второе задание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асти. Проверьте себя, сможете ли вы всё это рассказать товарищу, и в листе учёта исправьте точку на «+», т.е. готов к обмену знаниями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о световому сигналу партнёра, указанного в листе учёта (маршрут)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 ему первое задание так, чтобы он при этом делал записи в тетрадь. Ответьте на его вопросы и задайте ему контрольные вопросы. Ваша цель научить своего партнёра!</w:t>
      </w:r>
    </w:p>
    <w:p>
      <w:pPr>
        <w:pStyle w:val="Style19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лушайте своего партнёра по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части  и по первому  заданию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части, сделав соответствующие записи в тетрадь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няйтесь карточками с партнёром и каждый выполняйте второе задание новой для Вас карточки самостоятельно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ьте второе задание. Если оно выполнено одинаково, то поблагодарите друг друга и найдите нового партнёра по цветовому сигналу.  Если не одинаково,  то найдите ошибку или обратитесь за помощью к учителю или консультанту.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листке учёта «+» обведите  кружком  для той карточки, которую передали партнёру, и поставьте «+» на той, которую получили от него. </w:t>
      </w:r>
    </w:p>
    <w:p>
      <w:pPr>
        <w:pStyle w:val="Style19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йте с  шага 5.</w:t>
      </w:r>
    </w:p>
    <w:p>
      <w:pPr>
        <w:pStyle w:val="Normal"/>
        <w:spacing w:before="0" w:after="0"/>
        <w:ind w:left="1843" w:hanging="18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2. 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ст учёта в группе.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42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38"/>
        <w:gridCol w:w="1283"/>
        <w:gridCol w:w="1213"/>
        <w:gridCol w:w="591"/>
        <w:gridCol w:w="591"/>
        <w:gridCol w:w="591"/>
        <w:gridCol w:w="591"/>
        <w:gridCol w:w="591"/>
        <w:gridCol w:w="591"/>
        <w:gridCol w:w="724"/>
        <w:gridCol w:w="1209"/>
      </w:tblGrid>
      <w:tr>
        <w:trPr>
          <w:trHeight w:val="27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пис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Начальна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рточка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аршрут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Синя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Зелёная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Жёлтая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тоговая отметка</w:t>
            </w:r>
          </w:p>
        </w:tc>
      </w:tr>
      <w:tr>
        <w:trPr>
          <w:trHeight w:val="25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зад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зад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зад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зад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зад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зад.</w:t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 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 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ёлт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 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ёлт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 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ё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 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ёна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 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иложение 3. 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адка в группе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3825</wp:posOffset>
                </wp:positionV>
                <wp:extent cx="2126615" cy="1824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9"/>
                            </w:tblGrid>
                            <w:tr>
                              <w:trPr>
                                <w:trHeight w:val="2618" w:hRule="atLeast"/>
                              </w:trPr>
                              <w:tc>
                                <w:tcPr>
                                  <w:tcW w:w="3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6                                     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2145" w:hanging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5                 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5pt;height:143.65pt;mso-wrap-distance-left:9pt;mso-wrap-distance-right:9pt;mso-wrap-distance-top:0pt;mso-wrap-distance-bottom:0pt;margin-top:9.75pt;mso-position-vertical-relative:text;margin-left:150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9"/>
                      </w:tblGrid>
                      <w:tr>
                        <w:trPr>
                          <w:trHeight w:val="2618" w:hRule="atLeast"/>
                        </w:trPr>
                        <w:tc>
                          <w:tcPr>
                            <w:tcW w:w="3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6                                      3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145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5                 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</w:r>
    </w:p>
    <w:p>
      <w:pPr>
        <w:pStyle w:val="Normal"/>
        <w:spacing w:before="0" w:after="0"/>
        <w:ind w:left="184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before="0" w:after="0"/>
        <w:ind w:left="1985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985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985"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4.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309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55"/>
      </w:tblGrid>
      <w:tr>
        <w:trPr>
          <w:trHeight w:val="6590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24130</wp:posOffset>
                      </wp:positionV>
                      <wp:extent cx="219075" cy="200025"/>
                      <wp:effectExtent l="19685" t="19685" r="31115" b="406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504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c0504d" stroked="t" o:allowincell="t" style="position:absolute;margin-left:204.1pt;margin-top:1.9pt;width:17.2pt;height:15.7pt;mso-wrap-style:none;v-text-anchor:middle">
                      <v:fill o:detectmouseclick="t" type="solid" color2="#3fafb2"/>
                      <v:stroke color="#f2f2f2" weight="3816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ункция задана формуло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= -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. Определите: а) значение  функции, если значение аргумента равно 0; б) значение аргумента, при котором значение  функции равно 1; в) принадлежит ли графику функции точка А (100; -296)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) постройте график этой функции;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) найдите наименьшее и наибольшее значения функции на отрезке [- 1; 2]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В одной и той же системе координат постройте  графики функций  у = - 4х  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= - 4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дите координаты точки пересечения  графиков функций у = - 14х+32  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= 26х – 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йте формулой линейную функцию, график которой параллелен прям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= - 60х+14 и проходит через начало координат.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18105</wp:posOffset>
                      </wp:positionH>
                      <wp:positionV relativeFrom="paragraph">
                        <wp:posOffset>24130</wp:posOffset>
                      </wp:positionV>
                      <wp:extent cx="200025" cy="200025"/>
                      <wp:effectExtent l="19685" t="19685" r="31115" b="406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bbb59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bbb59" stroked="t" o:allowincell="t" style="position:absolute;margin-left:206.15pt;margin-top:1.9pt;width:15.7pt;height:15.7pt;mso-wrap-style:none;v-text-anchor:middle">
                      <v:fill o:detectmouseclick="t" type="solid" color2="#6444a6"/>
                      <v:stroke color="#f2f2f2" weight="38160" joinstyle="miter" endcap="flat"/>
                      <v:shadow on="t" obscured="f" color="#4e6128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ь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Как называется функция вида у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</w:t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Что является графиком функции у =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? Как построить этот график?</w:t>
            </w:r>
          </w:p>
          <w:p>
            <w:pPr>
              <w:pStyle w:val="Normal"/>
              <w:spacing w:lineRule="auto" w:line="240" w:before="0" w:after="0"/>
              <w:ind w:left="2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одной и той же системе координат постройте  графики функций  у = 3х  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= 3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) Принадлежит ли точка А (- 10; - 4) графику функции у = -  0,4х ?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) Найдите наименьшее и наибольшее значения функции у = - 0,4х  на отрезк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[- 1; 1]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35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45085</wp:posOffset>
                      </wp:positionV>
                      <wp:extent cx="219075" cy="209550"/>
                      <wp:effectExtent l="19685" t="19050" r="31115" b="412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4f81bd" stroked="t" o:allowincell="t" style="position:absolute;margin-left:204.1pt;margin-top:3.55pt;width:17.2pt;height:16.45pt;mso-wrap-style:none;v-text-anchor:middle">
                      <v:fill o:detectmouseclick="t" type="solid" color2="#b07e42"/>
                      <v:stroke color="#f2f2f2" weight="38160" joinstyle="miter" endcap="flat"/>
                      <v:shadow on="t" obscured="f" color="#243f60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ь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284" w:hanging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является графиком линейной функции?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построить  график  линейной функции?</w:t>
            </w:r>
          </w:p>
          <w:p>
            <w:pPr>
              <w:pStyle w:val="Normal"/>
              <w:spacing w:before="0" w:after="0"/>
              <w:ind w:lef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ь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ройте график  функции у = 2х – 1. </w:t>
            </w:r>
          </w:p>
          <w:p>
            <w:pPr>
              <w:pStyle w:val="Normal"/>
              <w:spacing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построенного графика найдите: а) значение х при  у = 3;</w:t>
            </w:r>
          </w:p>
          <w:p>
            <w:pPr>
              <w:pStyle w:val="Normal"/>
              <w:spacing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координаты точек пересечения графика с осями координат;</w:t>
            </w:r>
          </w:p>
          <w:p>
            <w:pPr>
              <w:pStyle w:val="Normal"/>
              <w:spacing w:before="0" w:after="0"/>
              <w:ind w:left="2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выясните возрастает или убывает функц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йте формулой линейную функцию, график   которой параллелен прямой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= - 9х +1,1 и проходит через начало координат.</w:t>
            </w:r>
          </w:p>
          <w:p>
            <w:pPr>
              <w:pStyle w:val="Normal"/>
              <w:spacing w:before="0" w:after="0"/>
              <w:ind w:left="38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2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9055</wp:posOffset>
                      </wp:positionH>
                      <wp:positionV relativeFrom="paragraph">
                        <wp:posOffset>45085</wp:posOffset>
                      </wp:positionV>
                      <wp:extent cx="219075" cy="200025"/>
                      <wp:effectExtent l="19685" t="19685" r="31115" b="406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79646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974706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79646" stroked="t" o:allowincell="t" style="position:absolute;margin-left:204.65pt;margin-top:3.55pt;width:17.2pt;height:15.7pt;mso-wrap-style:none;v-text-anchor:middle">
                      <v:fill o:detectmouseclick="t" type="solid" color2="#0869b9"/>
                      <v:stroke color="#f2f2f2" weight="38160" joinstyle="miter" endcap="flat"/>
                      <v:shadow on="t" obscured="f" color="#974706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ь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функция называется линейной?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такое аргумент? Что такое значение функции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ind w:left="2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часть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ройте график  функции у = -3х + 6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помощью построенного графика найдите: а) значение  функции, если значение аргумента равно 2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) значение аргумента, при котором значение  функции равно -3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) при каких значениях х выполняется неравенство у&lt;0 ?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ишите вместо символа * такое число, чтобы графики заданных линейных функций были параллельны: у = 12 - 7х и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= *х + 6.</w:t>
            </w:r>
          </w:p>
        </w:tc>
      </w:tr>
    </w:tbl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5.</w:t>
      </w:r>
    </w:p>
    <w:p>
      <w:pPr>
        <w:pStyle w:val="Style19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118110</wp:posOffset>
                </wp:positionV>
                <wp:extent cx="219075" cy="200025"/>
                <wp:effectExtent l="19685" t="19685" r="311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-8.55pt;margin-top:9.3pt;width:17.2pt;height:15.7pt;mso-wrap-style:none;v-text-anchor:middle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Лист контроля.</w:t>
      </w:r>
    </w:p>
    <w:p>
      <w:pPr>
        <w:pStyle w:val="Style19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а) у = 4;  б) х = 1;  в) да;  д) 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им.</w:t>
      </w:r>
      <w:r>
        <w:rPr>
          <w:rFonts w:cs="Times New Roman" w:ascii="Times New Roman" w:hAnsi="Times New Roman"/>
          <w:sz w:val="24"/>
          <w:szCs w:val="24"/>
        </w:rPr>
        <w:t>= 2;  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иб.</w:t>
      </w:r>
      <w:r>
        <w:rPr>
          <w:rFonts w:cs="Times New Roman" w:ascii="Times New Roman" w:hAnsi="Times New Roman"/>
          <w:sz w:val="24"/>
          <w:szCs w:val="24"/>
        </w:rPr>
        <w:t>= 7.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2215</wp:posOffset>
                </wp:positionH>
                <wp:positionV relativeFrom="paragraph">
                  <wp:posOffset>75565</wp:posOffset>
                </wp:positionV>
                <wp:extent cx="48260" cy="1866900"/>
                <wp:effectExtent l="36195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86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5.45pt;margin-top:5.95pt;width:3.7pt;height:14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   у = - 3х + 4                                  У</w:t>
      </w:r>
    </w:p>
    <w:p>
      <w:pPr>
        <w:pStyle w:val="Style19"/>
        <w:tabs>
          <w:tab w:val="clear" w:pos="708"/>
          <w:tab w:val="left" w:pos="3720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6015</wp:posOffset>
                </wp:positionH>
                <wp:positionV relativeFrom="paragraph">
                  <wp:posOffset>7620</wp:posOffset>
                </wp:positionV>
                <wp:extent cx="715010" cy="152463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15680" cy="152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45pt;margin-top:0.6pt;width:56.3pt;height:12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2215</wp:posOffset>
                </wp:positionH>
                <wp:positionV relativeFrom="paragraph">
                  <wp:posOffset>200025</wp:posOffset>
                </wp:positionV>
                <wp:extent cx="9588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15.75pt;width:7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4140</wp:posOffset>
                </wp:positionH>
                <wp:positionV relativeFrom="paragraph">
                  <wp:posOffset>285750</wp:posOffset>
                </wp:positionV>
                <wp:extent cx="1270" cy="5715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22.5pt;width:0.05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      .              Х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6390</wp:posOffset>
                </wp:positionH>
                <wp:positionV relativeFrom="paragraph">
                  <wp:posOffset>6985</wp:posOffset>
                </wp:positionV>
                <wp:extent cx="2029460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0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0.55pt;width:15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0    1                                                                        </w:t>
      </w:r>
    </w:p>
    <w:p>
      <w:pPr>
        <w:pStyle w:val="Style19"/>
        <w:ind w:left="1004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4140</wp:posOffset>
                </wp:positionH>
                <wp:positionV relativeFrom="paragraph">
                  <wp:posOffset>179070</wp:posOffset>
                </wp:positionV>
                <wp:extent cx="1270" cy="127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4.1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4140</wp:posOffset>
                </wp:positionH>
                <wp:positionV relativeFrom="paragraph">
                  <wp:posOffset>179070</wp:posOffset>
                </wp:positionV>
                <wp:extent cx="1270" cy="127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14.1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(1; 18)</w:t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4  </w:t>
      </w:r>
      <w:r>
        <w:rPr>
          <w:rFonts w:cs="Times New Roman" w:ascii="Times New Roman" w:hAnsi="Times New Roman"/>
          <w:sz w:val="24"/>
          <w:szCs w:val="24"/>
        </w:rPr>
        <w:t>у = - 60х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32410</wp:posOffset>
                </wp:positionH>
                <wp:positionV relativeFrom="paragraph">
                  <wp:posOffset>145415</wp:posOffset>
                </wp:positionV>
                <wp:extent cx="200025" cy="200025"/>
                <wp:effectExtent l="19050" t="19685" r="31750" b="406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20016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-18.3pt;margin-top:11.45pt;width:15.7pt;height:15.7pt;mso-wrap-style:none;v-text-anchor:middle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rect>
            </w:pict>
          </mc:Fallback>
        </mc:AlternateContent>
      </w:r>
    </w:p>
    <w:p>
      <w:pPr>
        <w:pStyle w:val="Style19"/>
        <w:ind w:left="284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а) </w:t>
      </w:r>
      <w:r>
        <w:rPr>
          <w:rFonts w:cs="Times New Roman" w:ascii="Times New Roman" w:hAnsi="Times New Roman"/>
          <w:sz w:val="24"/>
          <w:szCs w:val="24"/>
        </w:rPr>
        <w:t>Нет;   б) ) 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им.</w:t>
      </w:r>
      <w:r>
        <w:rPr>
          <w:rFonts w:cs="Times New Roman" w:ascii="Times New Roman" w:hAnsi="Times New Roman"/>
          <w:sz w:val="24"/>
          <w:szCs w:val="24"/>
        </w:rPr>
        <w:t>= - 0,4;  у</w:t>
      </w:r>
      <w:r>
        <w:rPr>
          <w:rFonts w:cs="Times New Roman" w:ascii="Times New Roman" w:hAnsi="Times New Roman"/>
          <w:sz w:val="24"/>
          <w:szCs w:val="24"/>
          <w:vertAlign w:val="subscript"/>
        </w:rPr>
        <w:t>наиб.</w:t>
      </w:r>
      <w:r>
        <w:rPr>
          <w:rFonts w:cs="Times New Roman" w:ascii="Times New Roman" w:hAnsi="Times New Roman"/>
          <w:sz w:val="24"/>
          <w:szCs w:val="24"/>
        </w:rPr>
        <w:t>= 0,4.</w: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2410</wp:posOffset>
                </wp:positionH>
                <wp:positionV relativeFrom="paragraph">
                  <wp:posOffset>99695</wp:posOffset>
                </wp:positionV>
                <wp:extent cx="219075" cy="200025"/>
                <wp:effectExtent l="19050" t="19685" r="31750" b="406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01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18.3pt;margin-top:7.85pt;width:17.2pt;height:15.7pt;mso-wrap-style:none;v-text-anchor:middl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</w:p>
    <w:p>
      <w:pPr>
        <w:pStyle w:val="Style19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7465</wp:posOffset>
                </wp:positionH>
                <wp:positionV relativeFrom="paragraph">
                  <wp:posOffset>21590</wp:posOffset>
                </wp:positionV>
                <wp:extent cx="1270" cy="1810385"/>
                <wp:effectExtent l="37465" t="0" r="3810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.7pt;width:0.05pt;height:142.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2215</wp:posOffset>
                </wp:positionH>
                <wp:positionV relativeFrom="paragraph">
                  <wp:posOffset>97790</wp:posOffset>
                </wp:positionV>
                <wp:extent cx="495935" cy="1515110"/>
                <wp:effectExtent l="5080" t="1905" r="508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1515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5.45pt;margin-top:7.7pt;width:39.05pt;height:11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 </w:t>
      </w:r>
      <w:r>
        <w:rPr>
          <w:rFonts w:cs="Times New Roman" w:ascii="Times New Roman" w:hAnsi="Times New Roman"/>
          <w:sz w:val="24"/>
          <w:szCs w:val="24"/>
        </w:rPr>
        <w:t xml:space="preserve">    у = - 3х + 6                                  У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9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Style19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7465</wp:posOffset>
                </wp:positionH>
                <wp:positionV relativeFrom="paragraph">
                  <wp:posOffset>150495</wp:posOffset>
                </wp:positionV>
                <wp:extent cx="6731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95pt;margin-top:11.85pt;width:5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 .                   </w:t>
      </w:r>
    </w:p>
    <w:p>
      <w:pPr>
        <w:pStyle w:val="Style19"/>
        <w:ind w:left="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2115</wp:posOffset>
                </wp:positionH>
                <wp:positionV relativeFrom="paragraph">
                  <wp:posOffset>168275</wp:posOffset>
                </wp:positionV>
                <wp:extent cx="1877060" cy="19685"/>
                <wp:effectExtent l="635" t="19685" r="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774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.45pt;margin-top:13.25pt;width:147.8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10815</wp:posOffset>
                </wp:positionH>
                <wp:positionV relativeFrom="paragraph">
                  <wp:posOffset>168275</wp:posOffset>
                </wp:positionV>
                <wp:extent cx="1270" cy="1968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3.25pt;width:0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Х</w:t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8440</wp:posOffset>
                </wp:positionH>
                <wp:positionV relativeFrom="paragraph">
                  <wp:posOffset>206375</wp:posOffset>
                </wp:positionV>
                <wp:extent cx="1270" cy="127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16.25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0    1  2</w:t>
      </w:r>
    </w:p>
    <w:p>
      <w:pPr>
        <w:pStyle w:val="Style19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 = 0;   б) х = 3;  в)  х &gt; 2.</w:t>
      </w:r>
    </w:p>
    <w:p>
      <w:pPr>
        <w:pStyle w:val="Style19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  </w:t>
      </w:r>
      <w:r>
        <w:rPr>
          <w:rFonts w:cs="Times New Roman" w:ascii="Times New Roman" w:hAnsi="Times New Roman"/>
          <w:sz w:val="24"/>
          <w:szCs w:val="24"/>
        </w:rPr>
        <w:t>- 7</w:t>
      </w:r>
    </w:p>
    <w:p>
      <w:pPr>
        <w:pStyle w:val="Style19"/>
        <w:ind w:left="284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8585</wp:posOffset>
                </wp:positionH>
                <wp:positionV relativeFrom="paragraph">
                  <wp:posOffset>120650</wp:posOffset>
                </wp:positionV>
                <wp:extent cx="219075" cy="209550"/>
                <wp:effectExtent l="19685" t="19050" r="31115" b="412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0952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8.55pt;margin-top:9.5pt;width:17.2pt;height:16.4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p>
      <w:pPr>
        <w:pStyle w:val="Style19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10815</wp:posOffset>
                </wp:positionH>
                <wp:positionV relativeFrom="paragraph">
                  <wp:posOffset>162560</wp:posOffset>
                </wp:positionV>
                <wp:extent cx="1270" cy="1663065"/>
                <wp:effectExtent l="37465" t="0" r="3810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6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12.8pt;width:0.1pt;height:13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67840</wp:posOffset>
                </wp:positionH>
                <wp:positionV relativeFrom="paragraph">
                  <wp:posOffset>939165</wp:posOffset>
                </wp:positionV>
                <wp:extent cx="1981835" cy="10160"/>
                <wp:effectExtent l="635" t="28575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2pt;margin-top:73.95pt;width:156.05pt;height: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91765</wp:posOffset>
                </wp:positionH>
                <wp:positionV relativeFrom="paragraph">
                  <wp:posOffset>1062990</wp:posOffset>
                </wp:positionV>
                <wp:extent cx="6731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95pt;margin-top:83.7pt;width:5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25750</wp:posOffset>
                </wp:positionH>
                <wp:positionV relativeFrom="paragraph">
                  <wp:posOffset>939165</wp:posOffset>
                </wp:positionV>
                <wp:extent cx="1270" cy="5715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5pt;margin-top:73.95pt;width:0.1pt;height:4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7515</wp:posOffset>
                </wp:positionH>
                <wp:positionV relativeFrom="paragraph">
                  <wp:posOffset>939165</wp:posOffset>
                </wp:positionV>
                <wp:extent cx="1270" cy="127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73.95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7515</wp:posOffset>
                </wp:positionH>
                <wp:positionV relativeFrom="paragraph">
                  <wp:posOffset>939165</wp:posOffset>
                </wp:positionV>
                <wp:extent cx="1270" cy="57150"/>
                <wp:effectExtent l="5080" t="635" r="508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73.95pt;width:0.05pt;height: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9840</wp:posOffset>
                </wp:positionH>
                <wp:positionV relativeFrom="paragraph">
                  <wp:posOffset>43815</wp:posOffset>
                </wp:positionV>
                <wp:extent cx="705485" cy="1410335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05960" cy="141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2pt;margin-top:3.45pt;width:55.5pt;height:11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     </w:t>
      </w:r>
      <w:r>
        <w:rPr>
          <w:rFonts w:cs="Times New Roman" w:ascii="Times New Roman" w:hAnsi="Times New Roman"/>
          <w:sz w:val="24"/>
          <w:szCs w:val="24"/>
        </w:rPr>
        <w:t>у = 2х - 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Х</w:t>
      </w:r>
    </w:p>
    <w:p>
      <w:pPr>
        <w:pStyle w:val="Style19"/>
        <w:ind w:left="28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92400</wp:posOffset>
                </wp:positionH>
                <wp:positionV relativeFrom="paragraph">
                  <wp:posOffset>116840</wp:posOffset>
                </wp:positionV>
                <wp:extent cx="6731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7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pt;margin-top:9.2pt;width:5.2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.          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0          2                       У                                          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 = 2; б) (0; -1) и (0,5; 0);  в) возрастает, т.к к = 2, 2&gt;0.</w:t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  </w:t>
      </w:r>
      <w:r>
        <w:rPr>
          <w:rFonts w:cs="Times New Roman" w:ascii="Times New Roman" w:hAnsi="Times New Roman"/>
          <w:sz w:val="24"/>
          <w:szCs w:val="24"/>
        </w:rPr>
        <w:t>у = - 9х</w:t>
      </w:r>
    </w:p>
    <w:p>
      <w:pPr>
        <w:pStyle w:val="Normal"/>
        <w:tabs>
          <w:tab w:val="clear" w:pos="708"/>
          <w:tab w:val="left" w:pos="60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  1, 2, 21, 4, 3          Вариан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 2, 1, 34, 3, 3</w:t>
      </w:r>
    </w:p>
    <w:p>
      <w:pPr>
        <w:pStyle w:val="Normal"/>
        <w:tabs>
          <w:tab w:val="clear" w:pos="708"/>
          <w:tab w:val="left" w:pos="6015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6.</w:t>
      </w:r>
    </w:p>
    <w:p>
      <w:pPr>
        <w:pStyle w:val="Normal"/>
        <w:tabs>
          <w:tab w:val="clear" w:pos="708"/>
          <w:tab w:val="left" w:pos="6015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tabs>
          <w:tab w:val="clear" w:pos="708"/>
          <w:tab w:val="left" w:pos="6015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Функция задана формулой  у = -2х - 5. Определите по формуле: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начение функции, если значение аргумента равно -1.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: 1) – 3; 2) – 7; 3) 3; 4) 7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каком значение аргумента значение функции равно 0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: 1) – 3; 2) – 2,5; 3) 3; 4) 2,5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кажите соответствующие формулы графикам функций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77290</wp:posOffset>
                </wp:positionH>
                <wp:positionV relativeFrom="paragraph">
                  <wp:posOffset>118745</wp:posOffset>
                </wp:positionV>
                <wp:extent cx="19685" cy="1667510"/>
                <wp:effectExtent l="37465" t="0" r="1968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16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9.35pt;width:1.5pt;height:13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9590</wp:posOffset>
                </wp:positionH>
                <wp:positionV relativeFrom="paragraph">
                  <wp:posOffset>118745</wp:posOffset>
                </wp:positionV>
                <wp:extent cx="48260" cy="1667510"/>
                <wp:effectExtent l="36195" t="0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6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9.35pt;width:3.7pt;height:13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9090</wp:posOffset>
                </wp:positionH>
                <wp:positionV relativeFrom="paragraph">
                  <wp:posOffset>23495</wp:posOffset>
                </wp:positionV>
                <wp:extent cx="485775" cy="1677035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360" cy="167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1.85pt;width:38.25pt;height:13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У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У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Style19"/>
        <w:ind w:left="284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3390</wp:posOffset>
                </wp:positionH>
                <wp:positionV relativeFrom="paragraph">
                  <wp:posOffset>20320</wp:posOffset>
                </wp:positionV>
                <wp:extent cx="164846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1.6pt;width:12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39590</wp:posOffset>
                </wp:positionH>
                <wp:positionV relativeFrom="paragraph">
                  <wp:posOffset>20320</wp:posOffset>
                </wp:positionV>
                <wp:extent cx="1270" cy="127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1.6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9590</wp:posOffset>
                </wp:positionH>
                <wp:positionV relativeFrom="paragraph">
                  <wp:posOffset>20320</wp:posOffset>
                </wp:positionV>
                <wp:extent cx="4826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1.6pt;width: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                                                                                                  3          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3390</wp:posOffset>
                </wp:positionH>
                <wp:positionV relativeFrom="paragraph">
                  <wp:posOffset>263525</wp:posOffset>
                </wp:positionV>
                <wp:extent cx="1648460" cy="1270"/>
                <wp:effectExtent l="635" t="37465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20.75pt;width:12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29965</wp:posOffset>
                </wp:positionH>
                <wp:positionV relativeFrom="paragraph">
                  <wp:posOffset>263525</wp:posOffset>
                </wp:positionV>
                <wp:extent cx="183896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20.75pt;width:14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30725</wp:posOffset>
                </wp:positionH>
                <wp:positionV relativeFrom="paragraph">
                  <wp:posOffset>215900</wp:posOffset>
                </wp:positionV>
                <wp:extent cx="1270" cy="4826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5pt;margin-top:17pt;width:0.1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                                                                                  Х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 у =3х;  2) у = 3; 3) у = -3; 4) у = -3х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Укажите точку принадлежащую графику функции у = 4х - 5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) А (1; 1);  2) В(0; - 1); 3) С (- 5; 0); 4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(0; - 5)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йте формулой линейную функцию, график которой параллелен прямой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= 40х - 20 и проходит через начало координат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1) у = - 40х; 2) у = 40х +19; 3) у = 40х; 4) у = - 40х + 19     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tabs>
          <w:tab w:val="clear" w:pos="708"/>
          <w:tab w:val="left" w:pos="6015" w:leader="none"/>
        </w:tabs>
        <w:spacing w:before="0" w:after="1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ариант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Функция задана формулой  у = -2х - 5. Определите по формуле: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начение функции, если значение аргумента равно 1.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: 1) – 3; 2) – 7; 3) 3; 4) 7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и каком значение аргумента значение функции равно 1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веты: 1) – 3; 2) – 2,5; 3) 3; 4) 2,5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Укажите соответствующие формулы графикам функций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7290</wp:posOffset>
                </wp:positionH>
                <wp:positionV relativeFrom="paragraph">
                  <wp:posOffset>118745</wp:posOffset>
                </wp:positionV>
                <wp:extent cx="19685" cy="1667510"/>
                <wp:effectExtent l="37465" t="0" r="1968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16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7pt;margin-top:9.35pt;width:1.5pt;height:13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39590</wp:posOffset>
                </wp:positionH>
                <wp:positionV relativeFrom="paragraph">
                  <wp:posOffset>118745</wp:posOffset>
                </wp:positionV>
                <wp:extent cx="48260" cy="1667510"/>
                <wp:effectExtent l="36195" t="0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8600" cy="1667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9.35pt;width:3.7pt;height:131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39565</wp:posOffset>
                </wp:positionH>
                <wp:positionV relativeFrom="paragraph">
                  <wp:posOffset>118745</wp:posOffset>
                </wp:positionV>
                <wp:extent cx="457835" cy="1797685"/>
                <wp:effectExtent l="5080" t="1270" r="5080" b="127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8280" cy="179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9.35pt;width:36pt;height:141.4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У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Б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У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Style19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39590</wp:posOffset>
                </wp:positionH>
                <wp:positionV relativeFrom="paragraph">
                  <wp:posOffset>20320</wp:posOffset>
                </wp:positionV>
                <wp:extent cx="1270" cy="1270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1.6pt;width:0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39590</wp:posOffset>
                </wp:positionH>
                <wp:positionV relativeFrom="paragraph">
                  <wp:posOffset>20320</wp:posOffset>
                </wp:positionV>
                <wp:extent cx="48260" cy="1270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1.6pt;width: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         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3390</wp:posOffset>
                </wp:positionH>
                <wp:positionV relativeFrom="paragraph">
                  <wp:posOffset>263525</wp:posOffset>
                </wp:positionV>
                <wp:extent cx="1648460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.7pt;margin-top:20.75pt;width:129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29965</wp:posOffset>
                </wp:positionH>
                <wp:positionV relativeFrom="paragraph">
                  <wp:posOffset>263525</wp:posOffset>
                </wp:positionV>
                <wp:extent cx="1838960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39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95pt;margin-top:20.75pt;width:144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Х                                                                                   Х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34815</wp:posOffset>
                </wp:positionH>
                <wp:positionV relativeFrom="paragraph">
                  <wp:posOffset>14605</wp:posOffset>
                </wp:positionV>
                <wp:extent cx="1270" cy="48260"/>
                <wp:effectExtent l="5080" t="635" r="508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.45pt;margin-top:1.15pt;width:0.1pt;height:3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015</wp:posOffset>
                </wp:positionH>
                <wp:positionV relativeFrom="paragraph">
                  <wp:posOffset>179705</wp:posOffset>
                </wp:positionV>
                <wp:extent cx="1648460" cy="1270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.45pt;margin-top:14.15pt;width:129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-3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 у =3х;  2) у = 3; 3) у = -3; 4) у = -3х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t>Укажите точку принадлежащую графику функции у = 5х - 4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1) А(- 4; 0); 2) В(0;  1); 3) С(0; - 4); 4)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 xml:space="preserve"> (1; -1)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йте формулой линейную функцию, график которой параллелен прямой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= - 40х + 20 и проходит через начало координат.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1) у =  40х; 2) у = 40х 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; 3) у =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40х; 4) у = - 40х +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6015" w:leader="none"/>
        </w:tabs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843" w:hanging="1843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145" w:hanging="12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84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Zag11">
    <w:name w:val="Zag_11"/>
    <w:qFormat/>
    <w:rPr/>
  </w:style>
  <w:style w:type="character" w:styleId="1">
    <w:name w:val="Основной текст Знак1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7">
    <w:name w:val="Основной текст Знак"/>
    <w:basedOn w:val="Style14"/>
    <w:qFormat/>
    <w:rPr>
      <w:sz w:val="22"/>
      <w:szCs w:val="22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C2">
    <w:name w:val="c2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1" w:before="0" w:after="1320"/>
      <w:ind w:hanging="340"/>
      <w:jc w:val="center"/>
    </w:pPr>
    <w:rPr>
      <w:rFonts w:ascii="Times New Roman" w:hAnsi="Times New Roman" w:cs="Times New Roman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81">
    <w:name w:val="Основной текст (8)1"/>
    <w:basedOn w:val="Normal"/>
    <w:qFormat/>
    <w:pPr>
      <w:shd w:fill="FFFFFF" w:val="clear"/>
      <w:spacing w:lineRule="exact" w:line="252" w:before="0" w:after="0"/>
    </w:pPr>
    <w:rPr>
      <w:rFonts w:ascii="Times New Roman" w:hAnsi="Times New Roman" w:cs="Times New Roman"/>
      <w:b/>
      <w:bCs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8:54:00Z</dcterms:created>
  <dc:creator>User</dc:creator>
  <dc:description/>
  <cp:keywords/>
  <dc:language>en-US</dc:language>
  <cp:lastModifiedBy>Admin</cp:lastModifiedBy>
  <dcterms:modified xsi:type="dcterms:W3CDTF">2019-01-11T18:54:00Z</dcterms:modified>
  <cp:revision>2</cp:revision>
  <dc:subject/>
  <dc:title/>
</cp:coreProperties>
</file>