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67"/>
        <w:gridCol w:w="949"/>
        <w:gridCol w:w="847"/>
        <w:gridCol w:w="848"/>
        <w:gridCol w:w="2317"/>
        <w:gridCol w:w="2318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раздела/урок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РК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pacing w:lineRule="atLeast" w:line="240"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торение тематических блоков «Личность и общество», «Сфера духовной культуры», «Социальная сфера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торение тематического блока «Экономика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торение тематических блоков «Политика», «Право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1. Социально-гуманитарные знания и профессиональная деятельность (20 ч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-научные и социально-гуманитарные знания, их классификац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1-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лософия как общественная нау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зрения древневосточных мыслителей на мир и место человека в не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ральная философия эпохи Средневековь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циально-философские идеи Нового времен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лософы-просветители о человеке, обществе и прогресс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ономические воззрения А. Сми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деи гражданского общества и правового государства в трудах И. Канта и Г. Гегел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усская философская мысль XI-XVIII </w:t>
            </w:r>
            <w:r>
              <w:rPr>
                <w:rFonts w:eastAsia="Times New Roman"/>
                <w:sz w:val="24"/>
                <w:szCs w:val="24"/>
                <w:lang w:val="tt-RU"/>
              </w:rPr>
              <w:t>века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рождение социологии как отрасли научного 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Философские искания </w:t>
            </w:r>
            <w:r>
              <w:rPr>
                <w:rFonts w:eastAsia="Times New Roman"/>
                <w:sz w:val="24"/>
                <w:szCs w:val="24"/>
              </w:rPr>
              <w:t xml:space="preserve">XIX </w:t>
            </w:r>
            <w:r>
              <w:rPr>
                <w:rFonts w:eastAsia="Times New Roman"/>
                <w:sz w:val="24"/>
                <w:szCs w:val="24"/>
                <w:lang w:val="tt-RU"/>
              </w:rPr>
              <w:t xml:space="preserve"> ве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ксистское учение об обществ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деи технократизма в социальной философии Запа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 Вебер о специфике социального по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блема свободы и ответственности человека в философии экзистенциал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>Цивилизационный путь России: продолжение споров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ественные потребности и мир професс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5-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тивы выбора професс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5-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бенности профессий социально-гуманитарного профи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5-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чет по теме «Социально-гуманитарные знания и профессиональная деятельность»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 xml:space="preserve">Обзор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§1-6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en-US" w:bidi="en-US"/>
              </w:rPr>
              <w:t>Тема 2. Общество и человек (20 ч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Наука о происхождении человека. Становление обще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чество как результат биологической и социокультурной эволю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 – биосоциальная систе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ышление и деятельность. Мышление и язы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бщество и социум. Уровни социально-философского анализа обще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ественные отнош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истемное строение общества. Сферы общественной жизни как подсистемы обще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нчивость и стаби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диционное общ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1-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тановление индустриального общества. Индустриальное общество как техногенная цивилизац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1-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Современное общество в зеркале цивилизационного опыта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ток и Запад в диалоге культу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11-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Теория локальных цивилизаций. Теория общественно-экономических формаций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Теория постиндустриального общества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ве ветви стадиального подхода к истории: общее и различ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3-1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Типы социальной динамики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кторы изменения социу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и исторического процес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рогресс и регресс. Противоречивость прогрес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Критерии прогресса.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Многообразие путей и форм общественного развит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обода как познанная необходим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«Свобода от» или «свобода для»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ободное общ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чет по теме «Общество и человек»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Обзо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§7-16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en-US" w:bidi="en-US"/>
              </w:rPr>
              <w:t>Тема 3. Деятельность как способ существования людей (10 ч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ущность и структура деятельности. Потребности и интере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Многообразие видов деятельности. Творческая дея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и освоение ценност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уховная жизнь обще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уховная сфера жизни в Р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д как вид человеческой деятель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Человеческий фактор производства. Социальное партнер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итика как дея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тическая власть в Р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ть и властная дея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гитимность вла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чет по теме «Деятельность как способ существования людей»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Обзо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§17-20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en-US" w:bidi="en-US"/>
              </w:rPr>
              <w:t>Тема 4. Сознание и познание (18 ч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Бытие и познание. Познание как деяте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увственное познание: его возможности и границ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щность и формы рационального по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ойства и критерии исти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ы исти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ина и заблужд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ф и познание м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фы и легенды калмыцкого нар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одная мудрость и здравый смыс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ние средствами искус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собенности и уровни научного познания. Методы научного по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фференциация и интеграция научного 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принципы научного социального позн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иды социальных знаний. Проблемы социальных нау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нание индивидуальное и общественно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етическое и обыденное созн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амосознание и самопознание. Роль самооценки в формировании лич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амопознания и формирование лич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чет по теме «Сознание и познание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Обзо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§21-27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en-US" w:bidi="en-US"/>
              </w:rPr>
              <w:t>Тема 5. Личность и межличностные отношения (33 ч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ятие «личность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 и индивидуаль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а лич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изация развития лич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раст и становление внутреннего м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оциальное поведение. Структура направленности лич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Жизненные цели. Социальные установ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Коммуникация или общение. Средства общ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ербальное общ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бенности общения в современном мир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ве стороны взаимодейств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атегия взаимодействия в процессе общ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ение в юношеском возраст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ение как поним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происходит восприят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ереотипы и «эффекты восприят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ые группы. Классификация малых груп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еферентные группы. Интеграция в группах разного уровня развити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личностная совместим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 сплоченность. Конформ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жение личности в групп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Лидерские роли, стили лидерства. Взаимоотношения в ученических коллектива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бенности семьи как малой группы. Психология семейных отнош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Гендерное поведение. Воспитание в семь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Неформальные молодежные группы. Криминализация в асоциальных группа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Антисоциальная субкультура. Опасность криминальных груп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а и динамика межличностного конфлик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едение личности в конфликт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успешно разрешать конфликты?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чет по теме «Личность. Межличностные отнош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Обзор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§28-39</w:t>
            </w:r>
          </w:p>
          <w:p>
            <w:pPr>
              <w:pStyle w:val="Normal"/>
              <w:jc w:val="center"/>
              <w:rPr>
                <w:rStyle w:val="StrongEmphasis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торение и обобщение по курс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sz w:val="24"/>
                <w:szCs w:val="24"/>
              </w:rPr>
              <w:t>Краткое повторение изученного материал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Style w:val="StrongEmphasis"/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6:00Z</dcterms:created>
  <dc:creator>история</dc:creator>
  <dc:description/>
  <cp:keywords/>
  <dc:language>en-US</dc:language>
  <cp:lastModifiedBy>KUTGF</cp:lastModifiedBy>
  <cp:lastPrinted>2018-09-22T14:59:00Z</cp:lastPrinted>
  <dcterms:modified xsi:type="dcterms:W3CDTF">2018-09-22T11:02:00Z</dcterms:modified>
  <cp:revision>5</cp:revision>
  <dc:subject/>
  <dc:title/>
</cp:coreProperties>
</file>