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Рабочая программа к курсу «Логика» составле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choolBookC;MS Mincho" w:cs="Times New Roman" w:ascii="Times New Roman" w:hAnsi="Times New Roman"/>
          <w:sz w:val="20"/>
          <w:szCs w:val="20"/>
        </w:rPr>
        <w:t>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 xml:space="preserve"> на основе программы развития познавательных способностей учащихся младших классов Н.А. Криволаповой, И.Ю. Цибаевой «Умники и умницы» (модифицированной), с использованием   методического пособия О. Холодовой «Юным умникам и умницам». – Москва: РОСТ книга, 2011 г. – 270 с. и электронной программы «Академия младшего школьника 1-4 класс»- Новый диск, 2009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Обоснование необходимости разработки и внедрения программы в образовательный процесс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Актуальность </w:t>
      </w: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данной программы определена требованиями к результатам основной образовательной программы начального общего образования ФГОС. Одним из главных лозунгов новых стандартов второго поколения является формирование компетентностей ребенка по освоению новых знаний, умений, навыков, способност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Развитие и совершенствование познавательных процессов будет более эффективным при целенаправленной организованной работе, что повлечёт за собой и расширение познавательных возможностей дет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Таким образом, принципиальной задачей предлагаемого курса является именно развитие познавательных способностей и общеучебных умений и навыков, а не усвоение каких-то конкретных знаний и умений, что является актуальной задачей современного образовани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Практическая значимость</w:t>
      </w:r>
      <w:r>
        <w:rPr>
          <w:rFonts w:cs="Times New Roman" w:ascii="Times New Roman" w:hAnsi="Times New Roman"/>
          <w:spacing w:val="-3"/>
          <w:sz w:val="20"/>
          <w:szCs w:val="20"/>
        </w:rPr>
        <w:t> </w:t>
      </w: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программы состоит в развитии познавательных способностей и общеучебных умений и навыков учащихс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Данный систематический курс создает условия для развития у детей познавательных интересов, формирует стремление ребёнка к размышлению и поиску, вызывает у него чувство уверенности в своих силах, в возможностях своего интеллекта. Во время занятий по предложенному курсу происходит становление у детей развитых форм самосознания и самоконтроля, у них исчезает боязнь ошибочных шагов, снижается тревожность и необоснованное беспокойств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В результате этих занятий ребята достигают значительных успехов в своём развитии, они многому научаются и эти уме</w:t>
        <w:softHyphen/>
        <w:t>ния применяют в учебной работе, что приводит к успехам. Всё это означает, что у кого-то возникает интерес к учёбе, а у кого-то закрепляетс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080" w:hanging="513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Связь с другими программ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Элементы данной программы присутствуют в таких разделах общешкольной программы, как «Окружающий мир», «Математика», «Литературное чтение», «Русский язык»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Вид программ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Модифицированная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Цель и задачи программы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Цель -</w:t>
      </w: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 xml:space="preserve"> развитие познавательных способностей и общеучебных умений и навыков у учащихся начальной школы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Расширение зоны ближайшего развития ребёнка и последовательный перевод её в непосредственный актив, то есть в зону актуального разви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Основные задачи кур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34" w:hanging="10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развитие мышления в процессе формирования основных приемов мысли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формирование навыков творческого мышления и развитие умения решать нестандартные задач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4" w:hanging="10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19" w:hanging="10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19" w:hanging="0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Таким образом, принципиально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й </w:t>
      </w: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 xml:space="preserve">задачей предлагаемого курса является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именно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u w:val="single"/>
        </w:rPr>
        <w:t>развитие позна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u w:val="single"/>
        </w:rPr>
        <w:t>ательных способностей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u w:val="single"/>
        </w:rPr>
        <w:t>общеучебных умений и навыко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, а не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усвоение каких-то конкретных знаний и умений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  <w:u w:val="single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  <w:u w:val="single"/>
        </w:rPr>
        <w:t>Теоретико-методологическое обоснование программ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Базовые теоретические идеи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1. Идея о развитии ребенка как субъекта детской 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2. Идея о феноменологии современного школьного возрас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3. Идея о целостности развития ребенка в условиях эмоционально насыщенного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интересного, познавательно привлекательного, дающего возможность активн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действовать и творить образовательного процесс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4. Идея о педагогическом сопровождении ребенка как совокупности условий, ситуаци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выбора, стимулирующих развитие детской субъектности и ее проявлений —инициатив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творчества, интересов, самостоятельной деятельност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 xml:space="preserve">В основе построения программы лежит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принцип </w:t>
      </w: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разнообразия творческо-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поисковых задач. При этом основными выступают два следующих аспекта разнообрази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по содержанию и по сложности задач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Систематический курс, построенный на таком разнообразном не учебном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материале, создает благоприятные возможности для развития важных сторон личност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реб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 xml:space="preserve">Программа представляет систему интеллектуально-развивающих занятий для младших </w:t>
      </w: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  <w:u w:val="single"/>
        </w:rPr>
        <w:t>школьник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  <w:u w:val="single"/>
        </w:rPr>
        <w:t>Особенности возрастной группы детей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Возраст детей: 8-9 лет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Режим заняти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Занятия проходят 1 раз в неделю по 40 мину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2класс -34 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3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</w:rPr>
        <w:t>Модель заня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Мозговая гимнастик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» (2–3 минут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упражнений для улучшения мозговой деятельности является важной частью данных занятий, улучшаются показатели различных психических процессов, лежащих в основе творческой деятельности: увеличивается объём памяти, повышается устойчивость внимания, ускоряется решение элементарных интеллектуальных задач, убыстряются психомоторные процессы.</w:t>
        <w:br/>
        <w:br/>
        <w:t>Разминк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(3–5 минут).</w:t>
      </w:r>
    </w:p>
    <w:p>
      <w:pPr>
        <w:pStyle w:val="Normal"/>
        <w:shd w:fill="FFFFFF" w:val="clear"/>
        <w:spacing w:lineRule="auto" w:line="240" w:before="0" w:after="0"/>
        <w:rPr>
          <w:rStyle w:val="Appleconvertedspace"/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Основной задачей данного этапа является создание у ребят определенного положительного эмоционального фона, без которого эффективное усвоение знаний невозможно. Задания способны вызвать интерес, и рассчитаны на сообразительность, быстроту реакции, окрашены немалой долей юмора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br/>
        <w:t xml:space="preserve">     Во 2 классе увеличивается количество вопросов, включенных в разминку. Сами вопросы становятся более сложными. Увеличивается темп вопросов и ответов.</w:t>
        <w:br/>
        <w:br/>
      </w:r>
      <w:r>
        <w:rPr>
          <w:rStyle w:val="Submenutable"/>
          <w:rFonts w:cs="Times New Roman" w:ascii="Times New Roman" w:hAnsi="Times New Roman"/>
          <w:color w:val="000000"/>
          <w:sz w:val="20"/>
          <w:szCs w:val="20"/>
        </w:rPr>
        <w:t>ТРЕНИРОВКА И РАЗВИТИЕ ПСИХИЧЕСКИХ МЕХАНИЗМОВ, ЛЕЖАЩИХ В ОСНОВЕ ПОЗНАВАТЕЛЬНЫХ СПОСОБНОСТЕЙ – ПАМЯТИ, ВНИМАНИЯ, ВООБРАЖЕНИЯ</w:t>
      </w:r>
      <w:r>
        <w:rPr>
          <w:rStyle w:val="Submenutable"/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(10 - 15 минут).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t xml:space="preserve">     Материал, включенный в раздел «Задания на развитие внимания», имеет, как и в 1 классе, своей целью совершенствование различных сторон внимания и увеличение объема произвольного внимания детей. Однако уровень трудности заданий значительно возрастает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ля развития внимания и зрительной памяти в каждое занятие включен зрительный диктант. В раздел «Развитие воображения» включены задания на преобразование и перестроение фигур и предметов (работа со спичками); на вычерчивание фигур без отрыва карандаша; на отгадывание изографов; на разгадывание ребусов.</w:t>
        <w:br/>
        <w:br/>
      </w:r>
      <w:r>
        <w:rPr>
          <w:rStyle w:val="Submenutable"/>
          <w:rFonts w:cs="Times New Roman" w:ascii="Times New Roman" w:hAnsi="Times New Roman"/>
          <w:color w:val="000000"/>
          <w:sz w:val="20"/>
          <w:szCs w:val="20"/>
        </w:rPr>
        <w:t>ВЕСЕЛАЯ ПЕРЕМЕНКА</w:t>
      </w:r>
      <w:r>
        <w:rPr>
          <w:rStyle w:val="Submenutable"/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(3–5 минут).</w:t>
      </w:r>
      <w:r>
        <w:rPr>
          <w:rFonts w:cs="Times New Roman" w:ascii="Times New Roman" w:hAnsi="Times New Roman"/>
          <w:color w:val="000000"/>
          <w:sz w:val="20"/>
          <w:szCs w:val="20"/>
        </w:rPr>
        <w:t>Динамическая пауза , проводимая на данных занятиях , будет не только развивать двигательную сферу ребенка, но и способствовать развитию умения выполнять несколько различных заданий одновременно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br/>
      </w:r>
      <w:r>
        <w:rPr>
          <w:rStyle w:val="Submenutable"/>
          <w:rFonts w:cs="Times New Roman" w:ascii="Times New Roman" w:hAnsi="Times New Roman"/>
          <w:color w:val="000000"/>
          <w:sz w:val="20"/>
          <w:szCs w:val="20"/>
        </w:rPr>
        <w:t>ЛОГИЧЕСКИ-ПОИСКОВЫЕ И ТВОРЧЕСКИЕ ЗАДАНИЯ</w:t>
      </w:r>
      <w:r>
        <w:rPr>
          <w:rStyle w:val="Submenutable"/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– (10 - 15 минут).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t xml:space="preserve">     Во 2 классе предлагаются задачи логического характера с целью совершенствования мыслительных операций младших школьников: умения делать заключение из 2 суждений, умения сравнивать, глубоко осознавая смысл операции сравнения, умения делать обобщения, устанавливать закономер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Вводятся текстовые задачи из комбинатор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Также во 2 классе вводится большое количество разнообразных занимательных заданий и упражнений, в процессе выполнения которых у ребёнка не только формируются лингвистические знания, умения и навыки, но одновременно вырабатывается и совершенствуется ряд интеллектуальных качеств, таких как: словесно-логическое мышление, внимание, память, воображение, наблюдательность, речевые способности. Эти упражнения воспитывают у учащихся познавательный интерес к родному язы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РРЕГИРУЮЩАЯ ГИМНАСТИКА ДЛЯ ГЛАЗ –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-2 мину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Чем больше ребёнок будет уделять внимание своим глазам, тем дольше он сохранит хорошее зрение. Те же дети, чьё зрение оставляет желать лучшего, путём регулярных тренировок смогут значительно улучшить его.</w:t>
      </w:r>
    </w:p>
    <w:p>
      <w:pPr>
        <w:pStyle w:val="Normal"/>
        <w:shd w:fill="FFFFFF" w:val="clear"/>
        <w:spacing w:lineRule="auto" w:line="240" w:before="0" w:after="0"/>
        <w:rPr>
          <w:rStyle w:val="Submenutable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коррегирующей гимнастики для глаз поможет как повышению остроты зрения, так и снятию зрительного утомления и достижению состояния зрительно комфорта.</w:t>
        <w:br/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Style w:val="Submenutable"/>
          <w:rFonts w:cs="Times New Roman" w:ascii="Times New Roman" w:hAnsi="Times New Roman"/>
          <w:color w:val="000000"/>
          <w:sz w:val="20"/>
          <w:szCs w:val="20"/>
        </w:rPr>
        <w:t>ЛОГИЧЕСКИЕ ЗАДАЧИ НА РАЗВИТИЕ АНАЛИТИЧЕСКИХ СПОСОБНОСТЕЙ И СПОСОБНОСТИ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АССУЖДАТЬ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– (5 минут)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t xml:space="preserve">     В целях развития логического мышления учащимся нужно предлагать задачи, при решении которых им нужно самостоятельно производить анализ, синтез, сравнение, строить дедуктивные умозаключ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, что привлекательно для младших школьников. </w:t>
      </w:r>
    </w:p>
    <w:p>
      <w:pPr>
        <w:pStyle w:val="Normal"/>
        <w:shd w:fill="FFFFFF" w:val="clear"/>
        <w:spacing w:lineRule="auto" w:line="240" w:before="0" w:after="0"/>
        <w:ind w:left="10" w:right="1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сновное время на занятиях занимает самостоятельное реше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ние детьми 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 xml:space="preserve">поисковых задач.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Благодаря этому у детей формирую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я умения самостоятельно действовать, принимать решения, уп</w:t>
      </w:r>
      <w:r>
        <w:rPr>
          <w:rFonts w:cs="Times New Roman" w:ascii="Times New Roman" w:hAnsi="Times New Roman"/>
          <w:color w:val="000000"/>
          <w:sz w:val="20"/>
          <w:szCs w:val="20"/>
        </w:rPr>
        <w:t>равлять собой в сложных ситуациях.</w:t>
      </w:r>
    </w:p>
    <w:p>
      <w:pPr>
        <w:pStyle w:val="Normal"/>
        <w:shd w:fill="FFFFFF" w:val="clear"/>
        <w:spacing w:lineRule="auto" w:line="240" w:before="0" w:after="0"/>
        <w:ind w:right="1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На каждом занятии проводи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коллективное обсуждение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ешения задачи определенного вида. На этом этапе у детей форми</w:t>
      </w:r>
      <w:r>
        <w:rPr>
          <w:rFonts w:cs="Times New Roman" w:ascii="Times New Roman" w:hAnsi="Times New Roman"/>
          <w:color w:val="000000"/>
          <w:sz w:val="20"/>
          <w:szCs w:val="20"/>
        </w:rPr>
        <w:t>руется такое важное качеств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, как осознание собственных действий, самоконтроль, возмож</w:t>
        <w:softHyphen/>
      </w:r>
      <w:r>
        <w:rPr>
          <w:rFonts w:cs="Times New Roman" w:ascii="Times New Roman" w:hAnsi="Times New Roman"/>
          <w:color w:val="000000"/>
          <w:sz w:val="20"/>
          <w:szCs w:val="20"/>
        </w:rPr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spacing w:lineRule="auto" w:line="240" w:before="0" w:after="0"/>
        <w:ind w:right="1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коллективная проверка решения задач. </w:t>
      </w:r>
      <w:r>
        <w:rPr>
          <w:rFonts w:cs="Times New Roman" w:ascii="Times New Roman" w:hAnsi="Times New Roman"/>
          <w:color w:val="000000"/>
          <w:sz w:val="20"/>
          <w:szCs w:val="20"/>
        </w:rPr>
        <w:t>Такой формой работы создаются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условия для нормализации самооценки у всех детей, а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менно: повышения самооценки у детей, у которых хорошо разв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ты мыслительные процессы, но учебный материал усваивается в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чебные успехи продиктованы, в основном, прилежанием и стара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тельностью,</w:t>
      </w:r>
    </w:p>
    <w:p>
      <w:pPr>
        <w:pStyle w:val="Normal"/>
        <w:shd w:fill="FFFFFF" w:val="clear"/>
        <w:spacing w:lineRule="auto" w:line="240" w:before="0" w:after="0"/>
        <w:ind w:left="10" w:right="115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В курсе используются задачи разной сложности, поэтому сл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бые дети, участвуя в занятиях, могут почувствовать уверенность в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воих силах (для таких учащихся подбираются задачи, кото</w:t>
      </w:r>
      <w:r>
        <w:rPr>
          <w:rFonts w:cs="Times New Roman" w:ascii="Times New Roman" w:hAnsi="Times New Roman"/>
          <w:color w:val="000000"/>
          <w:sz w:val="20"/>
          <w:szCs w:val="20"/>
        </w:rPr>
        <w:t>рые они могут решать успешно).</w:t>
      </w:r>
    </w:p>
    <w:p>
      <w:pPr>
        <w:pStyle w:val="Normal"/>
        <w:shd w:fill="FFFFFF" w:val="clear"/>
        <w:spacing w:lineRule="auto" w:line="240" w:before="0" w:after="0"/>
        <w:ind w:left="19" w:right="19" w:hanging="0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ебенок на этих занят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ях сам оценивает свои успехи. Это создает особый положительный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Задания построены таким образом, что один вид деятельности сменяется другим, различные темы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В предлагаемом пособии создана си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ема учебных заданий и задач, направленных на развитие позна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вательных процессов у младших школьников с целью усиления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их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математического развития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ключающего в себя умение н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блюдать, сравнивать, обобщать, находить закономерности, строя </w:t>
      </w:r>
      <w:r>
        <w:rPr>
          <w:rFonts w:cs="Times New Roman" w:ascii="Times New Roman" w:hAnsi="Times New Roman"/>
          <w:color w:val="000000"/>
          <w:sz w:val="20"/>
          <w:szCs w:val="20"/>
        </w:rPr>
        <w:t>простейшие предположения; проверять их, делать выводы, иллю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трировать их примерами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рабочие тетради включены специально подобранные нестан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артные задачи, направленные на развитие познавательных про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второв и переработана с учетом возрастных особенностей и воз</w:t>
        <w:softHyphen/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можностей детей 6-10 лет, часть - составлена автором пособия.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 процессе выполнения каждого задания происходит развитие почти всех познавательных процессов, но каждый раз акцен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делается на каком-то одном из них. 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Учитывая это, все задания ус</w:t>
        <w:softHyphen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овно можно разбить на несколько групп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задания на развитие вним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задания на развитие памя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задания на совершенствование вообра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задания на развитие логического мыш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Задания на развитие внимания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 заданиям этой группы относятся различные лабиринты и це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редел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Выполнение заданий подобного типа способствует формирова</w:t>
        <w:softHyphen/>
      </w:r>
      <w:r>
        <w:rPr>
          <w:rFonts w:cs="Times New Roman" w:ascii="Times New Roman" w:hAnsi="Times New Roman"/>
          <w:color w:val="000000"/>
          <w:sz w:val="20"/>
          <w:szCs w:val="20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ногда и возвращаясь назад, находить самый короткий путь, ре</w:t>
        <w:softHyphen/>
      </w:r>
      <w:r>
        <w:rPr>
          <w:rFonts w:cs="Times New Roman" w:ascii="Times New Roman" w:hAnsi="Times New Roman"/>
          <w:color w:val="000000"/>
          <w:sz w:val="20"/>
          <w:szCs w:val="20"/>
        </w:rPr>
        <w:t>шая двух - трехходовые задачи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Задания, развивающие памя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В рабочие тетради включены упражнения на развитие и совер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шенствование слуховой </w:t>
      </w: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циальные приемы, облегчающие запоминание. В результате таких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вается основа для рационального использования сил и време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0"/>
          <w:szCs w:val="20"/>
        </w:rPr>
        <w:t>Задания на развитие и совершенствование воображения</w:t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Развитие воображения построено в основном на материале, </w:t>
      </w:r>
      <w:r>
        <w:rPr>
          <w:rFonts w:cs="Times New Roman" w:ascii="Times New Roman" w:hAnsi="Times New Roman"/>
          <w:color w:val="000000"/>
          <w:sz w:val="20"/>
          <w:szCs w:val="20"/>
        </w:rPr>
        <w:t>включающем задания геометрического характе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- дорисовывание несложных композиций из геометрических тел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или линий, не изображающих ничего конкретного, до какого-либо </w:t>
      </w:r>
      <w:r>
        <w:rPr>
          <w:rFonts w:cs="Times New Roman" w:ascii="Times New Roman" w:hAnsi="Times New Roman"/>
          <w:color w:val="000000"/>
          <w:sz w:val="20"/>
          <w:szCs w:val="20"/>
        </w:rPr>
        <w:t>изоб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- выбор фигуры нужной формы для восстановления цел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вычерчивание уникурсальных фигур (фигур, которые надо на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чертить, не отрывая карандаша от бумаги и не проводя одну и ту </w:t>
      </w:r>
      <w:r>
        <w:rPr>
          <w:rFonts w:cs="Times New Roman" w:ascii="Times New Roman" w:hAnsi="Times New Roman"/>
          <w:color w:val="000000"/>
          <w:sz w:val="20"/>
          <w:szCs w:val="20"/>
        </w:rPr>
        <w:t>же линию дважд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- выбор пары идентичных фигур сложной конфигу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 выделение из общего рисунка заданных фигур с целью выяв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ения замаскированного рису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- деление фигуры на несколько заданных фигур и построение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заданной фигуры из нескольких частей, выбираемых из множества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данны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складывание и перекладывание спичек с целью составления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заданных фигу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Совершенствованию воображения способствует работа с изо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афами (слова записаны буквами, расположение которых напоми</w:t>
      </w:r>
      <w:r>
        <w:rPr>
          <w:rFonts w:cs="Times New Roman" w:ascii="Times New Roman" w:hAnsi="Times New Roman"/>
          <w:color w:val="000000"/>
          <w:sz w:val="20"/>
          <w:szCs w:val="20"/>
        </w:rPr>
        <w:t>нает изображение того предмета, о котором идет речь) и числогр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мы (предмет изображен с помощью чисел)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4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0"/>
          <w:szCs w:val="20"/>
        </w:rPr>
        <w:t>Задания, развивающие мыш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риоритетным направлением обучения в начальной школе яв</w:t>
      </w:r>
      <w:r>
        <w:rPr>
          <w:rFonts w:cs="Times New Roman" w:ascii="Times New Roman" w:hAnsi="Times New Roman"/>
          <w:color w:val="000000"/>
          <w:sz w:val="20"/>
          <w:szCs w:val="20"/>
        </w:rPr>
        <w:t>ляется развитие мышления. С этой целью в рабочих тетрадях пр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едены задания, которые позволяют на доступном детям материал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и на их жизненном опыте строить правильные суждения и прово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дить доказательства без предварительного теоретического освоени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07" w:hanging="0"/>
        <w:rPr>
          <w:rFonts w:ascii="Times New Roman" w:hAnsi="Times New Roman" w:cs="Times New Roman"/>
          <w:b/>
          <w:b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Таким образом, достигается основная </w:t>
      </w:r>
      <w:r>
        <w:rPr>
          <w:rFonts w:cs="Times New Roman" w:ascii="Times New Roman" w:hAnsi="Times New Roman"/>
          <w:b/>
          <w:color w:val="000000"/>
          <w:spacing w:val="3"/>
          <w:sz w:val="20"/>
          <w:szCs w:val="20"/>
        </w:rPr>
        <w:t xml:space="preserve">цель обучения -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>расширение зоны ближайшего развития ребенка и последовательный перевод ее в непосредственный актив, то есть в зону актуального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</w:r>
    </w:p>
    <w:p>
      <w:pPr>
        <w:pStyle w:val="C5c25"/>
        <w:spacing w:before="0" w:after="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зультаты освоения курса</w:t>
      </w:r>
    </w:p>
    <w:p>
      <w:pPr>
        <w:pStyle w:val="C5c25"/>
        <w:spacing w:before="0" w:after="0"/>
        <w:ind w:firstLine="7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изучения курса во 2 классе являются формирование следующих универсальных учебных действий (УУ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 w:bidi="hi-IN"/>
        </w:rPr>
        <w:t>Личностные УУД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Развитие познавательных интересов, учебных моти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Ориентация на осознание своих удач и неудач, труд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Стремление преодолевать возникающие затруд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Готовность понимать и принимать советы учителя, одноклассников, стремление к адекватной самооце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 w:bidi="hi-IN"/>
        </w:rPr>
        <w:t>Регулятивные УУД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- Определя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формулиро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цель деятельности с помощью учи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- Проговари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последовательность действ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Учиться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высказы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своё предположение (версию) на основе работы с иллюстрацией рабочей тетра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Учиться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работ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по предложенному учителем пла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Учиться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отлич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верно выполненное задание от неверн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Учиться совместно с учителем и другими ученикам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да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 xml:space="preserve"> эмоциональную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оценку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деятельности товари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  <w:t>Познавательные УУ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Ориентироваться в своей системе знаний: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отлич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новое от уже известного с помощью учи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Делать предварительный отбор источников информации: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 ориентироваться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 в учебнике (на развороте, в оглавлении, в словар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Добывать новые знания: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 находи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ответы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на вопросы, используя учебник, свой жизненный опыт и информацию, полученную от учи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Перерабатывать полученную информацию: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 делать выводы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в результате  совместной  работы всего кла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Перерабатывать полученную информацию: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сравни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группиро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 моделей (предметных, рисунков, схематических рисунков, схе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 w:bidi="hi-IN"/>
        </w:rPr>
        <w:t>Коммуникативные УУД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Донести свою позицию до других: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 оформля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свою мысль в устной и письменной речи (на уровне одного предложения или небольшого текст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- Слуш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поним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речь друг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- Чит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 w:bidi="hi-IN"/>
        </w:rPr>
        <w:t>пересказы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тек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Совместно договариваться о правилах общения и поведения в школе и следовать 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Учиться выполнять различные роли в группе (лидера, исполнителя, критика).</w:t>
      </w:r>
    </w:p>
    <w:p>
      <w:pPr>
        <w:pStyle w:val="32"/>
        <w:spacing w:before="0" w:after="0"/>
        <w:ind w:left="36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eastAsia="ru-RU" w:bidi="hi-IN"/>
        </w:rPr>
      </w:pPr>
      <w:r>
        <w:rPr>
          <w:rFonts w:cs="Times New Roman"/>
          <w:b w:val="false"/>
          <w:color w:val="000000"/>
          <w:sz w:val="20"/>
          <w:szCs w:val="20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ными результатами</w:t>
      </w:r>
      <w:r>
        <w:rPr>
          <w:rFonts w:cs="Times New Roman" w:ascii="Times New Roman" w:hAnsi="Times New Roman"/>
          <w:sz w:val="20"/>
          <w:szCs w:val="20"/>
        </w:rPr>
        <w:t xml:space="preserve"> изучения курса  во 2 классе являются формирование следующих ум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исывать признаки предметов и узнавать предметы по их призна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делять существенные признаки предме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равнивать между собой предметы, я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общать, делать несложные вы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лассифицировать явления, предм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ределять последовательность собы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удить о противоположных явлен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вать определения тем или иным понят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ределять отношения между предметами типа «род» - «ви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являть функциональные отношения между понят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являть закономерности и проводить аналогии. 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3295" w:leader="none"/>
          <w:tab w:val="left" w:pos="4735" w:leader="none"/>
          <w:tab w:val="left" w:pos="6175" w:leader="none"/>
          <w:tab w:val="left" w:pos="7615" w:leader="none"/>
          <w:tab w:val="left" w:pos="9055" w:leader="none"/>
          <w:tab w:val="left" w:pos="10495" w:leader="none"/>
          <w:tab w:val="left" w:pos="11935" w:leader="none"/>
          <w:tab w:val="left" w:pos="13375" w:leader="none"/>
          <w:tab w:val="left" w:pos="14815" w:leader="none"/>
          <w:tab w:val="left" w:pos="16255" w:leader="none"/>
        </w:tabs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3295" w:leader="none"/>
          <w:tab w:val="left" w:pos="4735" w:leader="none"/>
          <w:tab w:val="left" w:pos="6175" w:leader="none"/>
          <w:tab w:val="left" w:pos="7615" w:leader="none"/>
          <w:tab w:val="left" w:pos="9055" w:leader="none"/>
          <w:tab w:val="left" w:pos="10495" w:leader="none"/>
          <w:tab w:val="left" w:pos="11935" w:leader="none"/>
          <w:tab w:val="left" w:pos="13375" w:leader="none"/>
          <w:tab w:val="left" w:pos="14815" w:leader="none"/>
          <w:tab w:val="left" w:pos="16255" w:leader="none"/>
        </w:tabs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ценивание, использование и формы фиксирования результа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t xml:space="preserve">оценке предметных результатов необходимо помнить, что во </w:t>
      </w:r>
      <w:r>
        <w:rPr>
          <w:rFonts w:cs="Times New Roman" w:ascii="Times New Roman" w:hAnsi="Times New Roman"/>
          <w:b/>
          <w:bCs/>
          <w:sz w:val="20"/>
          <w:szCs w:val="20"/>
        </w:rPr>
        <w:t>2-м классе</w:t>
      </w:r>
      <w:r>
        <w:rPr>
          <w:rFonts w:cs="Times New Roman" w:ascii="Times New Roman" w:hAnsi="Times New Roman"/>
          <w:sz w:val="20"/>
          <w:szCs w:val="20"/>
        </w:rPr>
        <w:t xml:space="preserve"> не предусматривается система балльного (отметочного) оценивания. 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Для отслеживания результатов  предусматриваются в следующие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  <w:t>формы контроля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  <w:t>Стартовый,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позволяющий определить исходный уровень развития учащихся  по методикам Холодовой О, Криволаповой Н.А. (результаты фиксируются в зачетном листе учителя)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  <w:t>Текущий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пооперационный, то есть контроль за правильностью, полнотой и последовательностью выполнения операций, входящих в состав действия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shd w:fill="FFFFFF" w:val="clear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  <w:t>Итоговый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контроль   в формах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тестирование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практические работы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творческие работы учащихся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самооценка и самоконтроль – определение учеником границ своего «знания-незнания»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Самооценка и самоконтроль определение учеником границ своего «знания -  незнания», своих потенциальных возможностей, а также осознание тех проблем, которые ещё предстоит решить  в ходе осуществления   деятельности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Содержательный контроль и оценка  результатов  учащихся предусматривает выявление индивидуальной динамики качества усвоения предмета ребёнком и не допускает  сравнения его с другими детьми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  <w:t>Для оценки эффективности занятий можно использовать следующие показате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Normal"/>
        <w:shd w:fill="FFFFFF" w:val="clear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Normal"/>
        <w:shd w:fill="FFFFFF" w:val="clear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Normal"/>
        <w:shd w:fill="FFFFFF" w:val="clear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- 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hi-IN"/>
        </w:rPr>
        <w:t>Также показателем эффективности занятий по курсу РПС являются данные, которые учитель на протяжении года 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итерии оценки результатов тестов.</w:t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0 – 100% - высокий уровень освоения программы;</w:t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0-80% - уровень выше среднего;</w:t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0-60% - средний уровень;</w:t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-50% - уровень ниже среднего;</w:t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ньше 30% - низкий уровень.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матический план  2 класс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117"/>
        <w:gridCol w:w="3348"/>
        <w:gridCol w:w="813"/>
        <w:gridCol w:w="927"/>
      </w:tblGrid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ор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актика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161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ое и существенное. Сравнение. Признаки разных предмет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деление закономерностей. Ориентировка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и классификация предметов и явл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деление закономерностей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слуховой памяти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аналитических способност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учение поиску закономер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иск закономерносте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3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>Развитие пространственного воображения. Задания по перекладыванию спичек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24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быстроты реакции. 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быстроты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концентрации внима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ренировка вним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ка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лухов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логического мышления. Обучение поиску закономерностей. Совершенствование мыслительных операций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иск закономерносте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пространственного воображения. Задания по перекладыванию спичек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быстроты реак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быстроты реакци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концентрации внимания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ка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лухов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логического мышления. Обучение поиску закономерностей. Совершенствование мыслительных операций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иск закономерносте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ершенствование воображения. Развитие наглядно-образного мышления. Ребусы. Задания по перекладыванию спичек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бусы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пространственного воображения. Задания по перекладыванию спичек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быстроты реа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быстроты реакци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концентрации внимания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ка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>Логическая задача на развитие способности рассуждать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лухов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логического мышления. Обучение поиску закономерностей. Совершенствование мыслительных операций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иск закономерносте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ершенствование воображения. Развитие наглядно-образного мышления. Ребусы. Задания по перекладыванию спичек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бусы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пространственного воображения. Задания по перекладыванию спичек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0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быстроты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быстроты реакци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66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концентрации внимания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6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6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налитических способностей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лухов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и рассуж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0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ершенствование воображения. Развитие наглядно-образного мышления. Ребусы. Задания по перекладыванию спичек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иск закономерносте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х способносте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явление уровня развития познавательных процесс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</w:tbl>
    <w:p>
      <w:pPr>
        <w:sectPr>
          <w:type w:val="nextPage"/>
          <w:pgSz w:w="11906" w:h="16838"/>
          <w:pgMar w:left="1438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одержание программы «Логика»    2 класс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887"/>
        <w:gridCol w:w="2759"/>
        <w:gridCol w:w="360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курс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ое планировани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деятельности учащих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явление уровня развития внимания, восприятия, воображения, памяти и мышления (вводный урок)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явление уровня развития внимания, восприятия, воображения, памяти и мышления. 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лавное и существенное на основе развивающих заданий и упражнений, сравнивать предметы, предметы по цвету, форме, разме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ты сходства и различия, закономерности, признаки разных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туацию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ы по описа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ереключать, распределять внимание, целенаправленное и осмысленное наблюдение, чувство времени, веса, расположенности в 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редметов, явлений в соответствии с их признаками, несложные определения понят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слов и выраж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гадки, небольшие рассказы, сочинять сказки, преобразовывать фиг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о, что было обнаружено с помощью органов чувств, признаки геометрических фиг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глаз размеры предмета, главное и существенное на основе развивающих заданий и упражнений, путем логических задач  и проведения дидактических иг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мысли ясно и последова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странстве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концентрации внимания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ренировка внимания..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слуховой памяти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мышления.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зрительной памяти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мышления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аналитических способностей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аналитических способностей. Совершенствование мыслительных операций.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воображения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логического мышления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логического мышления. Совершенствование мыслительных операций.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внимания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ренировка внимания. Развитие мышления.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быстроты реак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быстроты реакции.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 – тематическое планирование курса «Логика» 2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4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7549"/>
        <w:gridCol w:w="1442"/>
      </w:tblGrid>
      <w:tr>
        <w:trPr>
          <w:trHeight w:val="8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   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rHeight w:val="34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явление уровня развития внимания, восприятия, воображения, памяти и мыш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вводный урок)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нцентрации внимания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учение поиску закономер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бусы. Задания по перекладыванию спичек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быстроты реак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нцентрации внимания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логического мышления. Обучение поиску закономерностей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воображения. Развитие наглядно-образного мышления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быстроты реак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логического мышления. Обучение поиску закономерностей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воображения. Задания по перекладыванию спичек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быстроты реак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нцентрации внимания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логического мышления. Обучение поиску закономерностей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вершенствование воображения. Ребусы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быстроты реак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нцентрации внимания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наглядно-образного мышления. Задания по перекладыванию спичек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рило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о-методическая литература для учител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 Российской Федерации «Об образовании» от 10 июля 1992 г. (с изменениями и дополнениями, принятыми в 2010г.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тандарт основного общего образования [Утвержден приказом Министерства образования и науки РФ от 17 декабря2010г. №1897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игорьев Д.В. Внеурочная деятельность школьников: методический конструктор: пособие для учителя / Д.В.Григорьев, П.В. Степанов. - М.: Просвещение, 2010. - 223 с. – (Стандарты второго поколения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достижения планируемых результатов в начальной школе: система заданий. В 2-х ч./ М.Ю.Демидова; под ред. Г.С.Ковалевой, О.Б.Логиновой. – 2 –е изд. – М.: Просвещение, 2010. – 215 с. – (стандарты второго поколения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проектировать универсальные учебные действия в начальной школе: от действия к мысли: пособие для учителя/ А.Г.Асмолов; под ред. А.Г.Асмолова. – 2 – е изд. – М.: Просвещение, 2010. – 152 с. – (Стандарты второго поколения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жинская О.Ю. Занимательные материалы для развития логического мышления. Волгоград, 2004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кольская И.Л. Гимнастика для ума. Москва, «Экзамен», 2009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ындина Н.Д. Мир логики. Развивающие занятия для начальной школы. Ростов-наДону, 2008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нких А.П. Стохастика в начальной школе: Пособие для учителей начальных классов. – М. : Баласс, 2013. – 128 с. (Образовательная система «Школа 2100»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лодова О.А. Юным умникам и умницам, пособия для учащихся. Москва. «Рост», 2007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тература для учащихс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венков А.И. Маленький исследователь: развитие творческого мышления для детей 9-10 лет. Ярославль. Академия развития. 2010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31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C6c18c0">
    <w:name w:val="c6 c18 c0"/>
    <w:basedOn w:val="Style11"/>
    <w:qFormat/>
    <w:rPr/>
  </w:style>
  <w:style w:type="character" w:styleId="C6c0">
    <w:name w:val="c6 c0"/>
    <w:basedOn w:val="Style11"/>
    <w:qFormat/>
    <w:rPr/>
  </w:style>
  <w:style w:type="character" w:styleId="C6c15c0">
    <w:name w:val="c6 c15 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5c25">
    <w:name w:val="c5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3">
    <w:name w:val="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2:22:00Z</dcterms:created>
  <dc:creator>User</dc:creator>
  <dc:description/>
  <cp:keywords/>
  <dc:language>en-US</dc:language>
  <cp:lastModifiedBy>User</cp:lastModifiedBy>
  <dcterms:modified xsi:type="dcterms:W3CDTF">2018-09-16T20:25:00Z</dcterms:modified>
  <cp:revision>20</cp:revision>
  <dc:subject/>
  <dc:title>Муниципальное бюджетное общеобразовательное учреждение средняя общеобразовательная школа с углубленным изучением отдельных предметов № 21 городского округа Тольятти</dc:title>
</cp:coreProperties>
</file>