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евое 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>«Кокш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ариант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ормирование речевого слуха и произносительной стороны устной реч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ррекционные курсы</w:t>
      </w:r>
    </w:p>
    <w:p>
      <w:pPr>
        <w:pStyle w:val="Normal"/>
        <w:jc w:val="center"/>
        <w:rPr/>
      </w:pPr>
      <w:r>
        <w:rPr>
          <w:b/>
          <w:bCs/>
        </w:rPr>
        <w:t xml:space="preserve">класс: 1,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– 201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Составитель: Наталья Николаевна Позднякова </w:t>
        <w:br/>
        <w:t xml:space="preserve">                                                                                                                                                   учитель – логопед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первой квалификационной категори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</w:rPr>
        <w:t>учебному предмету «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речевого слуха и произносительной стороны устной реч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разработана </w:t>
      </w:r>
      <w:r>
        <w:rPr>
          <w:rFonts w:cs="Times New Roman" w:ascii="Times New Roman" w:hAnsi="Times New Roman"/>
          <w:color w:val="231F20"/>
          <w:sz w:val="24"/>
          <w:szCs w:val="24"/>
        </w:rPr>
        <w:t>на основе:</w:t>
      </w:r>
    </w:p>
    <w:p>
      <w:pPr>
        <w:pStyle w:val="Style20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аптированной основной общеобразовательной программы образования обучающихся с умственной отсталостью (интеллектуальными нарушениями)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ого плана КГБОУ «Кокшинская общеобразовательная школа-интернат»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коррекционного курса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у обучающихся устной речи посредством овладения фонетико-фонематической стороной речи для создания перспективы личностного роста и благополучной социализ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речевого слуха, создание на этой базе новой основ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 устной речи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навыков звукобуквенного анализа слов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дефектного произношения звуков родного языка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контроля произносительной стороной речи; формирование умений использовать в процессе устной коммуникации естественные невербальные средства (мимику, жесты и др.)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существлять, контролировать и оценивать свои действ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-педагогической работы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сихофизиологических механизмов, лежащих в основе устной реч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ального для речи типа физиологического дыха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ого дыхан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лос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яционной мотори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а ритм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лухового восприяти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ункций фонематической системы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нормативному/компенсированному произношению всех звуков русского языка с учётом системной связи между фонемами русского языка, акустической характеристики, характера дефект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я нарушений звукослоговой структуры сло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осодических компонентов речи (темпа, ритма, паузации, интонации, логического ударения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а нарушений чтения и письма.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щая характеристика курса </w:t>
      </w:r>
    </w:p>
    <w:p>
      <w:pPr>
        <w:pStyle w:val="Default"/>
        <w:ind w:firstLine="708"/>
        <w:jc w:val="both"/>
        <w:rPr/>
      </w:pPr>
      <w:r>
        <w:rPr/>
        <w:t xml:space="preserve">Индивидуальные занятия по формированию речевого слуха и произносительной стороны речи являются одной из важных организационных форм обучения детей с умственной отсталостью (интеллектуальными нарушениями), позволяющие проводить специальную (коррекционную) работу по развитию восприятия и воспроизведения устной речи с учетом фактического состояния слухоречевого развития, индивидуальных особенностей каждого ученика. Специальная (коррекционная) работа по развитию фонематического восприятия и формированию правильного звукопроизношения, проводимая на индивидуальных занятиях, способствует наиболее полноценному овладению обучающимися устной речью, что имеет важное значение для получения ими качественного образования, социальной адаптации, формирования личности в целом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оррекционного курса в учебном плане</w:t>
      </w:r>
    </w:p>
    <w:p>
      <w:pPr>
        <w:pStyle w:val="Default"/>
        <w:ind w:firstLine="708"/>
        <w:jc w:val="both"/>
        <w:rPr/>
      </w:pPr>
      <w:r>
        <w:rPr/>
        <w:t xml:space="preserve">Курс «Формирование речевого слуха и произносительной стороны устной речи» входит в коррекционно-развивающую область (коррекционные занятия и ритмика) учебного плана КГБОУ «Кокшинская общеобразовательная школа-интернат». Рабочая программа рассчитана в 1 классе на 61 ч, 2 ч в неделю, 33 учебных недели; во 2   на 69 ч, 2 ч в неделю, 34 учебных недели </w:t>
      </w:r>
    </w:p>
    <w:p>
      <w:pPr>
        <w:pStyle w:val="Style2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обучающихся учебного предмета «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речевого слуха и произносительной стороны устной речи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Личностные результаты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 обучающихся будут сформированы: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доброжелательное отношение к учителю и товарищам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умения выражать собственные мысли и чувства в простых по форме устных высказываниях в соответствии с грамматическими и синтаксическими нормами русского языка, достаточно внятно, т.е. понятно для окружающих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осознание собственных возможностей в устном общении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наличие мотивации к овладению устной речью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желания и умений постоянно пользоваться электроакустической аппаратурой разных типов, включая индивидуальные слуховые аппараты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учебно-познавательный интерес к предмету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етапредметные результаты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учающиеся научатся: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уметь работать на успех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овладевать мыслительными действиями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соблюдать основы речевого этикета, культуры речевого общения, включая умения в процессе устной коммуникации при восприятии вопросов – давать краткие и полные речевые ответы, при восприятии заданий – выполнять их, давать краткий или полный речевой комментарий к собственным действиям; при восприятии сообщений – повторять их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уметь участвовать в диалоге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развивать познавательную и эмоционально – волевую сферы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развивать способности реализовывать учебную задачу, контролировать и оценивать результаты собственной деятельности, вносить соответствующие коррективы в ее выполнение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использовать при решении коммуникативных задач в разных видах учебной и внеурочной деятельности речевой материал, отработанный на индивидуальных занятиях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развивать умения сообщать в устной форме сведения о себе, своей семье, собственных интересах, пожеланиях, самочувствии, осуществлении различных видов деятельности, ее результатах, затруднениях при выполнении заданий и др., выражать устно просьбу, приглашение, собственное мнение, выяснять мнение собеседника;</w:t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развивать умения выражать в устных высказываниях непонимание при затруднении в восприятии речевой информации.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Обучающие получат возможность научиться: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-</w:t>
      </w:r>
      <w:r>
        <w:rPr>
          <w:color w:val="000000"/>
        </w:rPr>
        <w:t>проявлять активность во взаимодействии с учителем;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адекватно использовать речевые средства для организации собственной деятельности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едметные результаты.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развитие речевого слуха - различение, опознавание и распознавание на слух звуков реч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владение элементарными навыками звуко-слогового анализа и синтеза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формирование правильного звукопроизношения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умение правильно использовать поставленные звук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развитие умения контролировать собственную речь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класс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0764"/>
        <w:gridCol w:w="2059"/>
      </w:tblGrid>
      <w:tr>
        <w:trPr>
          <w:trHeight w:val="32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едевтический (добукварный) пери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ря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ряда. Твёрдые и мягкие согласны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орные зву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ящие, шипящие звуки, аффрика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«Ъ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Личностные и предметные результаты освоения учебного курса «</w:t>
      </w:r>
      <w:r>
        <w:rPr>
          <w:b/>
          <w:bCs/>
        </w:rPr>
        <w:t>Формирование речевого слуха и произносительной стороны устной речи</w:t>
      </w:r>
      <w:r>
        <w:rPr>
          <w:b/>
        </w:rPr>
        <w:t>»:</w:t>
      </w:r>
    </w:p>
    <w:p>
      <w:pPr>
        <w:pStyle w:val="Normal"/>
        <w:rPr>
          <w:b/>
          <w:b/>
        </w:rPr>
      </w:pPr>
      <w:r>
        <w:rPr>
          <w:b/>
        </w:rPr>
        <w:t>Личностными результатами</w:t>
      </w:r>
      <w:r>
        <w:rPr/>
        <w:t xml:space="preserve"> являются: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щего представления о роли устной речи как одного из основных способов общения между людьми, установления и поддержания необходимых контактов, обмене информацией;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 вступать в устную коммуникацию для межличностного взаимодействия со сверстниками и взрослыми в различных видах деятельности;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выражать собственные мысли и чувства в простых по форме устных высказываниях в соответствии с грамматическими и синтаксическими нормами русского языка;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отивации к овладению устной речью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роизношение всех звуков реч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место звука в слове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но отвечать на вопросы учителя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небольшого рассказа по картине и из личного опыта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в речи сложные формы предложений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763"/>
        <w:gridCol w:w="2347"/>
      </w:tblGrid>
      <w:tr>
        <w:trPr>
          <w:trHeight w:val="322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  <w:r>
              <w:rPr>
                <w:b/>
                <w:color w:val="05080F"/>
              </w:rPr>
              <w:t>раздел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онких и глухих парных согласны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сонорных согласных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твёрдых и мягких согласных перед гласными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вистящих и шипящих согласных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согласных по акустически и артикуляционным признакам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ая структура слов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бозначающие предметы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бозначающие действия предметов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длогами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чностные и предметные результаты освоения учебного курса «</w:t>
      </w:r>
      <w:r>
        <w:rPr>
          <w:b/>
          <w:bCs/>
        </w:rPr>
        <w:t>Формирование речевого слуха и произносительной стороны устной речи</w:t>
      </w:r>
      <w:r>
        <w:rPr>
          <w:b/>
        </w:rPr>
        <w:t>»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щего представления о роли устной речи как одного из основных способов общения между людьми, установления и поддержания необходимых контактов, обмене информацией;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 вступать в устную коммуникацию для межличностного взаимодействия со сверстниками и взрослыми в различных видах деятельности;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выражать собственные мысли и чувства в простых по форме устных высказываниях в соответствии с грамматическими и синтаксическими нормами русского языка;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отивации к овладению устной речью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ие ум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анализировать слова по звуковому составу, различать звуки гласные и согласные, согласные звонкие и глухие, р – л, свистящие и шипящие, аффрикаты, твёрдые и мягкие на слух, в произношении, написани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списывать по слогам с рукописного и печатного текст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писать под диктовку слова, написание которых не расходится с произношением, простые по структуре предложения, текст после предварительного анализ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писать предложения с заглавной буквы, в конце предложения ставить точку.</w:t>
      </w:r>
    </w:p>
    <w:p>
      <w:pPr>
        <w:pStyle w:val="Style20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(1 класс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70"/>
        <w:gridCol w:w="722"/>
        <w:gridCol w:w="3026"/>
        <w:gridCol w:w="273"/>
        <w:gridCol w:w="13"/>
        <w:gridCol w:w="2740"/>
        <w:gridCol w:w="141"/>
        <w:gridCol w:w="2884"/>
        <w:gridCol w:w="77"/>
        <w:gridCol w:w="64"/>
        <w:gridCol w:w="957"/>
        <w:gridCol w:w="253"/>
        <w:gridCol w:w="263"/>
        <w:gridCol w:w="29"/>
        <w:gridCol w:w="174"/>
      </w:tblGrid>
      <w:tr>
        <w:trPr>
          <w:trHeight w:val="3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логопедического занятия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9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 результаты (в соответствии с ФГОС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ледов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.</w:t>
            </w:r>
          </w:p>
        </w:tc>
        <w:tc>
          <w:tcPr>
            <w:tcW w:w="101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дицинских карт, сведений о семье ребёнка, данных о раннем речевом развит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Регулятивные УУД: </w:t>
            </w:r>
            <w:r>
              <w:rPr/>
              <w:t>владеют умениями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Личностные УУД: </w:t>
            </w:r>
            <w:r>
              <w:rPr/>
              <w:t>осознают границы своего знания и «незнания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мпрессивной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экспрессивной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вукопроизносительной стороны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педевтический (добукварный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и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звуках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.</w:t>
            </w:r>
          </w:p>
          <w:p>
            <w:pPr>
              <w:pStyle w:val="Normal"/>
              <w:rPr/>
            </w:pPr>
            <w:r>
              <w:rPr/>
              <w:t>Группировать звуки по их характеристике, дополнять группы звуков с помощью ориентиров таблицы.</w:t>
            </w:r>
          </w:p>
        </w:tc>
        <w:tc>
          <w:tcPr>
            <w:tcW w:w="3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 мире.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синтез, сравнение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ое переживание </w:t>
            </w:r>
          </w:p>
          <w:p>
            <w:pPr>
              <w:pStyle w:val="Mso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,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оценивание ,  оценка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Регулятивные УУД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организовать своё рабочее место и работу;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 сохраняет учебную задачу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ом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уются в своей системе знаний, отличают новое от уже неизвестного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ют новый термин «слово». Оценивают свою деятельность на занятии. 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, 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слушают друг друга, строят понятные для партнера по коммуникации речевые высказы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ложением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– основная единица речи, выражающую законченную мысль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редложение, как основная единица речи, выражающую законченную мысль. 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части (слоги)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лов на слоги, выделение ударного слога, слогоритмическая схема слов. Словообразующая роль гласных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слова на слоги, выделять ударный слог, воспроизводить ритмический рисунок слова, составлять схему слова с выделением ударного слога, подбирать к заданной схеме слова.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слога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слова на слоги, находить ударный слог.</w:t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схеме собственного тела, ориентировка в пространстве, определение последовательности предметов ряда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правое и левое направления в пространстве, пространственные взаимоотношения объектов, последовательность предметного ряда. Уметь ориентироваться тела и схеме человека, стоящего напротив.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уются на позицию партнера в общении и взаимодействии.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ют профилактику утомления, ориентируются на здоровый образ жизн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единицы времени, периоды человеческого возраста. Временная последовательность действий, событий.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озраст членов семьи, названия и последовательность частей суток, дней недели, месяцев, времен года</w:t>
            </w:r>
          </w:p>
        </w:tc>
        <w:tc>
          <w:tcPr>
            <w:tcW w:w="3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го ряд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ч.</w:t>
            </w:r>
          </w:p>
        </w:tc>
        <w:tc>
          <w:tcPr>
            <w:tcW w:w="101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а] и буква А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а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</w:t>
            </w:r>
            <w:r>
              <w:rPr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у] и буква У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у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о] и буква О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 артикуляции звука, соотнесение звука с буквой, определение места звука в слов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о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звуков [а] и [о]. Дифференциация гласных звуков [а] и [о]. Соотнесение звуков с буквами. Различение звуков а-о по оптическим признака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ифференцировать звуки [а] и [о] в слогах, словах, словосочетаниях, предложениях, текстах. Уметь сравнивать буквы а-о по начертанию.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осуществляют анализ, сравнение языкового материала, как по заданным, так и по самостоятельно выделенным основаниям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ят монологическое высказывание с учетом поставленной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>
                <w:i/>
              </w:rPr>
              <w:t xml:space="preserve"> </w:t>
            </w:r>
            <w:r>
              <w:rPr/>
              <w:t>принимают учебную задачу, сформулированную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 с учителем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ы] и буква 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ы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знают и принимают учебную задачу; планируют и контролируют учебные действия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тверть</w:t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э] и буква 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э]. Знать правильную артикуляцию звука. Уметь выделять звук из ряда гласных, слогов, слов; позиция звука в слове; соотносить звук с буквой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знают и принимают учебную задачу; планируют и контролируют учебные действия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яда. Твёрдые и мягкие согласны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ч.</w:t>
            </w:r>
          </w:p>
        </w:tc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 И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выделения звука, уточнение артикуляции звука, соотнесение звука с буквой, определение места звука в слове.</w:t>
            </w:r>
          </w:p>
          <w:p>
            <w:pPr>
              <w:pStyle w:val="Normal"/>
              <w:jc w:val="both"/>
              <w:rPr/>
            </w:pPr>
            <w:r>
              <w:rPr/>
              <w:t>Обозначение мягкости согласных на письме при помощи гласной 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четко произносить звук [и]. Знать правильную артикуляцию звука. Уметь выделять звук из ряда гласных, слогов, слов; позиция звука в слове; соотносить звук с буквой. Уметь обозначать мягкость согласных  на письме и в схемах при помощи гласной </w:t>
            </w:r>
            <w:r>
              <w:rPr>
                <w:i/>
              </w:rPr>
              <w:t>и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u w:val="single"/>
              </w:rPr>
              <w:t xml:space="preserve"> </w:t>
            </w:r>
            <w:r>
              <w:rPr/>
              <w:t>осознают познавательную задач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ают ее,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>
                <w:u w:val="single"/>
              </w:rPr>
              <w:t xml:space="preserve"> </w:t>
            </w:r>
            <w:r>
              <w:rPr/>
              <w:t>ориентируются на позицию партнера в общении и взаимодействии.</w:t>
            </w:r>
          </w:p>
          <w:p>
            <w:pPr>
              <w:pStyle w:val="Mso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 осмысливают и оценивают свою деятельность на занятии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точнение и сравнение артикуляции звуков [ы] - [и]. Дифференциация гласных звуков [ы] - [и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ифференцировать звуки [ы] - [и] в слогах, словах, словосочетаниях, предложениях, текстах. Уметь сравнивать буквы ы-и по начертанию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участвуют в диалоге, общей беседе,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осуществляют взаимопроверку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артикуляции звука, соотнесение количества  звуков йотированной гласной в разных позициях с буквой. Выделение звука из слова, определение места звука в слове. Обозначение мягкости согласных на письме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пределять количество  звуков йотированной гласной в разных позициях с буквой. Уметь соотносить звук с буквой. Уметь  обозначать мягкость  согласных на письме и в схемах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планируют учебные действ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, излагают и аргументируют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точнение и сравнение артикуляции звуков [а]-[я]. Дифференциация гласных звуков [а] - [я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ифференцировать звуки [а] - [я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артикуляции звука, соотнесение количества  звуков йотированной гласной в разных позициях с буквой. Выделение звука из слова, определение места звука в слове. Обозначение мягкости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пределять количество  звуков йотированной гласной в разных позициях с буквой. Уметь соотносить звук с буквой. Уметь  обозначать мягкость 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>Уточнение артикуляции звуков [э] - [е]. Дифференциация гласных звуков [э] - [е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 xml:space="preserve">Уметь дифференцировать звуки [э] - [е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проявляют готовность к работе на зан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вырабатывают каллиграфический почер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орные:</w:t>
            </w:r>
            <w:r>
              <w:rPr>
                <w:i/>
              </w:rPr>
              <w:t xml:space="preserve"> п</w:t>
            </w:r>
            <w:r>
              <w:rPr/>
              <w:t>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Ю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артикуляции звука, соотнесение количества  звуков йотированной гласной в разных позициях с буквой. Выделение звука из слова, определение места звука в слове. Обозначение мягкости согласных на письме и в схемах при помощи гласной </w:t>
            </w:r>
            <w:r>
              <w:rPr>
                <w:i/>
              </w:rPr>
              <w:t>ю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пределять количество  звуков йотированной гласной в разных позициях с буквой. Уметь соотносить звук с буквой. Уметь  обозначать мягкость  согласных на письме и в схемах при помощи гласной </w:t>
            </w:r>
            <w:r>
              <w:rPr>
                <w:i/>
              </w:rPr>
              <w:t>ю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звуков [у]-[ю]. Дифференциация гласных звуков [у] - [ю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ифференцировать звуки [у] - [ю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ю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o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гласных [о]-[е]. Дифференциация гласных звуков [о] - [е]. Соотнесение звуков с буквам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меть дифференцировать звуков [о] - [е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ой ь в конце и середине сло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есение звуков и букв в слове. Смыслоразличительная роль </w:t>
            </w:r>
            <w:r>
              <w:rPr>
                <w:i/>
              </w:rPr>
              <w:t>ь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ть на письме обозначать мягкость согласных при помощи гласной ь. Уметь анализировать слова с ь в середине и конце слова. Уметь соотносить слова с ь со схемой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 взрослого и сверстник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злагают и аргументируют свою точку зрения на обсуждаем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>проявляют интерес к предмету; стремятся к приобретению новых знаний.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51"/>
        <w:gridCol w:w="719"/>
        <w:gridCol w:w="3277"/>
        <w:gridCol w:w="2739"/>
        <w:gridCol w:w="3082"/>
        <w:gridCol w:w="181"/>
        <w:gridCol w:w="881"/>
      </w:tblGrid>
      <w:tr>
        <w:trPr>
          <w:trHeight w:val="699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Звонкие и глухие согласны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 ч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</w:t>
            </w:r>
            <w:r>
              <w:rPr>
                <w:lang w:val="en-US"/>
              </w:rPr>
              <w:t>c</w:t>
            </w:r>
            <w:r>
              <w:rPr/>
              <w:t>] – [с’]. Буква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с] - [с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развивать слуховое восприятие; </w:t>
            </w:r>
          </w:p>
          <w:p>
            <w:pPr>
              <w:pStyle w:val="Normal"/>
              <w:jc w:val="both"/>
              <w:rPr/>
            </w:pPr>
            <w:r>
              <w:rPr/>
              <w:t>повышать мотивацию к обучению и преодолению учебных затруднений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слушают и излагают свое мнение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Личностны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ют навыками сотрудничества со взрослыми и сверстн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з]- [з’]. Буква 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з] - [з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с] - [з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с]- [з] . Соотнесение звуков  с буквами, символами и «опорами»  для их обозначения на письме. Дифференциация  звуков [с] - [з] в слогах, словах, словосочетаниях, предложениях и текстах. Работа со словами –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спользуют различные способы поиска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ют навыками чтения слогов, слов и предложений в соответствии с учеб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принимают и сохраняют цели и задач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>
          <w:trHeight w:val="47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с</w:t>
            </w:r>
            <w:r>
              <w:rPr>
                <w:lang w:val="en-US"/>
              </w:rPr>
              <w:t>’</w:t>
            </w:r>
            <w:r>
              <w:rPr/>
              <w:t>] - [з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с’]- [з’]. Соотнесение звуков  с буквами, символами и «опорами»  для их обозначения на письме. Дифференциация  звуков [с’] - [з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обмениваются мнениями, слушают друг друга.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занятию, стремятся к приобретению новых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ж] - [ж’]. Буква 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ть четко произносить звуки [ж] - [ж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 взрослого и сверст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лагают и аргументируют свою точку зр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вырабатывают каллиграфический почерк.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работе на занят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ш] - [ш’]. Буква 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, характеристика  звука, соотнесение звука с буквой, выделение звука из слогов, слов;  определение места звука в слов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ть четко произносить звуки [ш] - [ш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 взрослого и сверст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лагают и аргументируют свою точку зр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вырабатывают каллиграфический почерк.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работе на занятии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ш] - [ж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ш]- [ж] . Соотнесение звуков  с буквами, символами и «опорами»  для их обозначения на письме. Дифференциация  звуков [ш] - [ж] в слогах, словах, словосочетаниях, предложениях и текстах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, вырабатывают каллиграфический почерк</w:t>
            </w:r>
          </w:p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занятию, стремятся к приобретению новых зна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в]- [в’]. Буква 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в] - [в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ориентируются в своей системе знаний, отличают новое от уже извест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>развивать слуховое внимание и логическое мышлени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ф] - [ф’]. Буква 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ф] - [ф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в] - [ф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в] - [ф]. Соотнесение звуков  с буквами, символами и «опорами»  для их обозначения на письме. Дифференциация  звуков [в] - [ф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>
                <w:b/>
                <w:u w:val="single"/>
              </w:rPr>
              <w:t xml:space="preserve"> </w:t>
            </w:r>
            <w:r>
              <w:rPr/>
              <w:t>проявляют интерес к занятию, стремятся к приобретению новых зна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в</w:t>
            </w:r>
            <w:r>
              <w:rPr>
                <w:lang w:val="en-US"/>
              </w:rPr>
              <w:t>’</w:t>
            </w:r>
            <w:r>
              <w:rPr/>
              <w:t>] - [ф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в’] - [ф’]. Соотнесение звуков  с буквами, символами и «опорами»  для их обозначения на письме. Дифференциация  звуков [в’] - [ф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п] - [п’]. Буква 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п] - [п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проявляют готовность к работе на зан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>
                <w:i/>
              </w:rPr>
              <w:t xml:space="preserve"> п</w:t>
            </w:r>
            <w:r>
              <w:rPr/>
              <w:t>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б] - [б’]. Буква 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б]  - [б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ориентируются в своей системе знаний;  отличают новое от уже извест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 xml:space="preserve"> развивать слуховое внимание и логическое мышление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п] - [б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п] - [б] . Соотнесение звуков  с буквами, символами и «опорами»  для их обозначения на письме. Дифференциация  звуков [п] - [б] в слогах, словах, словосочетаниях, предложениях и текстах. Работа со словами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звлекают необходимую информацию из высказываний одноклассников, сведений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ладеют умениями контролировать и оценивать учебные действия в соответствии с поставленной задачей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границы своего знания и «незнани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п</w:t>
            </w:r>
            <w:r>
              <w:rPr>
                <w:lang w:val="en-US"/>
              </w:rPr>
              <w:t>’</w:t>
            </w:r>
            <w:r>
              <w:rPr/>
              <w:t>] - [б</w:t>
            </w:r>
            <w:r>
              <w:rPr>
                <w:lang w:val="en-US"/>
              </w:rPr>
              <w:t>’</w:t>
            </w:r>
            <w:r>
              <w:rPr/>
              <w:t>]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п’] - [б’] . Соотнесение звуков  с буквами, символами и «опорами»  для их обозначения на письме. Дифференциация  звуков [п’] - [б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т] - [т’]. Буква 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т] [т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ладеют логическими действиями анализа, синтеза, срав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 xml:space="preserve"> осознают и принимают учебную задачу, планируют и контролируют сво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д] - [д’]. Буква 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д] - [д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т] - [д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т]- [д] . Соотнесение звуков  с буквами, символами и «опорами»  для их обозначения на письме. Дифференциация  звуков [т] - [д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звлекают необходимую информацию из высказываний одноклассников, сведений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ладеют умениями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 xml:space="preserve"> осознают границы своего знания и «не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>[т</w:t>
            </w:r>
            <w:r>
              <w:rPr>
                <w:lang w:val="en-US"/>
              </w:rPr>
              <w:t>’</w:t>
            </w:r>
            <w:r>
              <w:rPr/>
              <w:t>] - [д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т’] - [д’] . Соотнесение звуков  с буквами, символами и «опорами»  для их обозначения на письме. Дифференциация  звуков [т’] - [д’] в слогах, словах, словосочетаниях, предложениях и текстах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к] - [к’]. Буква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к]  - [к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ладеют логическими действиями анализа, синтеза, срав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 xml:space="preserve"> осознают и принимают учебную задачу, планируют и контролируют сво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г] - [г’]. Буква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г] - [г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к] - [г]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к]- [г] . Соотнесение звуков  с буквами, символами и «опорами»  для их обозначения на письме. Дифференциация  звуков [к] - [г] в слогах, словах, словосочетаниях, предложениях и текстах. Работа со словами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>
                <w:color w:val="000000"/>
                <w:spacing w:val="7"/>
              </w:rPr>
              <w:t>освоение приёмов поиска нужной информации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color w:val="000000"/>
                <w:spacing w:val="7"/>
              </w:rPr>
              <w:t xml:space="preserve">овладение алгоритмами основных учебных действий по </w:t>
            </w:r>
            <w:r>
              <w:rPr>
                <w:color w:val="000000"/>
                <w:spacing w:val="5"/>
              </w:rPr>
              <w:t>анализу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[к’] - [г’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к’] - [г’].  Соотнесение звуков  с буквами, символами и «опорами»  для их обозначения на письме. Дифференциация  звуков [к’] - [г’] в слогах, словах, словосочетаниях, предложениях и текстах. Работа со словами- паронима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26"/>
        <w:gridCol w:w="722"/>
        <w:gridCol w:w="3332"/>
        <w:gridCol w:w="9"/>
        <w:gridCol w:w="18"/>
        <w:gridCol w:w="2682"/>
        <w:gridCol w:w="3104"/>
        <w:gridCol w:w="64"/>
        <w:gridCol w:w="799"/>
      </w:tblGrid>
      <w:tr>
        <w:trPr/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норные зву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.</w:t>
            </w:r>
          </w:p>
        </w:tc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л] - [л’]. Буква 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л] - [л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решать орфографические задачи с опорой на алгоритм (памятку по решению орфографической задачи) в ходе записи по слуху;</w:t>
            </w:r>
          </w:p>
          <w:p>
            <w:pPr>
              <w:pStyle w:val="Normal"/>
              <w:jc w:val="both"/>
              <w:rPr/>
            </w:pPr>
            <w:r>
              <w:rPr/>
              <w:t>развивать навык правильного написания слов с данными звукам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>[л] - [л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л] - [л’]. Соотнесение звуков  с буквами, символами и «опорами»  для их обозначения на письме. Дифференциация  звуков [л] - [л’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производить звуко-слоговой и звуко-буквенный анализы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u w:val="single"/>
              </w:rPr>
              <w:t xml:space="preserve">Коммуникативные: </w:t>
            </w:r>
            <w:r>
              <w:rPr>
                <w:rFonts w:eastAsia="Calibri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 диалог отвечать на вопросы, задавать вопросы, уточнять непонятно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[р] - [р’]. Буква 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и [р] - [р’]. Знать правильную артикуляцию и характеристику звуков. 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>[р] - [р</w:t>
            </w:r>
            <w:r>
              <w:rPr>
                <w:lang w:val="en-US"/>
              </w:rPr>
              <w:t>’</w:t>
            </w:r>
            <w:r>
              <w:rPr/>
              <w:t xml:space="preserve">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р] - [р’]. Соотнесение звуков  с буквами, символами и «опорами»  для их обозначения на письме. Дифференциация  звуков [р] - [р’] в слогах, словах, словосочетаниях, предложениях и текс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 xml:space="preserve"> владеют логическими действиями анализа, синтеза, сравн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стящие, шипящие звуки, аффрикат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ч] и буква 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ч]. Знать правильную артикуляцию и характеристику звука. Уметь выделять звук из ряда звуков, слогов, слов; определять позицию звука в слове; соотносить звук с буквой и символом.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производить звуко-слоговой и звуко-буквенный анализы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u w:val="single"/>
              </w:rPr>
              <w:t xml:space="preserve">Коммуникативные: </w:t>
            </w:r>
            <w:r>
              <w:rPr>
                <w:rFonts w:eastAsia="Calibri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 диалог отвечать на вопросы, задавать вопросы, уточнять непонятно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щ] и буква 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щ]. Знать правильную артикуляцию и характеристику звука. Уметь выделять звук из ряда звуков, слогов, слов; определять позицию звука в слове; соотносить звук с буквой и символом.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ц] и буква 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куляция, характеристика  звука, соотнесение звука с буквой, выделение звука из слогов, слов;  определение места звука в слове.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етко произносить звук [ц]. Знать правильную артикуляцию и характеристику звука. Уметь выделять звук из ряда звуков, слогов, слов; определять позицию звука в слове; соотносить звук с буквой и символом.</w:t>
            </w:r>
          </w:p>
        </w:tc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зделительный «Ъ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атывать умение правильно произносить и читать слова с разделительным Ъ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чётко произносить согласные и гласные звуки в твёрдой позиции. 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решать орфографические задачи с опорой на алгоритм (памятку по решению орфографической задачи) в ходе записи по слуху;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вать навык правильного написания слов с данными звукам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едов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Календарно – тематическое планирование (</w:t>
      </w:r>
      <w:r>
        <w:rPr>
          <w:b/>
          <w:lang w:val="en-US"/>
        </w:rPr>
        <w:t>2</w:t>
      </w:r>
      <w:r>
        <w:rPr>
          <w:b/>
        </w:rPr>
        <w:t xml:space="preserve"> класс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71"/>
        <w:gridCol w:w="722"/>
        <w:gridCol w:w="3026"/>
        <w:gridCol w:w="286"/>
        <w:gridCol w:w="2752"/>
        <w:gridCol w:w="129"/>
        <w:gridCol w:w="2964"/>
        <w:gridCol w:w="10"/>
        <w:gridCol w:w="64"/>
        <w:gridCol w:w="960"/>
        <w:gridCol w:w="253"/>
        <w:gridCol w:w="263"/>
        <w:gridCol w:w="29"/>
        <w:gridCol w:w="157"/>
      </w:tblGrid>
      <w:tr>
        <w:trPr>
          <w:trHeight w:val="3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логопедического занятия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 результаты (в соответствии с ФГОС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gridSpan w:val="4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ледов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.</w:t>
            </w:r>
          </w:p>
        </w:tc>
        <w:tc>
          <w:tcPr>
            <w:tcW w:w="10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дицинских карт, сведений о семье ребёнка, данных о раннем речевом развит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Регулятивные УУД: </w:t>
            </w:r>
            <w:r>
              <w:rPr/>
              <w:t>владеют умениями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Личностные УУД: </w:t>
            </w:r>
            <w:r>
              <w:rPr/>
              <w:t>осознают границы своего знания и «незнани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мпрессивной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экспрессивной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ловарного запаса и связной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вуковой анали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еч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ечевые и неречевые звуки. Познакомить со строением речевого аппарата.</w:t>
            </w:r>
          </w:p>
        </w:tc>
        <w:tc>
          <w:tcPr>
            <w:tcW w:w="3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артикуляционного аппарата.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синтез, сравнение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ое переживание </w:t>
            </w:r>
          </w:p>
          <w:p>
            <w:pPr>
              <w:pStyle w:val="Msonospacing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,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оценивание,  оценка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Регулятивные УУД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организовать своё рабочее место и работу;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 сохраняет учебную задачу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звуков речи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, как образуются звуки речи.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речевые и неречевые звуки.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, 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слушают друг друга, строят понятные для партнера по коммуникации речевые высказы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ложением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– основная единица речи, выражающую законченную мысль.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редложение, как основная единица речи, выражающую законченную мысль. 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части (слоги)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лов на слоги, выделение ударного слога, слогоритмическая схема слов. Словообразующая роль гласных.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слова на слоги, выделять ударный слог, воспроизводить ритмический рисунок слова, составлять схему слова с выделением ударного слога, подбирать к заданной схеме слова.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Ударные и безударные гласны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ударного слога.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слова на слоги, находить ударный слог.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схеме собственного тела, ориентировка в пространстве, определение последовательности предметов ряда.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правое и левое направления в пространстве, пространственные взаимоотношения объектов, последовательность предметного ряда. Уметь ориентироваться тела и схеме человека, стоящего напротив.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риентируются на позицию партнера в общении и взаимодействии.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профилактику утомления, ориентируются на здоровый образ жизни.</w:t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las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единицы времени, периоды человеческого возраста. Временная последовательность действий, событий.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возраст членов семьи, названия и последовательность частей суток, дней недели, месяцев, времен года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еренциация звонких и глухих парных согласны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ч.</w:t>
            </w:r>
          </w:p>
        </w:tc>
        <w:tc>
          <w:tcPr>
            <w:tcW w:w="10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п] - [б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п] - [б] . Соотнесение звуков  с буквами, символами и «опорами»  для их обозначения на письме. Дифференциация  звуков [п] - [б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звлекают необходимую информацию из высказываний одноклассников, сведений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ладеют умениями контролировать и оценивать учебные действия в соответствии с поставленной задачей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границы своего знания и «незнани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[в] - [ф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в] - [ф]. Соотнесение звуков  с буквами, символами и «опорами»  для их обозначения на письме. Дифференциация  звуков [в] - [ф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т] - [д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т] - [д]. Соотнесение звуков  с буквами, символами и «опорами»  для их обозначения на письме. Дифференциация  звуков [т] - [д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к] - [г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к]- [г]. Соотнесение звуков  с буквами, символами и «опорами»  для их обозначения на письме. Дифференциация  звуков [к] - [г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>
                <w:color w:val="000000"/>
                <w:spacing w:val="7"/>
              </w:rPr>
              <w:t>освоение приёмов поиска нужной информации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color w:val="000000"/>
                <w:spacing w:val="7"/>
              </w:rPr>
              <w:t xml:space="preserve">овладение алгоритмами основных учебных действий по </w:t>
            </w:r>
            <w:r>
              <w:rPr>
                <w:color w:val="000000"/>
                <w:spacing w:val="5"/>
              </w:rPr>
              <w:t>анализу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с] - [з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с]- [з]. Соотнесение звуков  с буквами, символами и «опорами»  для их обозначения на письме. Дифференциация  звуков [с] - [з] в слогах, словах, словосочетаниях, предложениях и текстах. Работа со словами – пароним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спользуют различные способы поиска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ют навыками чтения слогов, слов и предложений в соответствии с учеб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принимают и сохраняют цели и задач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тверть</w:t>
            </w:r>
          </w:p>
        </w:tc>
        <w:tc>
          <w:tcPr>
            <w:tcW w:w="7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ш] - [ж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ш]- [ж]. Соотнесение звуков  с буквами, символами и «опорами»  для их обозначения на письме. Дифференциация  звуков [ш] - [ж] в слогах, словах, словосочетаниях, предложениях и текстах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, вырабатывают каллиграфический почерк</w:t>
            </w:r>
          </w:p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занятию, стремятся к приобретению новых знаний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: «Звонкие и глухие согласные»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 сравнение артикуляции, характеристики  звуков звонких и глухих согласных. Соотнесение звуков  с буквами, символами и «опорами»  для их обозначения на письме. Дифференциация  звуков звонких и глухих согласных в слогах, словах, словосочетаниях, предложениях и текстах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етко произносить звуки звонких и глухих согласных. Знать правильную артикуляцию звука. Уметь выделять звук из ряда гласных, слогов, слов; позиция звука в слове; соотносить звук с буквой.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u w:val="single"/>
              </w:rPr>
              <w:t xml:space="preserve"> </w:t>
            </w:r>
            <w:r>
              <w:rPr/>
              <w:t>осознают познавательную задач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ают ее, делают вывод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>
                <w:u w:val="single"/>
              </w:rPr>
              <w:t xml:space="preserve"> </w:t>
            </w:r>
            <w:r>
              <w:rPr/>
              <w:t>ориентируются на позицию партнера в общении и взаимодействии.</w:t>
            </w:r>
          </w:p>
          <w:p>
            <w:pPr>
              <w:pStyle w:val="Mso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 осмысливают и оценивают свою деятельность на занятии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еренциация сонорных согласны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.</w:t>
            </w:r>
          </w:p>
        </w:tc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р] - [л]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р] - [л]. Соотнесение звуков  с буквами, символами и «опорами»  для их обозначения на письме. Дифференциация  звуков [р] - [л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производить звуко-слоговой и звуко-буквенный анализы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u w:val="single"/>
              </w:rPr>
              <w:t xml:space="preserve">Коммуникативные: </w:t>
            </w:r>
            <w:r>
              <w:rPr>
                <w:rFonts w:eastAsia="Calibri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 диалог отвечать на вопросы, задавать вопросы, уточнять непонятн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уметь выделять звук из ряда звуков, слогов, слов; определять позицию звука в слове; соотносить звук с букв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 xml:space="preserve"> владеют логическими действиями анализа, синтеза, сравнения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ация твёрдых и мягких согласных перед гласны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.</w:t>
            </w:r>
          </w:p>
        </w:tc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>Уточнение артикуляции звуков [и] - [ы]. Дифференциация гласных звуков [и] - [ы]. Соотнесение звуков с букв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/>
              <w:t xml:space="preserve">Уметь дифференцировать звуки [и] - [ы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е.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проявляют готовность к работе на зан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вырабатывают каллиграфический почер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орные:</w:t>
            </w:r>
            <w:r>
              <w:rPr>
                <w:i/>
              </w:rPr>
              <w:t xml:space="preserve"> п</w:t>
            </w:r>
            <w:r>
              <w:rPr/>
              <w:t>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 -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артикуляции звука, соотнесение количества  звуков йотированной гласной в разных позициях с буквой. Выделение звука из слова, определение места звука в слове. Обозначение мягкости согласных на письме и в схемах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пределять количество  звуков йотированной гласной в разных позициях с буквой. Уметь соотносить звук с буквой. Уметь  обозначать мягкость  согласных на письме и в схемах при помощи гласной </w:t>
            </w:r>
            <w:r>
              <w:rPr>
                <w:i/>
              </w:rPr>
              <w:t>я.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звуков [у] - [ю]. Дифференциация гласных звуков [у] - [ю]. Соотнесение звуков с букв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ифференцировать звуки [у] - [ю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ю.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ву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o] –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 гласных [о] - [ё]. Дифференциация гласных звуков [о] - [ё]. Соотнесение звуков с буквами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меть дифференцировать звуков [о] - [ё]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</w:rPr>
              <w:t>ё.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буквой «е»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есение звуков и букв в слове. Смыслоразличительная роль </w:t>
            </w:r>
            <w:r>
              <w:rPr>
                <w:i/>
              </w:rPr>
              <w:t>звука и буквы 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меть на письме обозначать мягкость согласных при помощи гласной «е». </w:t>
            </w:r>
          </w:p>
        </w:tc>
        <w:tc>
          <w:tcPr>
            <w:tcW w:w="3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ой ь в конце и середине сло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есение звуков и букв в слове. Смыслоразличительная роль </w:t>
            </w:r>
            <w:r>
              <w:rPr>
                <w:i/>
              </w:rPr>
              <w:t>ь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ть на письме обозначать мягкость согласных при помощи  ь. Уметь анализировать слова с ь в середине и конце слова. Уметь соотносить слова с ь со схемой.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/>
              <w:t xml:space="preserve"> слушают взрослого и сверстник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злагают и аргументируют свою точку зрения на обсуждаемую проблем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>проявляют интерес к предмету; стремятся к приобретению новых знаний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Твёрдые и мягкие согласные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дифференцировать твёрдые и мягкие согласны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18"/>
        <w:gridCol w:w="33"/>
        <w:gridCol w:w="658"/>
        <w:gridCol w:w="61"/>
        <w:gridCol w:w="3277"/>
        <w:gridCol w:w="2740"/>
        <w:gridCol w:w="80"/>
        <w:gridCol w:w="3085"/>
        <w:gridCol w:w="978"/>
      </w:tblGrid>
      <w:tr>
        <w:trPr>
          <w:trHeight w:val="69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Дифференцирование свистящих и шипящих согласных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.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с] - [ш]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с] - [ш]. Соотнесение звуков  с буквами, символами и «опорами»  для их обозначения на письме. Дифференциация  звуков [с] - [ш] в слогах, словах, словосочетаниях, предложениях и текстах. Работа со словами – паронимам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спользуют различные способы поиска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ют навыками чтения слогов, слов и предложений в соответствии с учеб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/>
              <w:t xml:space="preserve"> принимают и сохраняют цели и задач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з] - [ж]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з] - [ж]. Соотнесение звуков  с буквами, символами и «опорами»  для их обозначения на письме. Дифференциация  звуков [з] - [ж] в слогах, словах, словосочетаниях, предложениях и текстах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, вырабатывают каллиграфический почерк</w:t>
            </w:r>
          </w:p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занятию, стремятся к приобретению новых зна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с] - [щ]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сравнение артикуляции, характеристики  звуков [с] - [щ]. Соотнесение звуков  с буквами, символами и «опорами»  для их обозначения на письме. Дифференциация  звуков [с] - [щ] в слогах, словах, словосочетаниях, предложениях и текстах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, вырабатывают каллиграфический почерк</w:t>
            </w:r>
          </w:p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занятию, стремятся к приобретению новых зна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логовая структура слова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дносложных сл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е о слоге, как части слов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вать умение анализировать слоговую структуру слова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вусложных сл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е о слоге, как части слов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ь преобразовывать двусложные слова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15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четвер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рёхсложных сл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е о слоге, как части слов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ь преобразовывать двусложные слова в трёхсложные.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, используют различные способы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слушают друг друга, строят понятные для партнера по коммуникации речевые высказы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сознают и принимают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планируют и контролируют учебные действия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слоги слов со стечением согласных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е о слоге, как части слов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жнять в нахождении слогов со стечением согласных в слове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дарного слога в словах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ударного слога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ь определять ударный слог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ация согласных по акустическим и артикуляционным признака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.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с] - [ц]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с] - [ц]. Соотнесение звуков  с буквами, символами и «опорами»  для их обозначения на письме. Дифференциация  звуков [с] - [ц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планируют учебные действ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: </w:t>
            </w:r>
            <w:r>
              <w:rPr/>
              <w:t>обмениваются мнениями, слушают друг друг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>
                <w:b/>
                <w:u w:val="single"/>
              </w:rPr>
              <w:t xml:space="preserve"> </w:t>
            </w:r>
            <w:r>
              <w:rPr/>
              <w:t>проявляют интерес к занятию, стремятся к приобретению новых зна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ч] - [ц]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ч] - [ц]. Соотнесение звуков  с буквами, символами и «опорами»  для их обозначения на письме. Дифференциация  звуков [ч] - [ц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ч] - [щ]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ч] - [щ]. Соотнесение звуков  с буквами, символами и «опорами»  для их обозначения на письме. Дифференциация  звуков [ч] - [щ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ция звуков [ш] - [щ]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равнение артикуляции, характеристики  звуков [ш] - [щ]. Соотнесение звуков  с буквами, символами и «опорами»  для их обозначения на письме. Дифференциация  звуков [ш] - [щ] в слогах, словах, словосочетаниях, предложениях и текстах. Работа со словами - паронимам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уметь сравнивать артикуляцию и характеристику звуков. Уметь соотносить звуки с символами и буквами. Уметь дифференцировать звуки в изолированной позиции, в логах, словах, словосочетаниях,  предложениях, текстах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, обозначающие предметы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одушевлённых и неодушевлённых предмет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обозначающие живые и неживые предметы. Обозначение изучаемых слов при помощи схемы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различать предметы по вопросам «Кто это?», «Что это?»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проявляют готовность к работе на заня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:</w:t>
            </w:r>
            <w:r>
              <w:rPr>
                <w:i/>
              </w:rPr>
              <w:t xml:space="preserve"> п</w:t>
            </w:r>
            <w:r>
              <w:rPr/>
              <w:t>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обозначающие один и много предмет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бразовывать множественное число имени существительного.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ориентируются в своей системе знаний;  отличают новое от уже извест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ырабатывают каллиграфический почер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 xml:space="preserve"> развивать слуховое внимание и логическое мышл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едмета по названию его составных часте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ить определять предмет по его составным частям.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звлекают необходимую информацию из высказываний одноклассников, сведений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ладеют умениями контролировать и оценивать учебные действия в соответствии с поставленной задачей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границы своего знания и «незнани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вух предмет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равнивать два похожих предмета и определять признаки сходства и различия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лов, обозначающих обобщённые понят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различать слова по их отношению к родовым категориям.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ладеют логическими действиями анализа, синтеза, срав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 xml:space="preserve"> осознают и принимают учебную задачу, планируют и контролируют сво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, обозначающие действия предмет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животных по их действия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глагольного словаря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предметы по их действиям и группировать действия по признаку их однородности (кто как передвигается, кто как голос подаёт)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лов, обозначающих действие одного предмета и множества предмето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ое умение изображение слов – действий одного предмета и множества предметов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бразовывать множественное число глаголов.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:</w:t>
            </w:r>
            <w:r>
              <w:rPr/>
              <w:t xml:space="preserve"> извлекают необходимую информацию из высказываний одноклассников, сведений учи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владеют умениями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: </w:t>
            </w:r>
            <w:r>
              <w:rPr/>
              <w:t xml:space="preserve"> осознают границы своего знания и «не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офессии людей по их действия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действия к предмета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различать профессии людей по действиям, которые они выполняют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ействий в режиме дн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глагольного словаря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равильно определять действия, которые дети выполняют в разное время суток.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>владеют логическими действиями анализа, синтеза, срав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 xml:space="preserve"> осознают и принимают учебную задачу, планируют и контролируют сво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подборе слов, обозначающих предметы, к словам, обозначающим действ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расширение глагольного словаря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одбирать слова – действия, к словам предметам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предлога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ч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едложение и словосочетани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«Предлоги». Формирование представлений о семантическом и синтаксическом значении предлогов в предложениях и словосочетаниях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огнозируем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сведений учител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принимают учебную задачу, планируют и контролируют свои действ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анять нарушения фонематического слуха и восприятия; развивают логическое мышление.</w:t>
            </w:r>
          </w:p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i/>
                <w:u w:val="single"/>
                <w:lang w:eastAsia="en-US"/>
              </w:rPr>
              <w:t xml:space="preserve">Личностные: </w:t>
            </w:r>
            <w:r>
              <w:rPr/>
              <w:t>осознают границы своего знания и «незна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н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на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в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в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предлогов «на – в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емантическом и синтаксическом значении предлогов «на», «в», закрепление предложного управления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етверть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с»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с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огнозируем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сведений учител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принимают учебную задачу, планируют и контролируют свои действ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анять нарушения фонематического слуха и восприятия; развивают логическое мышл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  <w:lang w:eastAsia="en-US"/>
              </w:rPr>
              <w:t xml:space="preserve">Личностные: </w:t>
            </w:r>
            <w:r>
              <w:rPr/>
              <w:t>осознают границы своего знания и «незна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из»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из»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предлогов «с – из»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емантическом и синтаксическом значении предлогов «с», «из», закрепление предложного управления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"/>
        <w:gridCol w:w="3755"/>
        <w:gridCol w:w="682"/>
        <w:gridCol w:w="3412"/>
        <w:gridCol w:w="2730"/>
        <w:gridCol w:w="3070"/>
        <w:gridCol w:w="1025"/>
      </w:tblGrid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от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от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решать орфографические задачи с опорой на алгоритм (памятку по решению орфографической задачи) в ходе записи по слуху;</w:t>
            </w:r>
          </w:p>
          <w:p>
            <w:pPr>
              <w:pStyle w:val="Normal"/>
              <w:jc w:val="both"/>
              <w:rPr/>
            </w:pPr>
            <w:r>
              <w:rPr/>
              <w:t>развивать навык правильного написания слов с данными звукам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к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к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производить звуко-слоговой и звуко-буквенный анализы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u w:val="single"/>
              </w:rPr>
              <w:t xml:space="preserve">Коммуникативные: </w:t>
            </w:r>
            <w:r>
              <w:rPr>
                <w:rFonts w:eastAsia="Calibri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 диалог отвечать на вопросы, задавать вопросы, уточнять непонятно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предлогов «от – к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емантическом и синтаксическом значении предлогов «от», «к», закрепление предложного управления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уметь выделять звук из ряда звуков, слогов, слов; определять позицию звука в слове; соотносить звук с букво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над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на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: </w:t>
            </w:r>
            <w:r>
              <w:rPr/>
              <w:t xml:space="preserve"> владеют логическими действиями анализа, синтеза, сравн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под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по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: </w:t>
            </w:r>
            <w:r>
              <w:rPr/>
              <w:t>производить звуко-слоговой и звуко-буквенный анализы с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u w:val="single"/>
              </w:rPr>
              <w:t xml:space="preserve">Коммуникативные: </w:t>
            </w:r>
            <w:r>
              <w:rPr>
                <w:rFonts w:eastAsia="Calibri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упать в  диалог отвечать на вопросы, задавать вопросы, уточнять непонятно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предлогов «над – под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емантическом и синтаксическом значении предлогов «над», «под», закрепление предложного управления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з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едлогом «из-з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нкретно – пространственное значение предлога «из-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нимать значение предлогов и правильно употреблять их. Умеют правильно записывать предлоги со словами. Повышают мотивацию обучению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едов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обслед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49:00Z</dcterms:created>
  <dc:creator>Admin</dc:creator>
  <dc:description/>
  <cp:keywords/>
  <dc:language>en-US</dc:language>
  <cp:lastModifiedBy>user</cp:lastModifiedBy>
  <cp:lastPrinted>2019-01-01T20:23:00Z</cp:lastPrinted>
  <dcterms:modified xsi:type="dcterms:W3CDTF">2019-01-11T04:02:00Z</dcterms:modified>
  <cp:revision>8</cp:revision>
  <dc:subject/>
  <dc:title>Министерство образования и науки Алтайского края</dc:title>
</cp:coreProperties>
</file>