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ЧШИЙ «СЧЁТЧИ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та учени____ 2 класса  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числи:</w:t>
      </w:r>
    </w:p>
    <w:p>
      <w:pPr>
        <w:sectPr>
          <w:type w:val="nextPage"/>
          <w:pgSz w:orient="landscape" w:w="16838" w:h="11906"/>
          <w:pgMar w:left="1134" w:right="539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+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+4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 – 3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+8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+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+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4 – 6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+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+5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3 – 9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6 – 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 – 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+6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+7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+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2 – 3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2 – 4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4 – 8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5 – 1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0 – 2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 – 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+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0 – 40=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0+100 =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1 – 11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0+1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0 – 3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0+6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7+3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6 – 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0 – 4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4+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6+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0 – 3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6+1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3 – 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0 – 10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0 – 1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+1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6+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+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5 – 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+1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1+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0 – 2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0 – 9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0+8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0+1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7+3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4 – 4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5 – 2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0+4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4+1=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0 – 6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9 – 9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1+3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7 – 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0 -  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0 +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0+2=</w:t>
      </w:r>
    </w:p>
    <w:p>
      <w:pPr>
        <w:sectPr>
          <w:type w:val="continuous"/>
          <w:pgSz w:orient="landscape" w:w="16838" w:h="11906"/>
          <w:pgMar w:left="1134" w:right="539" w:gutter="0" w:header="0" w:top="539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ЛУЧШИЙ «СЧЁТЧИ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та учени____ 3 класса  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числи:</w:t>
      </w:r>
    </w:p>
    <w:p>
      <w:pPr>
        <w:sectPr>
          <w:type w:val="continuous"/>
          <w:pgSz w:orient="landscape" w:w="16838" w:h="11906"/>
          <w:pgMar w:left="1134" w:right="539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3   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   4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0 – 3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0+8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  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  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40 – 6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  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0 - 5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3 – 9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6 – 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 – 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+6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+7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+5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2    3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2 – 4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4    4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5 – 1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0    2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0   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  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0 – 4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0   100 =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1   11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0+13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0 – 3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0    6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7+3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6 – 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0 – 4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4+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6+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0 – 3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6+1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3 – 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0   10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0   1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+1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6+5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0   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5   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   1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1   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0    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0 – 9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  8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0    1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7   3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4    4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5    2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0+4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4   1=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0 – 6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9   9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5   3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7 – 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0    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0    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50+12=</w:t>
      </w:r>
    </w:p>
    <w:p>
      <w:pPr>
        <w:sectPr>
          <w:type w:val="continuous"/>
          <w:pgSz w:orient="landscape" w:w="16838" w:h="11906"/>
          <w:pgMar w:left="1134" w:right="539" w:gutter="0" w:header="0" w:top="539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ЛУЧШИЙ «СЧЁТЧИ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та учени____ 4 класса  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числи:</w:t>
      </w:r>
    </w:p>
    <w:p>
      <w:pPr>
        <w:sectPr>
          <w:type w:val="continuous"/>
          <w:pgSz w:orient="landscape" w:w="16838" w:h="11906"/>
          <w:pgMar w:left="1134" w:right="539" w:gutter="0" w:header="0" w:top="53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30   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0   4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30 – 3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0  8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6  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  5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40 – 6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  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0   5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30 – 9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6 – 7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0 – 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8+6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+700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   5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2    3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2 – 4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4    4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5     1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0    2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0   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  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0 – 4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0   100 =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1   11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0+13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0 – 3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0    6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7+3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60   7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0    4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4+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6+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0    3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6+1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3 – 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00   10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0   1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+1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6+5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20   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5   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   1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1   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0    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0 – 9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  8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0    1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7   3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44    4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5    25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0+4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4   1=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70 – 6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99   9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5   3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7 – 70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00    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0    700=</w:t>
      </w:r>
    </w:p>
    <w:p>
      <w:pPr>
        <w:pStyle w:val="Normal"/>
        <w:jc w:val="both"/>
        <w:rPr/>
      </w:pPr>
      <w:r>
        <w:rPr/>
        <w:t>250+12=</w:t>
      </w:r>
    </w:p>
    <w:p>
      <w:pPr>
        <w:sectPr>
          <w:type w:val="continuous"/>
          <w:pgSz w:orient="landscape" w:w="16838" w:h="11906"/>
          <w:pgMar w:left="1134" w:right="539" w:gutter="0" w:header="0" w:top="539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orient="landscape" w:w="16838" w:h="11906"/>
      <w:pgMar w:left="1134" w:right="539" w:gutter="0" w:header="0" w:top="53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52:00Z</dcterms:created>
  <dc:creator>Acer</dc:creator>
  <dc:description/>
  <cp:keywords/>
  <dc:language>en-US</dc:language>
  <cp:lastModifiedBy>user</cp:lastModifiedBy>
  <dcterms:modified xsi:type="dcterms:W3CDTF">2017-02-13T12:10:00Z</dcterms:modified>
  <cp:revision>6</cp:revision>
  <dc:subject/>
  <dc:title/>
</cp:coreProperties>
</file>